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льц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2.12.2022 № 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финансирования дефицита бюджета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а 2023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0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55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кода  группы, подгруппы, статьи, вида источника  финансирования дефицитов бюджетов, кода классификации операций сектора государственного 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2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2 00 00 00 0000 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 02 00 00 10 0000 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влечение кредитов от кредитных организаций 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2 00 00 00 0000 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 02 00 00 10 0000 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гашение  бюджетами сельских поселений 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3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3 01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 0000 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03 01 00 10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 0000 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10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141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0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9293.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9293.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1 00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9293.7</w:t>
            </w:r>
          </w:p>
        </w:tc>
      </w:tr>
      <w:tr>
        <w:trPr>
          <w:trHeight w:val="379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1 10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9293.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0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93.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93.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1 00 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93.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1 10 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293.7</w:t>
            </w:r>
          </w:p>
        </w:tc>
      </w:tr>
    </w:tbl>
    <w:p>
      <w:pPr>
        <w:pStyle w:val="Heading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9:17:00Z</dcterms:created>
  <dc:creator>Федай</dc:creator>
  <dc:description/>
  <dc:language>en-US</dc:language>
  <cp:lastModifiedBy>User</cp:lastModifiedBy>
  <dcterms:modified xsi:type="dcterms:W3CDTF">2022-12-15T09:17:00Z</dcterms:modified>
  <cp:revision>2</cp:revision>
  <dc:subject/>
  <dc:title>Приложение 1</dc:title>
</cp:coreProperties>
</file>