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78455</wp:posOffset>
            </wp:positionH>
            <wp:positionV relativeFrom="paragraph">
              <wp:posOffset>-211455</wp:posOffset>
            </wp:positionV>
            <wp:extent cx="702945" cy="802005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353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353"/>
                <wp:lineTo x="21064" y="7101"/>
                <wp:lineTo x="15183" y="934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ОВЕТ ДЕПУТАТОВ МАЛЬЦЕВ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СЫЧЕВСКОГО РАЙОНА СМОЛЕНСКОЙ ОБЛАСТИ</w:t>
      </w:r>
    </w:p>
    <w:p>
      <w:pPr>
        <w:pStyle w:val="Heading1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2 декабря 2022 года                                                                                                № 2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бюджете </w:t>
      </w:r>
      <w:r>
        <w:rPr>
          <w:bCs/>
          <w:sz w:val="28"/>
          <w:szCs w:val="28"/>
        </w:rPr>
        <w:t>Мальцевского сельского поселения Сычевского района Смоленской области на 2023 год и плановый период 2024 и 2025 годов</w:t>
      </w:r>
    </w:p>
    <w:p>
      <w:pPr>
        <w:pStyle w:val="Normal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Мальцевского сельского поселения Сычев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 Утвердить основные характеристики бюджета</w:t>
      </w:r>
      <w:r>
        <w:rPr>
          <w:bCs/>
          <w:sz w:val="28"/>
          <w:szCs w:val="28"/>
        </w:rPr>
        <w:t xml:space="preserve"> Мальцевского сельского поселения Сычевского района Смоленской области (далее - </w:t>
      </w:r>
      <w:r>
        <w:rPr>
          <w:sz w:val="28"/>
          <w:szCs w:val="28"/>
        </w:rPr>
        <w:t>местный бюджет) на 2023 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93.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объем безвозмездных поступлений в сумме 4068.9 тыс. рублей, из которых объем получаемых межбюджетных трансфертов – 4068.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93.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щий объем межбюджетных трансфертов, предоставляемых бюджету муниципального района в 2023 году из местного бюджета в сумме 22.3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твердить основные характеристики местного бюджета на плановый период 2024 и 2025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на 2024 год в сумме 7500.9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объем безвозмездных поступлений в сумме 1974.6 тыс. рублей, из которых объем получаемых межбюджетных трансфертов – 1974.6 тыс. рублей и на 2025 год в сумме 6811.8 тыс. рублей, в том числе объем безвозмездных поступлений в сумме 918.6 тыс. рублей, из которых объем получаемых межбюджетных трансфертов – 918.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 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4 год в сумме 7500.9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84.4 тыс. рублей и на 2025 год в сумме 6811.8 тыс. 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334.0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на 2024 год в сумме 0,0 тыс. рублей, что составляет 0 процентов от утвержденного общего годового объема доходов местного бюджета без учета утвержденного объема безвозмездных поступлений,  дефицит местного бюджета на 2025 год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общий объем межбюджетных трансфертов, предоставляемых бюджету муниципального района в 2024 году из местного бюджета в сумме 22.5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щий объем межбюджетных трансфертов, предоставляемых бюджету муниципального района в 2025 году из местного бюджета в сумме 22.7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Cons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согласно приложению 1 к настоящему решению;</w:t>
      </w:r>
    </w:p>
    <w:p>
      <w:pPr>
        <w:pStyle w:val="ConsNormal"/>
        <w:widowControl/>
        <w:numPr>
          <w:ilvl w:val="0"/>
          <w:numId w:val="6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2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муниципального района и бюджетом Мальцевского 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Сычевского района Смоленской области согласно приложению 3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местного бюджета, за исключением безвозмездных поступлений:</w:t>
      </w:r>
    </w:p>
    <w:p>
      <w:pPr>
        <w:pStyle w:val="ConsNormal"/>
        <w:widowControl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согласно приложению 4 к настоящему  решению;</w:t>
      </w:r>
    </w:p>
    <w:p>
      <w:pPr>
        <w:pStyle w:val="ConsNormal"/>
        <w:widowControl/>
        <w:numPr>
          <w:ilvl w:val="0"/>
          <w:numId w:val="1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безвозмездные поступления в местный бюджет:</w:t>
      </w:r>
    </w:p>
    <w:p>
      <w:pPr>
        <w:pStyle w:val="Con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согласно приложению 6 к настоящему  решению;</w:t>
      </w:r>
    </w:p>
    <w:p>
      <w:pPr>
        <w:pStyle w:val="Cons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 7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:</w:t>
      </w:r>
    </w:p>
    <w:p>
      <w:pPr>
        <w:pStyle w:val="ConsNormal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согласно приложению 8 к настоящему решению;</w:t>
      </w:r>
    </w:p>
    <w:p>
      <w:pPr>
        <w:pStyle w:val="ConsNormal"/>
        <w:widowControl/>
        <w:numPr>
          <w:ilvl w:val="0"/>
          <w:numId w:val="10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 9 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 год согласно приложению 10 к настоящему решению;</w:t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 11 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ведомственную структуру расходов местного  бюджета (распределение бюджетных ассигнований по главным распорядителям бюджетных средств, разделам, под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 год согласно приложению 12 к настоящему решению;</w:t>
      </w:r>
    </w:p>
    <w:p>
      <w:pPr>
        <w:pStyle w:val="ConsNormal"/>
        <w:widowControl/>
        <w:numPr>
          <w:ilvl w:val="0"/>
          <w:numId w:val="7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4 и 2025 годов согласно приложению 13 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й на исполнение публичных нормативных обязательств, в 2023 году в сумме 166.2 тыс. рублей, в 2024 году в сумме 166.2 тыс. рублей, в 2025 году в сумме 136.6 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0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на финансовое обеспечение реализации муниципальных программ в 2023 году в сумме 3229.6 тыс. рублей, в 2024 году в сумме  2333.7 тыс. рублей, в 2025 году в сумме 1756.0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3 год согласно приложению 14 к настоящему решению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4 и 2025 годов согласно приложению 15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альцевского сельского поселения Сычевского района Смоленской области на 2023 год в сумме 1125.3 тыс. рублей, на 2024 год в сумме 1182.2 тыс. рублей, на 2025 год в сумме  1244.5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доходов местного бюджета в части доходов, установленных решением Совета депутатов Мальцевского сельского поселения от 28.03.2014г. № 11 «О дорожном фонде муниципального образования Мальцевского сельского поселения Сычевского района Смоленской области»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3 год  согласно приложению 16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4 и 2025 годов согласно приложению 17 к настоящему решению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езервный фонд Администрации Мальцевского сельского поселения Сычевского района Смоленской област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размере 40.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что составляет 0.4 процентов от общего объема расходов  бюджета муниципального район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размере 40.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что составляет 0.5 процентов от общего объема расходов  бюджета муниципального район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размере 40.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что составляет 0.6 процентов от общего объема расходов  бюджета муниципального рай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твердить программу муниципальных внутренних заимствований муниципального образования Мальцевского сельского поселения Сычевского района Смоленской области: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3 год согласно приложению 18 к настоящему решению;</w:t>
      </w:r>
    </w:p>
    <w:p>
      <w:pPr>
        <w:pStyle w:val="Normal"/>
        <w:numPr>
          <w:ilvl w:val="0"/>
          <w:numId w:val="9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24 и 2025 годов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4 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м муниципального долга на 2023 год в сумме 0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хний предел муниципального долга на 1 января 2024 года по долговым обязательствам муниципального образования Мальцевского сельского поселения Сычевского района Смоленской области в сумме 0,0 тыс. рублей, в том числе верхний предел долга по муниципальным гарантиям Мальцевского сель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м муниципального долга на 2024 год в сумме 0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на 1 января 2025 года по долговым обязательствам муниципального образования Мальцевского сельского поселения Сычевского района Смоленской области в сумме 0,0 тыс. рублей, в том числе верхний предел долга по муниципальным гарантиям Мальцевского сель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ъем муниципального долга на 2025 год в сумме 0,0 тыс. рубле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верхний предел муниципального долга на 1 января 2026 года по долговым обязательствам муниципального образования Мальцевского сельского поселения Сычевского района Смоленской области в сумме 0,0 тыс. рублей, в том числе верхний предел долга по муниципальным гарантиям Мальцевского сель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Утвердить объем расходов местного бюджета на обслуживание муниципального долг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в 2023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) в 2024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2025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бюджетных ассигнований, предусмотренных на исполнение муниципальных гарантий </w:t>
      </w:r>
      <w:r>
        <w:rPr>
          <w:bCs/>
          <w:sz w:val="28"/>
          <w:szCs w:val="28"/>
        </w:rPr>
        <w:t>муниципального образования Мальцевского сельского  поселения Сычевского района Смоленской области</w:t>
      </w:r>
      <w:r>
        <w:rPr>
          <w:sz w:val="28"/>
          <w:szCs w:val="28"/>
        </w:rPr>
        <w:t xml:space="preserve"> по возможным гарантийным случа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на 2023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на 2024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на 2025 год в сумме </w:t>
      </w:r>
      <w:r>
        <w:rPr>
          <w:b/>
          <w:bCs/>
          <w:sz w:val="28"/>
          <w:szCs w:val="28"/>
        </w:rPr>
        <w:t>0,0</w:t>
      </w:r>
      <w:r>
        <w:rPr>
          <w:sz w:val="28"/>
          <w:szCs w:val="28"/>
        </w:rPr>
        <w:t> тыс.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в соответствии с пунктом 8 статьи 217 Бюджетного кодекса Российской Федерации и частью 3 статьи 27 Положения о бюджетном процессе в Мальцевском сельском поселении  Сычевского района Смоленской области, утвержденного решением Совета депутатов Мальцевского сельского поселения Сычевского района Смоленской области от 13.03.2017 года № 5, </w:t>
      </w:r>
      <w:r>
        <w:rPr>
          <w:sz w:val="28"/>
          <w:szCs w:val="28"/>
          <w:shd w:fill="FFFFFF" w:val="clear"/>
        </w:rPr>
        <w:t>что дополнительными основаниями для внесения изменений в сводную бюджетную роспись местного бюджета  в 2023 году без внесения изменений в решение о местном бюджете, а в соответствии с решениями Главы муниципального образования Мальцевского сельского поселения Сычевского района Смоленской области являютс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уплаты казенным учреждением пеней и штраф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становить, что в 2023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альцевского сельского поселения, указанных в части 2 настоящей статьи (далее – целевые средст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о статьей 242.26 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источником финансового обеспечения обязательств по которым являются средства, предоставленные в рамках исполнения муниципальных контрактов, договоров (соглашений), указанных в подпунктах 1 и 2 пункта 1 статьи 242.2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Бюджетного кодекса Российской Федерации, заключаемых на сумму не менее 50 миллионов рублей муниципальными бюджетными учреждениями, лицевые счета которых открыты в Финансовом управлении Администрации муниципального образования «Сычевский район» Смоленской области, за счет средств, поступающих указанным учреждениям в соответствии с законодательством Российской Федерации»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1 января 202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76"/>
        </w:tabs>
        <w:ind w:left="1176" w:hanging="456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lang w:val="ru-RU" w:bidi="ar-SA"/>
    </w:rPr>
  </w:style>
  <w:style w:type="character" w:styleId="Style13">
    <w:name w:val="Название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tabs>
        <w:tab w:val="clear" w:pos="708"/>
        <w:tab w:val="left" w:pos="-993" w:leader="none"/>
      </w:tabs>
      <w:ind w:left="-993" w:right="-1333" w:firstLine="426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44:00Z</dcterms:created>
  <dc:creator>User</dc:creator>
  <dc:description/>
  <dc:language>en-US</dc:language>
  <cp:lastModifiedBy>User</cp:lastModifiedBy>
  <cp:lastPrinted>2022-11-09T15:06:00Z</cp:lastPrinted>
  <dcterms:modified xsi:type="dcterms:W3CDTF">2022-12-15T13:00:00Z</dcterms:modified>
  <cp:revision>4</cp:revision>
  <dc:subject/>
  <dc:title/>
</cp:coreProperties>
</file>