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1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1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1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1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3 мая 2008 года                                                                                          № 12                                                                   </w:t>
      </w:r>
    </w:p>
    <w:p>
      <w:pPr>
        <w:pStyle w:val="Normal"/>
        <w:ind w:right="59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реализации административной реформы в органах местного  самоуправления </w:t>
      </w:r>
    </w:p>
    <w:p>
      <w:pPr>
        <w:pStyle w:val="Normal"/>
        <w:ind w:right="5953" w:hanging="0"/>
        <w:jc w:val="both"/>
        <w:rPr/>
      </w:pPr>
      <w:r>
        <w:rPr>
          <w:sz w:val="28"/>
          <w:szCs w:val="28"/>
        </w:rPr>
        <w:t>муниципального     образования</w:t>
      </w:r>
    </w:p>
    <w:p>
      <w:pPr>
        <w:pStyle w:val="Normal"/>
        <w:ind w:right="5953" w:hanging="0"/>
        <w:jc w:val="both"/>
        <w:rPr/>
      </w:pPr>
      <w:r>
        <w:rPr>
          <w:sz w:val="28"/>
          <w:szCs w:val="28"/>
        </w:rPr>
        <w:t>Мальцевского сель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целях  координации  и  контроля  за  ходом  административной реформы в органах местного самоуправления  муниципального образования Мальцевского сельского поселения Сычёвского района Смоленской области, в  соответствии с распоряжением  Правительства Российской Федерации от 25 октября 2005 года № 1789-р «О концепции административной реформы в Российской Федерации в 2006 - 2010 годах», Распоряжением Администрации Смоленской области от 12 мая 2006 № 445-р/адм «Об утверждении плана мероприятий по проведению административной реформы в Смоленской области в 2006 – 2008 год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разовать комиссию по проведению административной реформы в органах местного самоуправления муниципального образования Мальцевского сельского поселения Сычёвского района Смоленской области.</w:t>
      </w:r>
    </w:p>
    <w:p>
      <w:pPr>
        <w:pStyle w:val="Normal"/>
        <w:ind w:firstLine="709"/>
        <w:jc w:val="both"/>
        <w:rPr>
          <w:rFonts w:ascii="Verdana" w:hAnsi="Verdana" w:cs="Verdana"/>
          <w:color w:val="003366"/>
          <w:sz w:val="28"/>
          <w:szCs w:val="28"/>
        </w:rPr>
      </w:pPr>
      <w:r>
        <w:rPr>
          <w:sz w:val="28"/>
          <w:szCs w:val="28"/>
        </w:rPr>
        <w:t>2. Утвердить Положение о комиссии по проведению административной реформы в органах местного самоуправления муниципального образования Мальцевского сельского поселения Сычёвского района Смоленской области согласно приложению № 1 и ее состав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Сычев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.А. Кобызе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ёвского района 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3.05.2008 года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оведению административной ре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льцевского  сельского поселения Сычёвского района Смоленской области</w:t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color w:val="003366"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9" w:hanging="0"/>
        <w:rPr>
          <w:rFonts w:ascii="Verdana" w:hAnsi="Verdana" w:cs="Verdana"/>
          <w:color w:val="003366"/>
          <w:sz w:val="28"/>
          <w:szCs w:val="28"/>
        </w:rPr>
      </w:pPr>
      <w:r>
        <w:rPr>
          <w:sz w:val="28"/>
          <w:szCs w:val="28"/>
        </w:rPr>
        <w:t>1. Комиссия по проведению административной реформы в органах местного самоуправления муниципальном образовании муниципального образования Мальцевского сельского поселения Сычёвского района Смоленской области (далее – Комиссия) является коллегиальным органом, образованным для координации и контроля за ходом реализации мероприятий по проведению административной реформы в органах местного самоуправления муниципального образования Мальцевского сельского поселения Сычёвского района Смоленской области (далее – органы местного самоуп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руководствуется в своей деятельности Конституцией Российской Федерации,  федеральными законами и иными нормативными правовыми актами Смоленской области, а также настоящим Положением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дачи функции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ение согласованных действий органов местного самоуправления, взаимодействие с администрацией Смоленской области, Комиссией по проведению административной реформы в Смоленской области, а также с заинтересованными организациями и общественными объединениями при проведении административной ре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ление контроля за выполнением плана мероприятий по проведению административной реформы в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редварительное рассмотрение проектов нормативных правовых актов и предложений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я перечня функций, исполняемых Администрацией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ключения дублирования функций и полномочий Администрац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ого разделения функций, касающихся регулирования экономической деятельности, надзора и контроля, управления муниципальным имуществом и предоставления муниципальными организациями услуг гражданам и юридически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тимизации структуры и функций муниципальных учреждений, муниципальных унитарных предприятий, подведомственных Администрац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ка мероприятий по созданию условий для внедрения в органах местного самоуправления принципов и процедур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ценка эффективности деятельности органов местного самоуправления, выработка рекомендаций по оптимизации ее функционирования и по введению механизмов противодействия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вышение эффективности взаимодействия органов местного самоуправления со структурами гражданского общества по вопросам реализации административной ре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уществление контроля за разработкой и внедрением в органах местного самоуправления регламентов, а также за формированием и выполнением органами местного самоуправления отраслевых программ, других мероприятий, направленных на разработку и успешное внедрение стандартов государственных и муниципальных услуг, предоставляемых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уществление контроля за деятельностью органов местного самоуправления по формированию необходимого организационного, информационного, ресурсного и кадрового обеспечения проведения административной ре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 Комиссия для выполнения возложенных на нее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Рассматривает проекты программ, планов работы, перечней мероприятий, направленных на выполнение административной реформы, дает рекомендации по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Рассматривает проекты нормативных правовых актов органов местного самоуправления, необходимых для реализации административной реформы в органах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Готовит информацию о реализации административной реформы в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Обеспечивает проведение анализа функций, осуществляемых органами местного самоуправления, а также муниципальными учреждениями, муниципальными унитарными предприятиями, подведомственными органам местного самоуправления, в том числе на предмет их избыточности и дуб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5. Рассматривает предложения об упразднении избыточных функций и о ликвидации дублирования функций органов местного самоуправления, организует подготовку и рассматривает проекты нормативных правовых ак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7.6. Рассматривает иные вопросы, связанные с реализацией административной реформы в органах местного самоуправлен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слушивать представителей структурных подразделений Администрации муниципального образования о выполнении возложенных на них задач по проведению административной рефор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прашивать в установленном порядке от структурных подразделений Администрации муниципального образования и организаций необходимые материалы по вопросам административной рефор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овывать и проводить в установленном порядке совещания и рабочие встречи по вопросам административной рефор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влекать в установленном порядке к работе Комиссии специалистов заинтересованных территориальных органов федеральных органов исполнительной власти, научно- исследовательских и образовательных учреждений, организаций и общественных объ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комиссии могут создаваться рабочие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рабочих групп, включаются руководители структурных подразделений администрации муниципального образования, муниципальные служащие администрации муниципального образования, депутаты Мальцевского сельского поселения Сычевского района Смоленской области, представители предпринимательских структур, общественных и научных организаций и другие заинтересованны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бочи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одят анализ функций, нормативно закрепленных и фактически исполняемых администрацией муниципального образования, муниципальными учреждениями, муниципальными унитарными предприятиями, подведомственными администрации муниципального образования, по соответствующим направлениям деятельности, оценку их необходимости или избыто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ют подготовку проектов нормативных правовых актов и разработку организационных мероприятий по упразднению избыточных фун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готавливают материалы по другим вопросам административной реформы и представляют их на рассмотрение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готавливают предложения по оптимизации структуры и функций муниципальных учреждений, а также обеспечивают подготовку проектов соответствующих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я рабочих групп проводятся по мере необходимости, но не реже одного раза в месяц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и организация деятельности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осуществляет свою деятельность в соответствии с планом работы, утвержденным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планы работы рабочих групп утверждаются их руководителями в соответствии с планом работы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комиссии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ют бол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участвуют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 На заседания комиссии могут приглашаться представители структурных подразделений Администрации муниципального образования, общественных объединений и и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принимаются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решающим является голос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имаемые на заседаниях Комиссии, оформляются протоколами, которые подписывает председательствующий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рганизационно-техническое обеспечение деятельности комиссии, правовые и методические основы реализации административной реформы возлагаются на Администрацию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 муниципального образова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чёвского района Смоленской области 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3.05.2008 года №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административной рефор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Мальцевского сельского поселения Сычё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Светлана Васильевн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председателя Совета депутатов Мальцевского сельского поселения Сычёвского района Смоленской области 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лакова Наталья Николаевн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менеджер Администрации Мальцевского сельского поселения Сычёвского района Смоленской области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 Елен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Администрации Мальцевского сельского поселения Сычёвского района Смоленской области, секретарь Комиссии.</w:t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30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а Ирина Викторовн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по обслуживанию жилого фонда Администрации Мальцев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ина Дмитриевн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 Мальцевского сельского поселения Сычёвского района Смоленской област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а Нина Алексеевн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Мальцевского сельского поселения Сычёвского района Смоленской области;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1026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caps/>
      <w:sz w:val="4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46:00Z</dcterms:created>
  <dc:creator>1</dc:creator>
  <dc:description/>
  <cp:keywords/>
  <dc:language>en-US</dc:language>
  <cp:lastModifiedBy>User</cp:lastModifiedBy>
  <cp:lastPrinted>2008-06-02T10:35:00Z</cp:lastPrinted>
  <dcterms:modified xsi:type="dcterms:W3CDTF">2008-06-02T10:12:00Z</dcterms:modified>
  <cp:revision>11</cp:revision>
  <dc:subject/>
  <dc:title>ГЛАВА МУНИЦИПАЛЬНОГО ОБРАЗОВАНИЯ</dc:title>
</cp:coreProperties>
</file>