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4165</wp:posOffset>
            </wp:positionH>
            <wp:positionV relativeFrom="paragraph">
              <wp:posOffset>254635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МАЛЬЦЕВСКОГО СЕЛЬСКОГО ПОСЕЛЕН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ЫЧЕВСКОГО РАЙОНА СМОЛЕН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6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31 января 2011 года                                                                                                    № 4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6237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Об утверждении Порядка установления особого противопожарного режима в муниципальном  образовании Мальцевского сельского поселения Сычевского района Смоленской области</w:t>
      </w:r>
    </w:p>
    <w:p>
      <w:pPr>
        <w:pStyle w:val="Normal"/>
        <w:ind w:right="6237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right="6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1.12.1994 года № 69-ФЗ «О пожарной безопасности»</w:t>
      </w:r>
    </w:p>
    <w:p>
      <w:pPr>
        <w:pStyle w:val="Heading5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 Утвердить прилагаемый Порядок установления особого противопожарного режима в муниципальном образовании Мальцевского сельского поселения Сычевского района Смоленской обла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. Настоящее постановление вступает в силу после его официального обнародования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ind w:hanging="0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Мальце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ычевского района Смоленской области                                                    В.А. Грудкин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альцевского сельского поселения</w:t>
      </w:r>
    </w:p>
    <w:p>
      <w:pPr>
        <w:pStyle w:val="Normal"/>
        <w:jc w:val="right"/>
        <w:rPr/>
      </w:pPr>
      <w:r>
        <w:rPr>
          <w:sz w:val="28"/>
          <w:szCs w:val="28"/>
        </w:rPr>
        <w:t>Сычевского района Смолен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31.01.2011 года № 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10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становления особого противопожарного  режима в муниципальном образовании Мальцевского сельского поселения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Сычевского района Смоленской области</w:t>
      </w:r>
    </w:p>
    <w:p>
      <w:pPr>
        <w:pStyle w:val="Normal"/>
        <w:widowControl w:val="false"/>
        <w:autoSpaceDE w:val="false"/>
        <w:spacing w:before="10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 Настоящий Порядок установления особого противопожарного режима в муниципальном образовании Мальцевского сельского поселения Сычевского района Смоленской области (далее - муниципальное образование) разработан в соответствии с Федеральным законом от 21.12.1994 года № 69-ФЗ «О пожарной безопасности», Правилами пожарной безопасности в Российской Федерации ППБ 01-03, утвержденными приказом МЧС России от 18.06.2003 года № 313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 Особый противопожарный режим – это дополнительные требования пожарной безопасности, устанавливаемые органами государственной власти или органами местного самоуправления в случае повышения пожарной опасности на соответствующих территориях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 Особый противопожарный режим в муниципальном образовании устанавливается и отменяется постановлением Администрации Мальцевского сельского поселения Сычевского района</w:t>
      </w:r>
      <w:r>
        <w:rPr>
          <w:sz w:val="28"/>
          <w:szCs w:val="28"/>
        </w:rPr>
        <w:t xml:space="preserve"> Смоленской област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собый противопожарный режим может устанавливаться как на всей территории муниципального образования, так и на отдельной его част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В постановлении Администрации муниципального образования о введении особого противопожарного режима указываю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бстоятельства, послужившие основанием для введения особого противопожарного режим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границы территории, на которой вводится особый противопожарный режим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перечень дополнительных требований пожарной безопасности, вводимых в целях обеспечения особого противопожарного режим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время начала и срок действия особого противопожарного режим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органы и лица, ответственные за осуществление мер особого противопожарного режим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6. Информация о введении особого противопожарного режима подлежит обязательному официальному опубликованию (обнародованию) в средствах массовой информа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7. Действие особого противопожарного режима в муниципальном образовании начинается после официального опубликования (обнародования) соответствующего постановления Администрации Мальцевского сельского поселения Сычевского района Смоленской област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8. Особый противопожарный режим может устанавливаться в следующих случаях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повышение пожарной опасности, характеризующееся увеличением количества пожаров или случаев массовой гибели граждан на пожарах в жилом секторе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прорыв магистрального газопровод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длительный бездождевой период (более 7 дней) с высокой (выше средней многолетней) среднесуточной температурой воздух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крупные лесные пожары вблизи границ муниципального образова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другие обстоятельства, повлекшие за собой повышение пожарной опасност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9. К дополнительным требованиям пожарной безопасности относя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организация дежурств ответственных должностных лиц организаций, предприятий, учреждений, расположенных на территории муниципального образования (далее - организации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запрет посещения гражданами определенных территорий и зон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информирование населения и проведение разъяснительной работы через средства массовой информац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подготовка для возможного использования имеющейся в организациях водовозной и землеройной техник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усиление надзора за соблюдением требований пожарной безопасности на пожароопасных объектах, а также в других организациях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организация наблюдения силами добровольных пожарных формирований и местного населения за противопожарным состоянием объектов жилого сектора муниципального образования и прилегающих к ним зон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временное приостановление проведения пожароопасных работ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устройство защитных противопожарных полос шириной не менее 10 метров на участках, сопредельных с лесными территориям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иные дополнительные меры пожарной безопасност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0. Перечень дополнительных требований пожарной безопасности разрабатывается и определяется в зависимости от обстоятельств, послуживших основанием введения особого противопожарного режим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1. Требования, установленные на период действия особого противопожарного режима, являются обязательными для исполнения организациями и гражданами муниципального образова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4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pacing w:val="20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right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Emphasis">
    <w:name w:val="Emphasis"/>
    <w:basedOn w:val="Style5"/>
    <w:qFormat/>
    <w:rPr>
      <w:i/>
    </w:rPr>
  </w:style>
  <w:style w:type="character" w:styleId="PageNumber">
    <w:name w:val="Page Number"/>
    <w:basedOn w:val="Style5"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 Зна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4253" w:leader="none"/>
      </w:tabs>
      <w:ind w:right="5670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567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0">
    <w:name w:val="Знак"/>
    <w:basedOn w:val="Normal"/>
    <w:qFormat/>
    <w:pPr/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2:23:00Z</dcterms:created>
  <dc:creator>Alexandre Katalov</dc:creator>
  <dc:description/>
  <cp:keywords/>
  <dc:language>en-US</dc:language>
  <cp:lastModifiedBy>User</cp:lastModifiedBy>
  <cp:lastPrinted>2010-12-24T09:51:00Z</cp:lastPrinted>
  <dcterms:modified xsi:type="dcterms:W3CDTF">2011-02-06T10:49:00Z</dcterms:modified>
  <cp:revision>10</cp:revision>
  <dc:subject/>
  <dc:title> </dc:title>
</cp:coreProperties>
</file>