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1536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ind w:right="57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>АДМИНИСТРАЦИЯ</w:t>
      </w:r>
    </w:p>
    <w:p>
      <w:pPr>
        <w:pStyle w:val="Heading5"/>
        <w:rPr>
          <w:b/>
          <w:b/>
        </w:rPr>
      </w:pPr>
      <w:r>
        <w:rPr>
          <w:b/>
        </w:rPr>
        <w:t>МАЛЬЦЕВСКОГО СЕЛЬСКОГО ПОСЕЛЕНИЯ</w:t>
      </w:r>
    </w:p>
    <w:p>
      <w:pPr>
        <w:pStyle w:val="Heading5"/>
        <w:rPr/>
      </w:pPr>
      <w:r>
        <w:rPr>
          <w:b/>
        </w:rPr>
        <w:t xml:space="preserve"> </w:t>
      </w:r>
      <w:r>
        <w:rPr>
          <w:b/>
        </w:rPr>
        <w:t>СЫЧЕВ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от 15 июня 2011 года                                                                                                № 20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6093" w:hanging="0"/>
        <w:jc w:val="both"/>
        <w:outlineLvl w:val="0"/>
        <w:rPr/>
      </w:pPr>
      <w:r>
        <w:rPr/>
        <w:t xml:space="preserve">Об утверждении Порядка разработки и утверждения административных регламентов исполнения муниципальных функций </w:t>
      </w:r>
    </w:p>
    <w:p>
      <w:pPr>
        <w:pStyle w:val="Normal"/>
        <w:numPr>
          <w:ilvl w:val="0"/>
          <w:numId w:val="0"/>
        </w:numPr>
        <w:autoSpaceDE w:val="false"/>
        <w:ind w:right="6093"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оответствии с действующим законодательством и в целях реализации мероприятий по разработке и утверждению административных регламентов исполнения  муниципальных функ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альцевского сельского поселения Сычевского района Смолен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 и утверждения административных регламентов исполнения  муниципальных функций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Администрации Мальцевского сельского поселения Сычевского района Смоленской области обеспечить проведение необходимых экспертиз проектов административных регламентов, после их утверждения осуществить необходимый контроль по внедрению и мониторингу применения административных регламентов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народ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0" w:firstLine="709"/>
        <w:rPr/>
      </w:pPr>
      <w:r>
        <w:rPr/>
      </w:r>
    </w:p>
    <w:p>
      <w:pPr>
        <w:pStyle w:val="Normal"/>
        <w:ind w:right="-80" w:hanging="0"/>
        <w:rPr/>
      </w:pPr>
      <w:r>
        <w:rPr/>
        <w:t xml:space="preserve">Глава муниципального образования </w:t>
      </w:r>
    </w:p>
    <w:p>
      <w:pPr>
        <w:pStyle w:val="Normal"/>
        <w:ind w:right="-80" w:hanging="0"/>
        <w:rPr/>
      </w:pPr>
      <w:r>
        <w:rPr/>
        <w:t>Мальцевского сельского поселения</w:t>
      </w:r>
    </w:p>
    <w:p>
      <w:pPr>
        <w:pStyle w:val="Normal"/>
        <w:ind w:right="-80" w:hanging="0"/>
        <w:rPr/>
      </w:pPr>
      <w:r>
        <w:rPr/>
        <w:t>Сычевского района Смоленской области                                                  В.А. Грудкин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  <w:t xml:space="preserve">постановлением Администрации Мальцевского сельского поселения Сычевского района Смоленской област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  <w:t xml:space="preserve">от 15.06.2011 года № 20 </w:t>
      </w:r>
    </w:p>
    <w:p>
      <w:pPr>
        <w:pStyle w:val="Normal"/>
        <w:numPr>
          <w:ilvl w:val="0"/>
          <w:numId w:val="0"/>
        </w:numPr>
        <w:autoSpaceDE w:val="false"/>
        <w:ind w:left="6379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разработки и утверждения административных регламентов исполнения муниципальных функ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ки и утверждения административных регламентов исполнения  муниципальных функций  (далее – Порядок) разработан в соответствии с Федеральным законом от 27 июля 2010 года № 210-ФЗ «Об организации предоставления государственных и муниципальных услуг» и устанавливает требования к разработке и утверждению Администрацией Мальцевского сельского поселения Сычевского района Смоленской области административных регламентов исполнения Администрацией Мальцевского сельского поселения Сычевского района Смоленской области муниципальных функций (далее - Административный регламент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2. Требования к разработке административных регламентов исполнения муниципальных  функ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/>
      </w:pPr>
      <w:r>
        <w:rPr/>
        <w:t xml:space="preserve">2.1. </w:t>
      </w:r>
      <w:r>
        <w:rPr>
          <w:sz w:val="28"/>
          <w:szCs w:val="28"/>
        </w:rPr>
        <w:t>Административный регламент исполнения муниципальной функции - нормативный правовой акт органа местного самоуправления  устанавливающий сроки и последовательность административных процедур и административных действий по осуществлению муниципального  контроля (надзора) за соблюдением юридическими лицами и физическими лицами обязательных требований и норм, установленных федеральным и (или) областным законодательством.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 xml:space="preserve">2.2. Административный регламент исполнения муниципальной  функции также устанавливает порядок взаимодействия между структурными подразделениями Администрации </w:t>
      </w:r>
      <w:r>
        <w:rPr>
          <w:sz w:val="28"/>
          <w:szCs w:val="28"/>
          <w:lang w:val="ru-RU"/>
        </w:rPr>
        <w:t>Мальц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>вского района Смоленской области  и должностными лицами, взаимодействия с физическими или юридическими лицами, иными органами государственной власти и местного самоуправления, учреждениями и организациями при исполнении муниципальной  функции.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 xml:space="preserve">Административные регламенты исполнения муниципальных  функций разрабатываются органами местного самоуправления (структурными подразделениями), к сфере деятельности которых относится исполнение соответствующей муниципальной функции, в соответствии с федеральными законами, нормативными правовыми актами Президента Российской Федерации и Правительства Российской Федерации, областными законами,  иными областными нормативными правовыми актами, решениями Совета депутатов </w:t>
      </w:r>
      <w:r>
        <w:rPr>
          <w:sz w:val="28"/>
          <w:szCs w:val="28"/>
          <w:lang w:val="ru-RU"/>
        </w:rPr>
        <w:t>Мальц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 xml:space="preserve">вского района Смоленской области, постановлениями и распоряжениями Администрации </w:t>
      </w:r>
      <w:r>
        <w:rPr>
          <w:sz w:val="28"/>
          <w:szCs w:val="28"/>
          <w:lang w:val="ru-RU"/>
        </w:rPr>
        <w:t>Мальц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 xml:space="preserve">вского района Смоленской области. </w:t>
      </w:r>
    </w:p>
    <w:p>
      <w:pPr>
        <w:pStyle w:val="2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При разработке административных регламентов исполнения муниципальных  функций разработчик  предусматривает оптимизацию (повышение качества) исполнения муниципальных функций, в том числе: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порядочение административных процедур и административных действий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б)</w:t>
        <w:tab/>
        <w:t xml:space="preserve">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областным законам и иным областными нормативным правовым актам, решениям Совета депутатов </w:t>
      </w:r>
      <w:r>
        <w:rPr>
          <w:sz w:val="28"/>
          <w:szCs w:val="28"/>
          <w:lang w:val="ru-RU"/>
        </w:rPr>
        <w:t>Мальц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 xml:space="preserve">вского района Смоленской области, постановлениям и распоряжениям Администрации </w:t>
      </w:r>
      <w:r>
        <w:rPr>
          <w:sz w:val="28"/>
          <w:szCs w:val="28"/>
          <w:lang w:val="ru-RU"/>
        </w:rPr>
        <w:t>Мальц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>вского района Смоленской области;</w:t>
      </w:r>
    </w:p>
    <w:p>
      <w:pPr>
        <w:pStyle w:val="2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окращение срока исполнения муниципальной  функции, а также сроков исполнения отдельных административных процедур и административных действий в рамках исполнения муниципальной  функции. Орган местного самоуправления (структурное подразделение), осуществляющий подготовку административного регламента исполнения муниципальной функции, может установить в указанном административном регламенте сокращенные сроки исполнения муниципальной  функции, а также сроки исполнения административных процедур в рамках исполнения муниципальной  функции по отношению к соответствующим срокам, установленным в федеральном и областном законодательстве;</w:t>
      </w:r>
    </w:p>
    <w:p>
      <w:pPr>
        <w:pStyle w:val="2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указание об ответственности должностных лиц за несоблюдение ими требований административных регламентов исполнения муниципальных  функций при выполнении административных процедур или административных действий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осуществление отдельных административных процедур и административных действий в электронной форме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Изменения в административные регламенты исполнения муниципальных  функций вносятся в случае изменения федерального и (или) областного законодательства, регулирующего исполнение муниципальной  функции, изменения структуры органов местного самоуправления, к сфере деятельности которых относится исполнение соответствующей муниципальной  функции, а также по предложениям органов местного самоуправления (структурного подразделения), основанным на результатах анализа практики применения административных регламентов исполнения муниципальных  функций.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административные регламенты исполнения муниципальных функций осуществляется в порядке, установленном для разработки и утверждения административных регламентов исполнения муниципальных функций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ри разработке административного регламента исполнения муниципальной  функции орган местного самоуправления (структурное подразделение)  может использовать электронные средства описания и моделирования административно-управленческих процессов для подготовки структуры и взаимосвязи административных процедур и административных действий.</w:t>
      </w:r>
    </w:p>
    <w:p>
      <w:pPr>
        <w:pStyle w:val="2"/>
        <w:shd w:fill="auto" w:val="clear"/>
        <w:tabs>
          <w:tab w:val="clear" w:pos="708"/>
          <w:tab w:val="left" w:pos="1129" w:leader="none"/>
          <w:tab w:val="left" w:pos="411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Наименование административного регламента исполнения муниципальной  функции определяется органом местного самоуправления (структурным подразделением), ответственным за его разработку, с учетом формулировки, соответствующей редакции положения нормативного правового акта, которым предусмотрена такая муниципальная  функция.</w:t>
      </w:r>
    </w:p>
    <w:p>
      <w:pPr>
        <w:pStyle w:val="2"/>
        <w:shd w:fill="auto" w:val="clear"/>
        <w:tabs>
          <w:tab w:val="clear" w:pos="708"/>
          <w:tab w:val="left" w:pos="1123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 В административный регламент исполнения муниципальной  функции включаются следующие разделы:</w:t>
      </w:r>
    </w:p>
    <w:p>
      <w:pPr>
        <w:pStyle w:val="2"/>
        <w:shd w:fill="auto" w:val="clear"/>
        <w:tabs>
          <w:tab w:val="clear" w:pos="708"/>
          <w:tab w:val="left" w:pos="1013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бщие положения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ребования к порядку исполнения муниципальной  функции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рядок и формы контроля за исполнением муниципальной  функции;</w:t>
      </w:r>
    </w:p>
    <w:p>
      <w:pPr>
        <w:pStyle w:val="2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досудебный (внесудебный) порядок обжалования решений и действий (бездействия) органа, исполняющего муниципальную функцию, а также должностных лиц, муниципальных служащих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 Раздел, касающийся общих положений, должен состоять из следующих подразделов:</w:t>
      </w:r>
    </w:p>
    <w:p>
      <w:pPr>
        <w:pStyle w:val="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именование муниципальной  функци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именование органа местного самоуправления (структурного подразделения) , непосредственно исполняющего муниципальную  функцию. Если в исполнении муниципальной  функции участвуют также иные органы местного самоуправления , территориальные органы федеральных органов исполнительной власти, территориальные подразделения государственных внебюджетных фондов, и организации, то указываются все органы  и организации, участие которых необходимо при исполнении муниципальной  функции;</w:t>
      </w:r>
    </w:p>
    <w:p>
      <w:pPr>
        <w:pStyle w:val="2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еречень нормативных правовых актов, непосредственно регулирующих исполнение муниципальной  функции, с указанием реквизитов нормативных правовых актов и источников их официального опубликования;</w:t>
      </w:r>
    </w:p>
    <w:p>
      <w:pPr>
        <w:pStyle w:val="2"/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едмет муниципального  контроля (надзора)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рава и обязанности должностных лиц при осуществлении муниципального  контроля (надзора);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права и обязанности лиц, в отношении которых осуществляются мероприятия по контролю (надзору);</w:t>
      </w:r>
    </w:p>
    <w:p>
      <w:pPr>
        <w:pStyle w:val="2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описание результатов исполнения муниципальной  функции, а также указание на юридические факты, которыми заканчивается исполнение муниципальной  функции.</w:t>
      </w:r>
    </w:p>
    <w:p>
      <w:pPr>
        <w:pStyle w:val="2"/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Раздел, касающийся требований к порядку исполнения муниципальной функции, должен состоять из следующих подразделов:</w:t>
      </w:r>
    </w:p>
    <w:p>
      <w:pPr>
        <w:pStyle w:val="2"/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left="20" w:firstLine="689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порядок информирования об исполнении муниципальной  функци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ведения о размере платы за услуги организации (организаций), участвующей (участвующих) в исполнении муниципальной  функции, взимаемой с лица, в отношении которого проводятся мероприятия по контролю (надзору) (подраздел включается в случае, если в исполнении муниципальной функции участвуют иные организации)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рок исполнения муниципальной  функции.</w:t>
      </w:r>
    </w:p>
    <w:p>
      <w:pPr>
        <w:pStyle w:val="2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В подразделе, касающемся порядка информирования об исполнении муниципальной  функции, указываются следующие сведения: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нформация о местах нахождения и графике работы органов местного самоуправления , их структурных подразделениях, организациях, участие которых необходимо при исполнении муниципальной  функции, способах получения информации об их местах нахождения и графиках работы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правочные телефоны структурных подразделений органов местного самоуправления, исполняющих муниципальную  функцию, а также организаций, участвующих в исполнении муниципальной  функции, в том числе номер телефона-автоинформатора (при наличии);</w:t>
      </w:r>
    </w:p>
    <w:p>
      <w:pPr>
        <w:pStyle w:val="2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дреса официальных сайтов органов местного самоуправления (структурных подраздеелний)  в информационно-телекоммуникационной сети Интернет, содержащих информацию о порядке исполнении муниципальной  функции, адреса их электронной почты;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рядок получения информации заинтересованными лицами по вопросам исполнения муниципальной  функции, сведений о ходе исполнения муниципальной 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орядок, форма и место размещения указанной в подпунктах «а» - «г» настоящего пункта информации, в том числе на стендах в местах исполнения муниципальной  функции, а также в информационно-телекоммуникационной сети Интернет на официальных сайтах органа местного самоуправления (структурного подразделения), исполняющего муниципальную функцию, организаций, участвующих в исполнении муниципальную функции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В подразделе, касающемся сведений о размере платы за услуги организации (организаций), участвующей (участвующих) в исполнении муниципальной  функции, взимаемой с лица, в отношении которого проводится мероприятия по контролю (надзору), указываются основания и порядок взимания платы либо сведения об отсутствии такой платы (подраздел включается в случае, если в исполнении муниципальной  функции участвуют организации)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 В подразделе, касающемся сроков исполнения муниципальной функции, указывается общий срок исполнения муниципальной  функци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 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 - логически обособленных последовательностей административных действий при исполнении муниципальной  функции, имеющих конечный результат и выделяемых в рамках исполнения муниципальной  функции.</w:t>
      </w:r>
    </w:p>
    <w:p>
      <w:pPr>
        <w:pStyle w:val="2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начале данного раздела указывается исчерпывающий перечень административных процедур, содержащихся в указанном разделе.</w:t>
      </w:r>
    </w:p>
    <w:p>
      <w:pPr>
        <w:pStyle w:val="2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Блок-схема исполнения муниципальной  функции приводится в приложении к административному регламенту исполнения муниципальной  функции.</w:t>
      </w:r>
    </w:p>
    <w:p>
      <w:pPr>
        <w:pStyle w:val="2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 В описании каждой административной процедуры указываются следующие обязательные элементы: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юридические факты, являющиеся основанием для начала административного действия;</w:t>
      </w:r>
    </w:p>
    <w:p>
      <w:pPr>
        <w:pStyle w:val="2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ведения о должностном лице, ответственном за выполнение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 функции, содержат указание на конкретную должность, она указывается в тексте административного регламента исполнения муниципальной функци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одержание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2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условия, порядок и срок приостановления исполнения муниципальной  функции в случае, если возможность приостановления предусмотрена федеральным и (или) областным законодательством;</w:t>
      </w:r>
    </w:p>
    <w:p>
      <w:pPr>
        <w:pStyle w:val="2"/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критерии принятия решений;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2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 Раздел, касающийся порядка и формы контроля за исполнением муниципальной  функции, состоит из следующих подразделов:</w:t>
      </w:r>
    </w:p>
    <w:p>
      <w:pPr>
        <w:pStyle w:val="2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сполнения муниципальной  функции и иных нормативных правовых актов, устанавливающих требования к исполнению муниципальной  функции, а также принятием решений ответственными лицам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рядок и периодичность осуществления плановых и внеплановых проверок полноты и качества исполнения муниципальной  функции, в том числе порядок и формы контроля за полнотой и качеством исполнения муниципальной  функци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тветственность муниципальных 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 функции;</w:t>
      </w:r>
    </w:p>
    <w:p>
      <w:pPr>
        <w:pStyle w:val="2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ложения, характеризующие требования к порядку и формам контроля за исполнением муниципальной  функции, в том числе со стороны граждан, их объединений и организаций.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 В разделе, касающемся досудебного (внесудебного) порядка обжалования решений и действий (бездействия) органа, исполняющего муниципальную функцию, а также должностных лиц, муниципальных  служащих, указываются: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 функции; 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досудебного (внесудебного) обжалования; 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;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;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Требования к утверждению административных регламентов исполнения муниципальных  функций 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3.1. Административные регламенты исполнения муниципальных  функций (за исключением административных регламентов исполнения муниципальных  функций, указанных в пункте 3.2 настоящего Порядка) утверждаются  нормативными правовыми актами органов местного самоуправления, к компетенции которых относится исполнение соответствующей функции.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Разногласия между органами местного самоуправления  по проектам административных регламентов исполнения муниципальных  функций разрешаются Комиссией по проведению административной реформы в муниципальном образовании «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>вский район»  Смоленской области.</w:t>
      </w:r>
    </w:p>
    <w:p>
      <w:pPr>
        <w:pStyle w:val="2"/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В случаях, предусмотренных федеральными законами, административные регламенты исполнения муниципальных  функций в сфере переданных полномочий до утверждения их федеральными органами исполнительной власти могут утверждаться в порядке, определенном указанными федеральными законами.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Органы местного самоуправления осуществляют отдельные государственные полномочия, переданные им на основании областного закона с предоставлением субвенций из областного бюджета, в порядке, установленном соответствующим административным регламентом, утверждаемым органом исполнительной власти, к сфере деятельности которого относится контроль за исполнением соответствующей государственной функции или за предоставлением соответствующей государственной услуги, если иное не установлено областным законом.</w:t>
      </w:r>
    </w:p>
    <w:p>
      <w:pPr>
        <w:pStyle w:val="2"/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оекты административных регламентов исполнения муниципальных функций (далее – проекты административных регламентов) подлежат независимой экспертизе.</w:t>
      </w:r>
    </w:p>
    <w:p>
      <w:pPr>
        <w:pStyle w:val="2"/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езависимой экспертизы проектов административных регламентов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соответствующего административного регламента для граждан и организаций.</w:t>
      </w:r>
    </w:p>
    <w:p>
      <w:pPr>
        <w:pStyle w:val="2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 местного самоуправ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щегося разработчиком соответствующего проекта административного регламента.</w:t>
      </w:r>
    </w:p>
    <w:p>
      <w:pPr>
        <w:pStyle w:val="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отведенный для проведения независимой экспертизы, должен указываться при размещении проекта административного регламента в информационно-телекоммуникационной сети Интернет на официальном сайте органа местного самоуправления, являющегося разработчиком проекта соответствующего административного регламента. Данный срок не может быть менее одного месяца со дня размещения проекта административного регламента в информационно-телекоммуникационной сети Интернет.</w:t>
      </w:r>
    </w:p>
    <w:p>
      <w:pPr>
        <w:pStyle w:val="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независимой экспертизы составляется заключение, которое направляется в орган местного самоуправления (структурное подразделение), являющийся разработчиком проекта административного регламента. </w:t>
      </w:r>
    </w:p>
    <w:p>
      <w:pPr>
        <w:pStyle w:val="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(структурное подразделение),  являющийся разработчиком проекта административного регламента, долже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2"/>
        <w:shd w:fill="auto" w:val="clear"/>
        <w:spacing w:lineRule="auto" w:line="240" w:before="0" w:after="0"/>
        <w:ind w:left="23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тупление заключения независимой экспертизы, в срок, отведенный для проведения независимой экспертизы, не является препятствием для проведения экспертизы, указанной в пункте 3.5 настоящего Порядка.</w:t>
      </w:r>
    </w:p>
    <w:p>
      <w:pPr>
        <w:pStyle w:val="2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роекты административных регламентов (за исключением проектов административных регламентов исполнения муниципальных  функций,  указанных в пункте 3.3 настоящего Порядка) подлежат экспертизе, проводимой  уполномоченным органом.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(структурное подразделение), ответственный за разработку административного регламента исполнения муниципальной  функции,  готовит и представляет на экспертизу в уполномоченный орган вместе с проектом административного регламента пояснительную записку, в которой приводится информация об основных предполагаемых улучшениях исполнения муниципальной  функции в случае принятия соответствующего административного регламента, а также сведения об учете рекомендаций независимой экспертизы, предложений заинтересованных организаций и граждан.</w:t>
      </w:r>
    </w:p>
    <w:p>
      <w:pPr>
        <w:pStyle w:val="2"/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Предметом экспертизы, проводимой уполномоченным органом,  является определение соответствия проекта административного регламента требованиям, установленным федеральным законодательством и настоящим Порядком, а именно: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мплектность поступивших на экспертизу материалов (наличие проекта приказа об утверждении соответствующего административного регламента, проекта административного регламента, приложений к проекту административного регламента, в том числе блок-схемы, пояснительной записки, при необходимости - проектов нормативных правовых актов о внесении соответствующих изменений);</w:t>
      </w:r>
    </w:p>
    <w:p>
      <w:pPr>
        <w:pStyle w:val="2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ответствие структуры и содержания проекта административного регламента требованиям настоящего Порядка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лнота описания в проекте административного регламента порядка и условий исполнения муниципальной  функции,  установленных федеральным и (или) областным законодательством;</w:t>
      </w:r>
    </w:p>
    <w:p>
      <w:pPr>
        <w:pStyle w:val="2"/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учет замечаний и предложений, полученных в результате независим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Экспертиза проекта административного регламента осуществляется уполномоченным органом в течение 5 рабочих дней.</w:t>
      </w:r>
    </w:p>
    <w:p>
      <w:pPr>
        <w:pStyle w:val="2"/>
        <w:shd w:fill="auto" w:val="clear"/>
        <w:spacing w:lineRule="auto" w:line="240" w:before="0" w:after="0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Заключение на проект административного регламента  уполномоченный орган  представляет органу местного самоуправления (структурному подразделению), ответственному за разработку соответствующего административного регламента,  в срок не более 30 рабочих дней с момента поступления проекта административного регламента на экспертиз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(структурное подразделение), ответственный за разработку административного регламента исполнения муниципальной  функции, обеспечивает учет замечаний и предложений, содержащихся в заключение уполномоченного органа. Административный регламент утверждается постановлением Администрации Мальцевского сельского поселения Сычевского района Смол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character" w:styleId="1">
    <w:name w:val=" Знак Знак1"/>
    <w:basedOn w:val="Style12"/>
    <w:qFormat/>
    <w:rPr>
      <w:sz w:val="28"/>
      <w:szCs w:val="28"/>
    </w:rPr>
  </w:style>
  <w:style w:type="character" w:styleId="Style14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2:00Z</dcterms:created>
  <dc:creator>Администрация</dc:creator>
  <dc:description/>
  <cp:keywords/>
  <dc:language>en-US</dc:language>
  <cp:lastModifiedBy>User</cp:lastModifiedBy>
  <cp:lastPrinted>2011-06-10T10:30:00Z</cp:lastPrinted>
  <dcterms:modified xsi:type="dcterms:W3CDTF">2011-06-21T05:22:00Z</dcterms:modified>
  <cp:revision>2</cp:revision>
  <dc:subject/>
  <dc:title>АДМИНИСТРАЦИЯ ЛЫСОВСКОГО СЕЛЬСКОГО ПОСЕЛЕНИЯ ПОЧИНКОВСКОГО РАЙОНА СМОЛЕНСКОЙ ОБЛАСТИ</dc:title>
</cp:coreProperties>
</file>