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165</wp:posOffset>
            </wp:positionH>
            <wp:positionV relativeFrom="paragraph">
              <wp:posOffset>-355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АЛЬЦЕ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0 ноября 2011 года                                                                                                 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/>
      </w:pPr>
      <w:r>
        <w:rPr>
          <w:sz w:val="28"/>
          <w:szCs w:val="28"/>
        </w:rPr>
        <w:t xml:space="preserve">О внесении изменений в Положение об организации подготовки и обучения населения в области гражданской обороны и защиты от чрезвычайных ситуаций природного и техногенного характера, утвержденное постановлением Главы муниципального образования Мальцевского сельского поселения Сычевского района Смоленской области от 17.07.2006 года № 21 </w:t>
      </w:r>
    </w:p>
    <w:p>
      <w:pPr>
        <w:pStyle w:val="Normal"/>
        <w:ind w:righ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ьцевского сельского поселения Сычёвского района Смоленской област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сти в Положение об организации подготовки и обучения населения в области гражданской обороны и защиты от чрезвычайных ситуаций природного и техногенного характера утвержденное постановлением Главы муниципального образования Мальцевского сельского поселения Сычёвского района Смоленской области от 17.07.2006 года № 21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.1. раздела 2 слово «медицинской»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ункте 3.4. раздела 3 слова «УМЦ СОГУ «Центр гражданской защиты и пожарной безопасности» заменить словами «Смоленского областного государственного бюджетного учреждения «Пожарно-спасательный центр» (далее – СОГБУ «Пожарно-спасательный центр»);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ункте 5.1 раздела 5 слова «в УМЦ Сычевского района Смоленской области» заменить словами «СОГБУ «Пожарно-спасательный центр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ах 5.2 – 5.3. раздела 5 слова «УМЦ СОГУ «Центр гражданской защиты и пожарной безопасности» Смоленской области» заменить словами «СОГБУ «Пожарно-спасательный центр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6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пункте 6.2. слова «УМЦ СОГУ «Центр гражданской защиты и пожарной безопасности» Смоленской области» заменить словами «СОГБУ «Пожарно-спасательный центр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в пункте 6.6. слова «УМЦ СОГУ «Центр гражданской защиты и пожарной безопасности» Смоленской области» заменить словами» СОГБУ «Пожарно-спасательный цент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hanging="0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  В.А. Грудки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4253" w:leader="none"/>
      </w:tabs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49:00Z</dcterms:created>
  <dc:creator>Alexandre Katalov</dc:creator>
  <dc:description/>
  <cp:keywords/>
  <dc:language>en-US</dc:language>
  <cp:lastModifiedBy>User</cp:lastModifiedBy>
  <cp:lastPrinted>2011-11-16T09:33:00Z</cp:lastPrinted>
  <dcterms:modified xsi:type="dcterms:W3CDTF">2011-11-16T06:55:00Z</dcterms:modified>
  <cp:revision>4</cp:revision>
  <dc:subject/>
  <dc:title> </dc:title>
</cp:coreProperties>
</file>