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95pt;margin-top:-13.65pt;width:55.1pt;height:62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78675217" r:id="rId2"/>
        </w:objec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Ц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 w:cs="Times New Roman CYR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от 1 октября 2012 года</w:t>
      </w:r>
      <w:r>
        <w:rPr>
          <w:b/>
          <w:sz w:val="28"/>
          <w:szCs w:val="28"/>
        </w:rPr>
        <w:t xml:space="preserve">                                </w:t>
        <w:tab/>
        <w:t xml:space="preserve">                                        </w:t>
        <w:tab/>
        <w:t xml:space="preserve">                         </w:t>
      </w:r>
      <w:r>
        <w:rPr>
          <w:sz w:val="28"/>
          <w:szCs w:val="28"/>
        </w:rPr>
        <w:t xml:space="preserve">№ </w:t>
      </w:r>
      <w:r>
        <w:rPr>
          <w:bCs/>
          <w:sz w:val="28"/>
          <w:szCs w:val="28"/>
        </w:rPr>
        <w:t>41</w:t>
      </w:r>
    </w:p>
    <w:p>
      <w:pPr>
        <w:pStyle w:val="Normal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б организации оповещения населения Мальцевского сельского поселения Сычевского района Смоленской области об опасностях, возникающих в чрезвычайных ситуациях мирного и военного време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12.02.1998 года № 28-ФЗ “О гражданской обороне”, от 21.12.1994 года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года № 794 «О единой государственной системе предупреждения и ликвидации чрезвычайных ситуаций</w:t>
      </w:r>
      <w:r>
        <w:rPr>
          <w:color w:val="000000"/>
          <w:sz w:val="28"/>
          <w:szCs w:val="28"/>
        </w:rPr>
        <w:t>»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м Администрации Смоленской области от 13.03.2006 года № 68 «Об утверждении Положения об организации оповещения населения Смоленской области об опасностях, возникающих в чрезвычайных ситуациях мирного и военного времени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своевременного оповещения населения Мальцевского сельского поселения Сычевского района Смоленской области об опасностях, возникающих в чрезвычайных ситуациях мирного и военного времен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я Мальцевского сельского поселения Сычевского района Смоленской области  </w:t>
      </w:r>
      <w:r>
        <w:rPr>
          <w:rFonts w:cs="Times New Roman" w:ascii="Times New Roman" w:hAnsi="Times New Roman"/>
          <w:b/>
          <w:sz w:val="28"/>
        </w:rPr>
        <w:t>п о с т а н о в л я е 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б организации оповещения населения Мальцевского сельского поселения Сычевского района Смоленской области об опасностях, возникающих в чрезвычайных ситуациях мирного и военного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писок ответственных лиц за использование и техническое состояние колоколов (рынд) в населенных пунктах Мальцевского сельского поселения, неохваченных техническими средствами оповещения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план подворового обхода домов населенных пунктов Мальцевского сельского поселения по оповещению населения об опасностях, возникающих при ведении военных действий или вследствие этих действий, а также угрозе возникновения или возникновении чрезвычайных ситуаций природного и техногенного характера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остановление Главы муниципального образования Мальцевского сельского поселения Сычевского района Смоленской области от 14.07.2006 года № 20 «Об утверждении Положения об организации оповещения населения сельского поселения об опасностях, возникающих в чрезвычайных ситуациях мирного и военного времен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оставляю за собо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ьц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                 В.А. Грудк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УТВЕРЖДЕН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Мальц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Сычевского района Смоленской области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                        </w:t>
        <w:tab/>
        <w:t xml:space="preserve">                     от 01.10.2012 года № 41</w:t>
        <w:tab/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оповещения населения Мальцевского сельского поселения Сычевского района Смоленской области об опасностях, возникающих в чрезвычайных ситуациях мирного и военного времен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определяет цели и порядок организации своевременного оповещения населения Мальцевского сельского поселения об опасностях, возникающих в чрезвычайных ситуациях мирного и военного времен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2. Основным способом оповещения населения об угрозе воздушной опасности, радиоактивном, химическом и бактериологическом заражении, а также возникновении чрезвычайных ситуаций природного, техногенного и иного характера является передача речевой информации с использованием сетей проводного вещания, радиовещания и телевидения для оповещения и информирования населения Мальцевского сельского поселения в чрезвычайных ситуациях мирного и военного време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Для привлечения внимания населения перед передачей речевой информации производится включение электросирен, производственных гудков и других сигнальных средств, означающее предупредительный сигнал «Внимание всем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указанному сигналу население и обслуживающий персонал объектов (организаций) обязаны включить абонентские устройства проводного вещания, радиоприемники для прослушивания экстренного сооб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о сигналу «Внимание всем!» немедленно приводятся в готовность расположенные на оповещаемой территории узлы проводного вещания, радиовещательные станции, включаются сети наружной звукофикации.</w:t>
      </w:r>
    </w:p>
    <w:p>
      <w:pPr>
        <w:pStyle w:val="Normal"/>
        <w:overflowPunct w:val="true"/>
        <w:ind w:firstLine="540"/>
        <w:jc w:val="both"/>
        <w:textAlignment w:val="auto"/>
        <w:rPr>
          <w:rFonts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1.5. Тексты речевой информации, предварительно записанные и хранящиеся на рабочих местах дикторов радиостудий  (дежурных операторов узлов проводного вещания), передаются дикторами (дежурными операторами) по указанию </w:t>
      </w:r>
      <w:r>
        <w:rPr>
          <w:rFonts w:cs="Times New Roman CYR"/>
          <w:bCs/>
          <w:sz w:val="28"/>
          <w:szCs w:val="28"/>
        </w:rPr>
        <w:t xml:space="preserve">старшего оперативного дежурного федерального казенного учреждения «Центр управления в кризисных ситуациях Главного управления МЧС России по Смоленской области» (далее - ЦУКС ГУ МЧС России по Смоленской области) </w:t>
      </w:r>
      <w:r>
        <w:rPr>
          <w:sz w:val="28"/>
          <w:szCs w:val="28"/>
        </w:rPr>
        <w:t>с прерыванием программ вещания длительностью не более чем на 5 минут. Допускается двух-, трехкратное повторение передачи рече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Неисполнение должностными лицами обязанностей по своевременному оповещению населения влече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уководство организаций опов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бщее руководство организацией оповещения во время проведения мероприятий по гражданской обороне, а также при ликвидации последствий чрезвычайных ситуаций осуществляется Главой муниципального образования Мальце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овещение руководства гражданской обороной, зве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й подсистемы РСЧС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Доведение распоряжений (сигналов) о приведении гражданской обороны в повышенные степени готовности до Главы муниципального образования Мальцевского сельского поселения осуществляется  по системе централизованного оповещения области и проводным средствам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Должностные лица, получившие распоряжения, подтверждают их получение по системе централизованного оповещения области и средствам связи и доводят их до органов и организаций, уполномоченных на решение задач в области гражданской обороны и защиты населения и территорий от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Распоряжения (сигналы) передаются по системе централизованного оповещения области вне всякой очереди, циркулярно и выборочно (по направлениям) с городского и  загородного защищенных пунктов управления администрации Смоленской области. Распоряжения в виде условных сигналов могут поступать и внекатегорийными телеграммами «Ракета» через телеграфную сеть связи общего пользования, а также по телеф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Сигналы оповещения «Химическая тревога» и «Радиационная опасность» доводятся только до руководства гражданской обороной. После получения данных сигналов по решению соответствующих руководителей гражданской обороны осуществляется передача речевой информации об угрозе заражения насе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Оповещение руководства гражданской обороной, органов, осуществляющих управление гражданской обороной и спасательных служб гражданской обороны, проводится также путем прямого оповещения по служебным и квартирным телефонам должностных лиц, посыльными, звуковыми и другими сигналами (по решению Главы муниципального образ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оповещения населения Мальцевс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Оповещение населения о воздушной опасности, радиоактивном, химическом и бактериологическом заражении, а также о возникновении чрезвычайных ситуаций природного и техногенного характера осуществляется по решению руководителя гражданской обороны поселения с использованием действующих сетей проводного вещания, а также другими средст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Для дублирования сигналов (речевой информации) оповещения работающего персонала организаций и населения, проживающего в районах размещения потенциально опасных объектов, используются объектовые системы оповещения, подвижные и носимые громкоговорящие установки, производственные и транспортные гудки, ручные си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повещение населения, проживающего в населенных пунктах поселения, не охваченной техническими средствами оповещения, осуществляется с помощью автомобилей, оборудованными громкоговорящими устройствами, биением в рынду (колокол), а также старшими в населенных пунктах проводится подворовый обход, с доведением информации до каждого ж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альцевск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01.10.2012 года №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 И С О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х лиц за использование и техническое состояние колоколов (рынд) в населенных пунктах Мальцевского сельского поселения, неохваченных техническими средствами опове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47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 w:cs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населенного пункта Мальцевского сельского поселени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ответственного лица за использование и техническое состояние колоколов (рынд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альцев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лик Георгий Алексе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Елманов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лева Ирина Анатоль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Ольховц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 Валерий Егор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алое Яковцев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изков Анатолий Павл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Юшин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ров Олег Николаевич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альцевск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01.10.2012 года №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ворового обхода домов населенных пунктов Мальцевского сельского поселения по оповещению населения об опасностях, возникающих при ведении военных действий или вследствие этих действий, а также угрозе возникновения или возникновении чрезвычайных ситуаций природного и техног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274"/>
        <w:gridCol w:w="1843"/>
        <w:gridCol w:w="1843"/>
        <w:gridCol w:w="2658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 w:cs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крепленного населенного пункта (улиц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проводится оповещение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оянного населения, чел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ответственного лица за подворовый обход домов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Мальцево (ул.Парковая, ул.Набережная Вазузы, ул.Садовая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лик Георгий Алексеевич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.Мальцево (ул.Октябрьская, ул.Труд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лакова Наталья Николаевн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.Мальцево (ул.Первомайская, ул.Пруд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ганова Елена Валентиновн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.Мальцево (ул.Молодежная, ул.Дорож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Валентина Трофимовн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.Мальцево (ул.Интернациональная, ул.Но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качева Ирина Викторовн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ртем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 Валерий Егорович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об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ьянова Ирина Юрьевн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лин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лов Валерий Егорович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Елма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язнов Владимир Викторович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Жу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качева Ирина Викторовн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бел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изков Анатолий Павлович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онопат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качева Ирина Викторовн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Ломос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иногенова Татьяна Викторовн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алое Яковц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изков Анатолий Павлович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овое Яковц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язнов Владимир Викторович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Ольхов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Наталья Алексеевн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Уст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 Валерий Егорович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Юш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иногенова Татьяна Викторов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27:00Z</dcterms:created>
  <dc:creator>voshod</dc:creator>
  <dc:description/>
  <cp:keywords/>
  <dc:language>en-US</dc:language>
  <cp:lastModifiedBy>user</cp:lastModifiedBy>
  <cp:lastPrinted>2012-10-01T16:25:00Z</cp:lastPrinted>
  <dcterms:modified xsi:type="dcterms:W3CDTF">2012-10-01T12:27:00Z</dcterms:modified>
  <cp:revision>2</cp:revision>
  <dc:subject/>
  <dc:title>СМОЛЕНСКАЯ ОБЛАСТЬ</dc:title>
</cp:coreProperties>
</file>