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0675</wp:posOffset>
            </wp:positionH>
            <wp:positionV relativeFrom="paragraph">
              <wp:posOffset>-1536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ЫЧЕВСКОГО РАЙОНА 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5 ноября 2013 года                                                                                                 № 43 </w:t>
      </w:r>
    </w:p>
    <w:p>
      <w:pPr>
        <w:pStyle w:val="BodyTex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BodyText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альцевского сельского поселения Сычевского района Смоленской области, при предоставлени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части 4 статьи 165 Жилищного кодекса Российской Федерации,  руководствуясь постановлением  Правительства Российской Федерации от 28 декабря 2012 года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альцевского сельского поселения Сычевского района Смоленской области, при предоставлении информации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                                                    В.А. Груд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13 года №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Г Л А М Е Н 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альцевского сельского поселения Сычевского района Смоленской области, при предоставлени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альцевского сельского поселения Сычевского района Смоленской области (далее – лица, осуществляющие поставку коммунальных ресурсов и (или) оказание услуг), при предоставлении информации (далее по тексту – Регламент) разработан в целях реализации части 4 статьи 165 Жилищного кодекса Российской Федерации при предоставлении информации, указанной в постановлении Правительства Российской Федерации от 28 декабря 2012 года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гламент устанавливает поряд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информации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информации в форме электронного документа для предоставления информации о состоянии расположенных на территории Мальцевского сельского поселения Сычевского района Смоленской области объектов коммунальной и инженер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 а также  требования к формату предоставл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тники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информационном взаимодействии принимают участие следующие органы и орган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Лица, осуществляющие поставку коммунальных ресурсов и (или) оказание услуг, обязанные предоставлять информацию (далее – лица, осуществляющие поставку коммунальных ресурсов и (или) оказание услуг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ли собственниками жил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Лица, отвечающие за эксплуатацию объектов коммунальной и инженерной инфраструктуры, расположенных на территории Мальцевского сельского поселения Сычевского района Смоле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Администрация Мальце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информационного взаимодейств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ередач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(пункт 1.2. настоящего Регламента)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рядок предоставления информации в форме электронного паспорта многоквартирного дома или электронного паспорта жилого дома (далее – электронный паспорт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С момента утверждения в установленном порядке формы электронного паспорта Администрация Мальцевского сельского поселения Сычевского района Смоленской области размещает в открытом доступе на официальном сайте Администрации Мальцевского сельского поселения Сычевского района Смоленской области (далее – официальный сайт) в информационно-телекоммуникационной сети Интернет (далее – сеть Интернет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Обязанность по предоставлению информации возник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отношении лиц, осуществляющих оказание коммунальных услуг в многоквартирных и жилых домах, - со дня, определяемого в соответствии с пунктами 14 </w:t>
        <w:noBreakHyphen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</w:t>
        <w:br/>
        <w:t>2011 года № 35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</w:t>
        <w:noBreakHyphen/>
        <w:t xml:space="preserve"> со дня заключения соответствую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и Мальцевского сельского поселения Сычевского района Смоленской области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Форма электронного паспорта заполняется отдельно по каждому многоквартирному дому или жилому дому лицами, указанными в подпункте 3.1.2. 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Администрация Мальцевского сельского поселения Сычевского района Смоленской области обеспечивает направление автоматического ответного сообщения о факте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Администрация Мальцевского сельского поселения Сычевского района Смоленской области в течение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Лицо, осуществляющее поставку коммунальных ресурсов и (или) оказание услуг, получившее извещение, указанное в подпункте 3.1.7. настоящего Регламента, обязано в течение пяти рабочих дней устранить замечания, перечисленные в извещении Администрации Мальцевского сельского поселения Сычевского района Смоленской области, и направить доработанную форму электронного паспорта в адрес Администрации Мальцевского сельского поселения Сычев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и Мальцевского сельского поселения Сычевского района Смоленской области объектов коммунальной и инженерной инфраструктуры (далее – электронный документ об объектах коммунальной и инженерной инфраструктуры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Администрация Мальцевского сельского поселения Сычевского района Смоленской области размещает в открытом доступе на официальном сайте в сети Интерн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альцевского сельского поселения Сычевского района Смоле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Мальцевского сельского поселения Сычевского района Смоленской области, направляют на выделенный адрес электронной почты Администрации поселения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Администрация Мальцевского сельского поселения Сычевского района Смоленской области обеспечивает направление автоматического ответного сообщения о факте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Мальцевского сельского поселения Сычевского района Смоленской области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6. Лицо, отвечающее за эксплуатацию объектов коммунальной и инженерной инфраструктуры, получившее извещение, указанное в подпункте 3.2.5  настоящего Регламента, обязано в течение пяти рабочих дней устранить замечания, перечисленные в извещении Администрации Мальцевского сельского поселения Сычевского района Смоленской области, и направить доработанную форму электронного документа об объектах коммунальной и инженерной инфраструктуры в адрес Администрации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– извещение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Мальцевского сельского поселения Сычевского района Смоленской области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6 апреля 2011 года № 63-ФЗ «Об электронной подписи»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3.3.2. Администрация Мальцевского сельского поселения Сычевского района Смоленской области обеспечивает направление автоматического ответного сообщения о факте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подписания из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В случае ненадлежащего подписания извещения лицом, осуществляющим поставку коммунальных ресурсов и (или) оказание услуг, Администрация Мальцевского сельского поселения Сычевского района Смоленской области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е, направить корректное извещение в адрес Администрации Мальцевского сельского поселения Сычевского района Смоленской области в порядке, предусмотренном настоящим Регламентом.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3"/>
    <w:qFormat/>
    <w:rPr>
      <w:rFonts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54B31EC1CED7C71AAE05E4122301976625BD44EE32E7508FF0A3761D608D7367426D82CA32EE7FXB6FJ" TargetMode="External"/><Relationship Id="rId4" Type="http://schemas.openxmlformats.org/officeDocument/2006/relationships/hyperlink" Target="consultantplus://offline/ref=6554B31EC1CED7C71AAE05E4122301976625BD44EE32E7508FF0A3761D608D7367426D82CA32EE7FXB68J" TargetMode="External"/><Relationship Id="rId5" Type="http://schemas.openxmlformats.org/officeDocument/2006/relationships/hyperlink" Target="consultantplus://offline/ref=6554B31EC1CED7C71AAE05E4122301976625BD44EE32E7508FF0A3761D608D7367426D82CA32EE7FXB6FJ" TargetMode="External"/><Relationship Id="rId6" Type="http://schemas.openxmlformats.org/officeDocument/2006/relationships/hyperlink" Target="consultantplus://offline/ref=90A84769EEDF16D9B90FB11CD848F0C584116A44EEAF4CB12535468A995EBDCADEF5D20629E65310qBT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04:00Z</dcterms:created>
  <dc:creator>Павлова Наталья Артуровна</dc:creator>
  <dc:description/>
  <cp:keywords/>
  <dc:language>en-US</dc:language>
  <cp:lastModifiedBy>User</cp:lastModifiedBy>
  <cp:lastPrinted>2013-11-21T17:09:00Z</cp:lastPrinted>
  <dcterms:modified xsi:type="dcterms:W3CDTF">2013-11-21T14:10:00Z</dcterms:modified>
  <cp:revision>4</cp:revision>
  <dc:subject/>
  <dc:title>Проект</dc:title>
</cp:coreProperties>
</file>