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00" w:leader="none"/>
        </w:tabs>
        <w:spacing w:before="240" w:after="6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</w:r>
    </w:p>
    <w:p>
      <w:pPr>
        <w:pStyle w:val="Heading2"/>
        <w:tabs>
          <w:tab w:val="clear" w:pos="708"/>
          <w:tab w:val="left" w:pos="900" w:leader="none"/>
        </w:tabs>
        <w:ind w:firstLine="709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АЛЬЦЕ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ЫЧЕВСКОГО РАЙОНА смолен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900" w:leader="none"/>
        </w:tabs>
        <w:spacing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ОСТАНОВЛЕНИЕ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 сентября 2013 года                                                                                                № 29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б обеспечении первичных мер пожарной безопасности на территории Мальцевского сельского поселения Сычевского района Смоленской области</w:t>
        <w:b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В соответствии с Федеральным законом «Об общих принципах организации местного самоуправления в Российской Федерации», Федеральным законом «О пожарной безопасности», Федеральным законом «Технический регламент о требованиях пожарной безопасности» и Уставом Мальцевского сельского поселения Сычевского района Смоленской области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Мальцевского сельского поселения Сычевского района Смоленской области п о с т а н о в л я е т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б обеспечении первичных мер пожарной безопасности в границах сельских населенных пунктов на территории Мальцевского сельского поселения Сычевского района Смолен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размещению на официальном сайте Мальцевского сельского поселения Сычевского района Смоленской области в информационно – телекоммуникационной сети Интерн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ьце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ычевского района Смоленской области                                                     В.А.Грудкин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title1"/>
        <w:spacing w:before="0" w:after="0"/>
        <w:ind w:left="5670" w:hanging="0"/>
        <w:jc w:val="both"/>
        <w:rPr/>
      </w:pPr>
      <w:r>
        <w:rPr>
          <w:sz w:val="28"/>
          <w:szCs w:val="28"/>
        </w:rPr>
        <w:t>к постановлению Администрации Мальцевского сельского поселения Сычевского района Смоленской области</w:t>
      </w:r>
    </w:p>
    <w:p>
      <w:pPr>
        <w:pStyle w:val="Consplustitle1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05.09.2013 года № 29</w:t>
      </w:r>
    </w:p>
    <w:p>
      <w:pPr>
        <w:pStyle w:val="Consplustitle1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1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1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1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                                                                                                                                     об обеспечении первичных мер пожарной безопасности в границах сельских населенных пунктов  на территории Мальцевского сельского поселения Сычевского района  Смоленской области</w:t>
      </w:r>
    </w:p>
    <w:p>
      <w:pPr>
        <w:pStyle w:val="Consplustitle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.1. Положение об обеспечении первичных мер пожарной безопасности на территории Мальцевского сельского поселения Сычевского района Смоленской области (далее - Положение) разработано в соответствии с Федеральным законом «Об общих принципах организации местного самоуправления в Российской Федерации», Федеральным законом «О пожарной безопасности», Федеральным законом «Технический регламент о требованиях пожарной безопасности», Уставом Мальцевского сельского поселения Сычевского района Смоленской области и устанавливает порядок организационно-правового, финансового, материально-технического обеспечения первичных мер пожарной безопасности в границах сельских населенных пунктов  на территории Мальцевского сельского поселения Сычевского района Смоленской области.</w:t>
        <w:br/>
      </w:r>
    </w:p>
    <w:p>
      <w:pPr>
        <w:pStyle w:val="Consplusnormal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. Полномочия Администрации Мальцевского сельского поселения Сычевского района Смоленской области по вопросам пожарной безопасности в границах сельских населенных пунктов</w:t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2.1.    К полномочиям Администрации Мальцевского сельского поселения Сычевского района Смоленской области в области пожарной безопасности относится обеспечение первичных мер пожарной безопасности на территории Мальцевского сельского поселения Сычевского района Смоленской области в границах сельских населенных пунктов, включающее реализацию принятых в установленном порядке норм и правил по предотвращению пожаров, спасению людей и имущества от пожаров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2.2. К первичным мерам пожарной безопасности на территории Мальцевского сельского поселения Сычевского района Смоленской области в границах сельских населенных пунктов относ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. решение вопросов организационно-правового, финансового, материально-технического обеспечения пожарной безопасност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, перечень которых устанавливается муниципальным правовым актом Администрации Мальцевского сельского поселения Сычевского района Смолен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включение мероприятий по обеспечению пожарной безопасности в планы, схемы и программы развития территории Мальцевского сельского поселения Сычевского района Смолен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оказание содействия органам государственной власти Смоленской област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установление особого противопожарного режима в случае повышения пожарной опас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6.  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, перечень которых устанавливается муниципальным правовым актом Администрации Мальцевского сельского поселения Сычевского района Смолен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7. оснащение территорий общего пользования первичными средствами тушения пожаров и противопожарным инвентарем, перечень которых и места их размещения определяются муниципальным правовым актом Администрации Мальцевского сельского поселения Сычевского района Смолен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8. 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9. принятие мер по локализации пожара и спасению людей и имущества до прибытия подразделений Государственной противопожарной служб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К полномочиям Администрации Мальцевского сельского поселения Сычевского района Смоленской области по вопросам пожарной безопасности в границах сельских населенных пунктов также относ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участие в разработке расписания выезда подразделений пожарной охраны для тушения пожаров в Сычевском районе Смоленской области (в муниципальном образовании «Сычевский район» Смоленской област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обеспечение беспрепятственного проезда пожарной техники к месту пожар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. организация обучения населения мерам пожарной безопасности и пропаганда в области пожарной безопасности в соответствии с муниципальным правовым актом Администрации Мальцевского сельского поселения Сычевского района Смолен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 обеспечение соблюдения прав и законных интересов добровольных пожарных и общественных объединений пожарной охраны, установление им мер правовой и социальной защиты путем издания соответствующего муниципального правового ак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5. осуществление контроля в сфере градостроительной деятельности по соблюдению требований пожарной безопасности при планировке и застройке территории Мальцевского сельского поселения Сычевского района Смоле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3. Организационно-правовое обеспечение первичных мер пожарной безопасности в границах сельских населенных пунктов</w:t>
      </w:r>
    </w:p>
    <w:p>
      <w:pPr>
        <w:pStyle w:val="Consplusnormal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3.1. Организационно-правовое обеспечение первичных мер пожарной безопасности на территории Мальцевского сельского поселения Сычевского района Смоленской области в границах сельских населенных пунктов предусматривает:</w:t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правовое регулирование вопросов организационного, финансового, материально-технического обеспечения первичных мер пожарной безопас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разработку и осуществление мероприятий по обеспечению пожарной безопасности в границах сельских населенных пунктов Мальцевского сельского поселения Сычевского района Смоленской области и объектов муниципальной собственности, включение мероприятий по обеспечению пожарной безопасности в планы, схемы и программы развития Мальцевского сельского поселения Сычевского района Смолен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 разработку и утверждение бюджета Мальцевского сельского поселения Сычевского района Смоленской области на очередной финансовый год в части расходов на обеспечение пожарной безопасности в границах сельских населенных пун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утверждение расписания выезда подразделений пожарной охраны для тушения пожаров в Сычевском районе Смоленской области (в муниципальном образовании «Сычевский район» Смоленской област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 установление особого противопожарного режима на территории Мальцевского сельского поселения Сычевского района Смоленской области и отдельных населенных пунктов, входящих в состав его территории, установление на время его действия дополнительных требований пожарной безопасности;</w:t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6. организацию работы комиссии по предупреждению и ликвидации чрезвычайных ситуаций и обеспечению пожарной безопасности при Администрации Мальцевского сельского поселения Сычевского района Смоленской области.</w:t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. Материально-техническое обеспечение первичных мер пожарной безопасности в границах сельских населенных пунктов</w:t>
      </w:r>
    </w:p>
    <w:p>
      <w:pPr>
        <w:pStyle w:val="Consplusnormal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1. Материально-техническое обеспечение первичных мер пожарной безопасности в границах сельских населенных пунктов предусматривает:</w:t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 дорожное строительство, содержание автомобильных дорог местного значения и обеспечение беспрепятственного проезда пожарной техники к месту пожар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обеспечение надлежащего состояния источников противопожарного водоснабжения, находящихся в собственности Мальцевского сельского поселения Сычевского района Смоленской области;</w:t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3. размещение муниципальных заказов на поставки товаров, выполнение работ, оказание услуг, направленных на обеспечение первичных мер пожарной безопасности в границах сельских населенных пун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5. телефонизация сельских населенных пунктов, расположенных на территории Мальцевского сельского поселения Сычевского района Смоленской области, для сообщения о пожаре;</w:t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6. поддержание в постоянной готовности техники, приспособленной для тушения пожара;</w:t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7 содержание муниципальной пожарной охраны;</w:t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8 оказание материальной поддержки добровольной пожарной охране.</w:t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Материально-техническое обеспечение первичных мер пожарной безопасности осуществляется в порядке и по нормам, установленным муниципальными правовыми актами Администрации Мальцевского сельского поселения Сычевского района Смоленской области.</w:t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5. Финансовое обеспечение первичных мер пожарной безопасности в границах сельских населенных пунктов</w:t>
      </w:r>
    </w:p>
    <w:p>
      <w:pPr>
        <w:pStyle w:val="Consplusnormal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5.1. Финансовое обеспечение первичных мер пожарной безопасности на территории Мальцевского сельского поселения Сычевского района Смоленской области в границах сельских населенных пунктов является расходным обязательством Мальцевского сельского поселения Сычевского района Смоленской области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5.2. Финансовое обеспечение первичных мер пожарной безопасности в границах сельских населенных пунктов осуществляется за счет средств бюджета Мальцевского сельского поселения Сычевского района Смоленской области в пределах средств, предусмотренных решением о бюджете на соответствующий финансовый год.</w:t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Допускается привлечение внебюджетных источников для финансирования первичных мер пожарной безопасности в границах сельских населенных пунк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Финансовое обеспечение первичных мер пожарной безопасности включает в себя финансирование расходов, связанных с созданием и содержанием муниципальной пожарной охраны, добровольной пожарной охраны, приобретением и монтажом пожарной сигнализации, систем автоматического пожаротушения, первичных средств пожаротушения, проведением огнезащитной обработки деревянных и металлических несущих конструкций, закупкой пожарно-технической продукции, устройством пожарных водоемов и подъездов к источникам противопожарного водоснабжения, содержанием технических средств оповещения, приобретением пожарно-спасательной техники и аварийно-спасательного снаряжения, организацией противопожарной пропаганды и обучением мерам пожарной безопасности и других мероприятий в области пожарной безопасности.   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56:00Z</dcterms:created>
  <dc:creator>ОТВ</dc:creator>
  <dc:description/>
  <cp:keywords/>
  <dc:language>en-US</dc:language>
  <cp:lastModifiedBy>User</cp:lastModifiedBy>
  <cp:lastPrinted>2013-08-21T16:23:00Z</cp:lastPrinted>
  <dcterms:modified xsi:type="dcterms:W3CDTF">2013-09-16T09:04:00Z</dcterms:modified>
  <cp:revision>3</cp:revision>
  <dc:subject/>
  <dc:title>ПОСТАНОВЛЕНИЕ</dc:title>
</cp:coreProperties>
</file>