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6865</wp:posOffset>
            </wp:positionH>
            <wp:positionV relativeFrom="paragraph">
              <wp:posOffset>-3327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ЬЦЕ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ЁВСКОГО РАЙОНА 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9 октября 2013 года                                                                                                № 3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  <w:t xml:space="preserve">Об утверждении муниципальной  Программы «Развитие субъектов малого и среднего предпринимательства в </w:t>
      </w:r>
      <w:r>
        <w:rPr>
          <w:sz w:val="28"/>
          <w:szCs w:val="28"/>
        </w:rPr>
        <w:t>Мальцевском сельском поселении Сычевского района Смоленской области» на 2014-2016 годы</w:t>
      </w:r>
    </w:p>
    <w:p>
      <w:pPr>
        <w:pStyle w:val="Normal"/>
        <w:ind w:right="5811" w:hanging="0"/>
        <w:rPr>
          <w:sz w:val="28"/>
        </w:rPr>
      </w:pPr>
      <w:r>
        <w:rPr>
          <w:sz w:val="28"/>
        </w:rPr>
      </w:r>
    </w:p>
    <w:p>
      <w:pPr>
        <w:pStyle w:val="Normal"/>
        <w:ind w:right="5811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целях реализации Федерального закона от 24.07.2007 года № 209-ФЗ                       «О развитии малого и среднего предпринимательства в Российской Федерации», в соответствии с Федеральным законом от 0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09"/>
        <w:rPr>
          <w:szCs w:val="28"/>
        </w:rPr>
      </w:pPr>
      <w:r>
        <w:rPr/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/>
      </w:pPr>
      <w:r>
        <w:rPr>
          <w:sz w:val="28"/>
        </w:rPr>
        <w:t>1. Утвердить муниципальную Программу «Развитие субъектов малого и среднего предпринимательства в Мальцевском</w:t>
      </w:r>
      <w:r>
        <w:rPr>
          <w:sz w:val="28"/>
          <w:szCs w:val="28"/>
        </w:rPr>
        <w:t xml:space="preserve"> сельском поселении Сычевского района Смоленской области» на 2014-2016 годы</w:t>
      </w:r>
      <w:r>
        <w:rPr>
          <w:sz w:val="28"/>
        </w:rPr>
        <w:t xml:space="preserve"> (далее   – Программа).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sz w:val="28"/>
        </w:rPr>
      </w:pPr>
      <w:r>
        <w:rPr>
          <w:spacing w:val="2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sz w:val="28"/>
        </w:rPr>
      </w:pPr>
      <w:r>
        <w:rPr>
          <w:sz w:val="28"/>
        </w:rPr>
        <w:t>3. Постановление вступает в силу со дня его официально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муниципального образова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ц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чевского  района Смоленской области                                               Е.В. Строганов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670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УТВЕРЖДЕНА</w:t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альцевского сельского поселения Сычевского района Смоленской области               </w:t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0.2013 года № 3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Мальцевском сельском поселении Сычевского района Смоленской области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на 2014-2016 годы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Мальце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>
          <w:trHeight w:val="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содействие развитию малого и среднего предпринимательства в Мальцевском сельском поселении Сычевского района Смоленской области и повышение роли малого предпринимательства в экономике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исло субъектов малого и среднего предпринимательства на 1000 человек населения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бщий объем расходов бюджета муниципального образования на развитие и поддержку малого и среднего предпринимательства – всего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счете на одного жителя муниципального образования;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бюджета Мальцевского сельского поселения Сычевского района Смоленской области –   3 тыс.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: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. – 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. – 1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субъектов малого и среднего предпринимательства на 1000 человек населения муниципального образования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>Содержание проблемы и обоснование необходимости ее решения программно-целевым методо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следние годы малый бизнес завоевал устойчивые позиции в структуре экономики Мальцевского сельского поселения Сычевского района Смоленской области  и играет существенную роль в социальной жизни населения. Малый бизнес оперативно реагирует на изменение коньюктуры рынка, предлагая те товары, которые пользуются спросом населения. Развитие малого бизнеса рассматривается как важный фактор обеспечения занят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Одним из приоритетных направлений деятельности Администрации Мальцевского сельского поселения Сычевского района Смоленской области является развитие малого предпринимательства как рыночного института, обеспечивающего формирование конкурентной среды, самозанятость населения и стабильность налогов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 настоящее время в Мальцевском сельском поселении Сычевского района Смоленской области зарегистрировано 7 индивидуальных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 вклад малого и среднего предпринимательства в экономику поселения еще незначителен и отстает от среднеобластных показ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Несмотря на то, что малое предпринимательство в поселении развивается, существуют проблемы, тормозящие развитие малого и среднего предпринимательства, в числе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тойчивость и незавершенность законодательной базы, регулирующей деятельность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ая система учета и статистической отчетности по малому предпринимательству, особенно по индивидуальным предпринима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финансовых ресурсов (собственного капитала и оборотных средств) для модернизации и развития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ности с получением банковского кредита и высокая процентная ставка по креди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информационное обеспечение в сфере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одоление существующих препятствий и дальнейшее поступательное развитие малого и среднего предпринимательства Мальцевского сельского поселения Сычевского района Смоленской област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решения указанных проблем программнными методами в форме муниципальной программы установлена Федеральным законом                         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Развитие </w:t>
      </w:r>
      <w:r>
        <w:rPr>
          <w:sz w:val="28"/>
        </w:rPr>
        <w:t xml:space="preserve">субъектов малого и среднего предпринимательства в </w:t>
      </w:r>
      <w:r>
        <w:rPr>
          <w:sz w:val="28"/>
          <w:szCs w:val="28"/>
        </w:rPr>
        <w:t>Мальцевском сельском поселении Сычевского района Смоленской области»</w:t>
      </w:r>
      <w:r>
        <w:rPr>
          <w:sz w:val="28"/>
        </w:rPr>
        <w:t xml:space="preserve">  на 2014-2016 годы </w:t>
      </w:r>
      <w:r>
        <w:rPr>
          <w:sz w:val="28"/>
          <w:szCs w:val="28"/>
        </w:rPr>
        <w:t xml:space="preserve"> (далее – Программа) разработана  с целью реализации основных положений указанного Федерального закона и направлена на осуществление государственной политики в области развития малого и среднего предпринимательства в муниципальном образ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альцевском сельском поселении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и целевые показател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Целью Программы является содействие развитию малого и среднего предпринимательства в Мальцевском сельском поселении Сычевского района Смоленской области и повышение роли малого предпринимательства в экономике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базы в сфере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информационной и организационной поддержки субъектам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положительного имиджа мало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субъектов малого и среднего предпринимательства на 1000 человек населения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бщий объем расходов бюджета муниципального образования на развитие и поддержку малого и среднего предпринимательства – всег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чете на одного жителя муниципально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числу ожидаемых показателей эффективности реализации Программы  относятся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214"/>
        <w:gridCol w:w="1257"/>
        <w:gridCol w:w="1256"/>
        <w:gridCol w:w="1225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субъектов малого и среднего предпринимательства на 1000 человек населения муниципального образов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 на 1000 челов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на развитие и поддержку малого и среднего предпринимательства - все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 одного жителя посел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улучшения указанных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граммных мероприятий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едставлен в приложении к Программе. Реализация намеченных мероприятий будет способствовать устойчивому развитию малого и среднего предпринимательства, повышению эффективности функционирования дан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</w:rPr>
        <w:t>Раздел 4. Обоснование ресурсного обеспеч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составляет 3 тысячи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 тысяча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-  1 тысяча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1 тысяча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ми финансирова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оздание положительного имиджа малого предпринимательства – 3 тыс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.ч.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 тысяч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-  1 тысяча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1 тысяча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 финансирования Программы – бюджет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мероприятий Программы подлежит ежегодному уточнению при формировании бюджета муниципального образования Мальцевского сельского поселения Сычевского района Смоленской области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целей и задач Программы - это система скоординированных по срокам и объему финансирования ответственными исполнителями мероприятий, обеспечивающих достижение намече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утверждается постановлением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ем Программы является Администрация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льцевского сельского поселения Сычевского района Смолен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предусматривается сумма расходов на выполнение да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заключается в выполнении ее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выполненной и финансирование ее прекращается после выполнения плана программных мероприятий в полном объе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альцевского сельского поселения Сычевского района Смоленской области организует выполнение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исполнения Программы осуществляется Главой муниципального образования Мальцевского сельского поселения Сычевского района Смолен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Механизм реализации Программы базируется на оказании поддержки субъектам предпринимательской деятельности путем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- представления за счет средств бюджета Мальцевского сельского поселения Сычевского района Смоленской области в соответствии с Административным регламентом предоставления муниципальной услуги «Оказание консультационной    и организационной поддержки субъектам малого и среднего предпринимательства», утвержденным постановлением Администрации Мальцевского сельского поселения Сычевского района Смоленской области от 02 мая 2012 года № 16                          «Об утверждении Административного регламента предоставления муниципальной услуги «Оказание консультационной и организационной поддержки субъектам  малого и среднего предпринимательства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  <w:szCs w:val="28"/>
        </w:rPr>
        <w:t xml:space="preserve">к долгосрочной муниципальной целевой Программе </w:t>
      </w:r>
      <w:r>
        <w:rPr>
          <w:sz w:val="28"/>
        </w:rPr>
        <w:t xml:space="preserve">«Развитие субъектов малого и среднего предпринимательства в </w:t>
      </w:r>
      <w:r>
        <w:rPr>
          <w:sz w:val="28"/>
          <w:szCs w:val="28"/>
        </w:rPr>
        <w:t xml:space="preserve">Мальцевском сельском поселении Сычевского района Смоленской области» на 2014-2016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о реализации Программ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6"/>
        <w:gridCol w:w="1502"/>
        <w:gridCol w:w="2404"/>
        <w:gridCol w:w="107"/>
        <w:gridCol w:w="1749"/>
        <w:gridCol w:w="18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-ния, тыс.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-ния</w:t>
            </w:r>
          </w:p>
        </w:tc>
      </w:tr>
      <w:tr>
        <w:trPr/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нормативно-правовой базы в сфере малого и средне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нормативных актов по вопросам малого и среднего предпринимательства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едоставление информационной и организационной поддержки субъектам мал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ежегодном областном конкурсе «Лучший предприниматель г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работы с обращениями субъектов малого и среднего предпринимательства, поступившими в Администрацию Мальцевского сельского поселения Сычевского района Смоленской област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ом сайте Администрации в сети «Интернет» материалов о малом и среднем предпринимательств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деятельности субъектов малого и среднего предприниматель-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«круглых столов», деловых встреч по вопросам развития малого и среднего предприниматель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Сычёв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ой области, Совет по малому и среднему предприниматель-ству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убъектов малого и среднего предпринимательства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Сычёв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ой области, Совет по малому и среднему предприниматель-ству, Центр занятости населен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Создание положительного имиджа мало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информационных материалов по вопросам развития малого предприниматель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льцевского сельского поселения Сычевского района Смоленской област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убъектам малого и среднего предпринимательства в участии в областных конкурсах по предоставлению субъектам малого и среднего предпринимательства субсид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50:00Z</dcterms:created>
  <dc:creator>Alexandre Katalov</dc:creator>
  <dc:description/>
  <cp:keywords/>
  <dc:language>en-US</dc:language>
  <cp:lastModifiedBy>User</cp:lastModifiedBy>
  <cp:lastPrinted>2013-10-31T16:45:00Z</cp:lastPrinted>
  <dcterms:modified xsi:type="dcterms:W3CDTF">2013-11-08T06:00:00Z</dcterms:modified>
  <cp:revision>15</cp:revision>
  <dc:subject/>
  <dc:title> </dc:title>
</cp:coreProperties>
</file>