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6053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 марта 2013 года                                                                  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567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в Мальцевском сельском поселении Сычевского района Смоленской области антикоррупционного мониторинг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0"/>
        <w:jc w:val="both"/>
        <w:rPr/>
      </w:pP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ConsPlusNormal"/>
        <w:widowControl/>
        <w:ind w:left="-709" w:right="-14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-141"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в Мальцевском сельском поселении Сычевского района Смоленской области антикоррупционн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орядок)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 постановление Администрации Мальцевского сельского поселения Сычевского района Смоленской области от 30.07.2012 года    № 32 «Об утверждении Порядка проведения в Мальцевском сельском поселении Сычевского района Смоленской области антикоррупционного мониторинга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дня его официального обнародования.</w:t>
      </w:r>
    </w:p>
    <w:p>
      <w:pPr>
        <w:pStyle w:val="Style16"/>
        <w:ind w:left="-709" w:right="-141" w:firstLine="14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Сычевского района Смоленской области                                                     В.А. Груд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Style16"/>
              <w:ind w:left="567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Style16"/>
              <w:ind w:left="567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Мальцевского сельского поселения Сычевского района Смоленской области</w:t>
            </w:r>
          </w:p>
          <w:p>
            <w:pPr>
              <w:pStyle w:val="Style16"/>
              <w:ind w:left="567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03.2013 г. № 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 О Р Я Д О К</w:t>
      </w:r>
    </w:p>
    <w:p>
      <w:pPr>
        <w:pStyle w:val="ConsPlusTitle"/>
        <w:widowControl/>
        <w:ind w:right="-1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в Мальцевском сельском поселении </w:t>
      </w:r>
    </w:p>
    <w:p>
      <w:pPr>
        <w:pStyle w:val="ConsPlusTitle"/>
        <w:widowControl/>
        <w:ind w:right="-108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ConsPlusTitle"/>
        <w:widowControl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го мониторинга</w:t>
      </w:r>
    </w:p>
    <w:p>
      <w:pPr>
        <w:pStyle w:val="Normal"/>
        <w:autoSpaceDE w:val="false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коррупционный мониторинг проводится за прошедш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нтикоррупционный мониторинг проводится лицом, ответственным за профилактику коррупционных и иных правонарушений с привлечением по мере необходимости представителей органов государственной власти Смоленской области, организаций, эксперто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Целью антикоррупционного мониторинга является оценка эффективности антикоррупционной политики, реализуемой на территории Мальцевского сельского поселения Сычев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икоррупционный мониторинг осуществляется по следующим основны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роведение анализа публикаций на антикоррупционную тематику в печатных средствах массовой информации, распространяемых на территории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опубликованных печатных информационных материалов на антикоррупционную тематику и осуществлять их анализ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2. Проведение анализа обращений граждан и организаций, поступивших в органы местного самоуправления Мальцевского сельского поселения Сычевского района Смоленской области, и содержащих информацию об имевших место коррупционных проявления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ведение анализа обращений граждан и организаций, поступивших в органы местного самоуправления Мальцевского сельского поселения Сычевского района Смоленской области, и содержащих информацию об имевших место коррупционных проявлениях, предполагает определение количества обращений, поступивших в ходе личного приема граждан, количества письменных обращений, поступивших в органы местного самоуправления Мальцевского сельского поселения Сычевского района Смоленской области, и их характеристик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 Осуществление контроля за выполнением мероприятий, предусмотренных планом (программой) по противодействию коррупции в Мальцевском сельском поселении Сычевского района Смоленской области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(программой) по противодействию коррупции в органах местного самоуправления Мальцевского сельского поселения Сычев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Проведение анализа результатов проверок уведомлений представителя нанимателя о фактах обращения к муниципальным служащим, замещающим должности муниципальной службы в органах местного самоуправления Мальцевского сельского поселения Сычевского района Смоленской области,  в целях склонения их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4.5. Обобщение результатов антикоррупционной экспертизы нормативных правовых актов, изданных органами местного самоуправления Мальцевского сельского поселения Сычевского района Смоленской области, и проектов нормативных</w:t>
      </w:r>
      <w:r>
        <w:rPr>
          <w:b/>
          <w:sz w:val="18"/>
          <w:szCs w:val="18"/>
        </w:rPr>
        <w:t xml:space="preserve"> </w:t>
      </w:r>
      <w:r>
        <w:rPr>
          <w:sz w:val="28"/>
          <w:szCs w:val="28"/>
        </w:rPr>
        <w:t xml:space="preserve">правовых актов органов местного самоуправления Мальцевского сельского поселения Сычевского района Смоленской области (далее - антикоррупционная экспертиза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Информация о результатах антикоррупционного мониторинга по указанным в </w:t>
      </w:r>
      <w:hyperlink r:id="rId4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 направлениям представляется Администрацией Мальцевского сельского поселения Сычевского района Смоленской области в пределах компетенции за прошедший календарный год по форме согласно приложению ежегодно не позднее 1 марта текущего года в отдел региональной безопасности и противодействия коррупции Аппарата Администрации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к Порядку проведения в Мальцевском сельском поселении Сыче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ого мониторинг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0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ные печатные информационные материалы на антикоррупционную темати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исьменные обращения граждан и организаций, содержащих информацию об имевших место коррупционных проявлениях, поступивших в органы местного самоуправления Мальцевского сельского поселения Сычевского района Смоленской обла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(копии обращений и копии ответов на них прилагаю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е мероприятия, предусмотренные планами по противодействию коррупции в органах местного самоуправления Мальцевского сельского поселения Сычевского района Смоленской области</w:t>
            </w:r>
            <w:r>
              <w:rPr>
                <w:sz w:val="18"/>
                <w:szCs w:val="18"/>
              </w:rPr>
              <w:t xml:space="preserve">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Уведомления представителя нанимателя о фактах обращения к муниципальным служащим, замещающим должности муниципальной службы в органах местного самоуправления Мальцевского сельского поселения Сычевского района Смоленской об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в целях склонения их к совершению коррупционных право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ы нормативных правовых актов органов местного самоуправления Мальцевского сельского поселения Сычевского района Смоленской об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FAD8217770F1B5D5E14E074D460E8F184EC3191C130AB465392676558E8E4B4A25DBB2F8D842A20D9384521O4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4:00Z</dcterms:created>
  <dc:creator>User</dc:creator>
  <dc:description/>
  <cp:keywords/>
  <dc:language>en-US</dc:language>
  <cp:lastModifiedBy>User</cp:lastModifiedBy>
  <cp:lastPrinted>2013-03-28T16:21:00Z</cp:lastPrinted>
  <dcterms:modified xsi:type="dcterms:W3CDTF">2013-04-03T10:23:00Z</dcterms:modified>
  <cp:revision>3</cp:revision>
  <dc:subject/>
  <dc:title/>
</cp:coreProperties>
</file>