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9720</wp:posOffset>
            </wp:positionH>
            <wp:positionV relativeFrom="paragraph">
              <wp:posOffset>139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0 декабря 2013 года                                                                                                № 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4253"/>
        </w:tabs>
        <w:rPr>
          <w:szCs w:val="28"/>
        </w:rPr>
      </w:pPr>
      <w:r>
        <w:rPr>
          <w:szCs w:val="28"/>
        </w:rPr>
        <w:t xml:space="preserve">Об утверждении состава и порядка деятельности комиссии по подготовке проекта Правил землепользования и застройки Мальцевского сельского поселения Сычев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частью 6 статьи 31  Градостроительного кодекса Российской Федерации, статьи 10 областного закона от 25.12.2006 года № 155-з «О градостроительной деятельности на территории Смоленской области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</w:rPr>
        <w:t>п о с т а н о в л я е т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1. Утвердить состав комиссии по подготовке проекта Правил землепользования и застройки Мальцевского сельского поселения Сычевского района Смоленской области (далее – Комиссия) согласно приложению № 1.</w:t>
      </w:r>
    </w:p>
    <w:p>
      <w:pPr>
        <w:pStyle w:val="TextBodyIndent"/>
        <w:ind w:firstLine="709"/>
        <w:rPr/>
      </w:pPr>
      <w:r>
        <w:rPr>
          <w:szCs w:val="28"/>
        </w:rPr>
        <w:t>2. Утвердить порядок деятельности Комиссии по подготовке проекта Правил землепользования и застройки Мальцевского сельского поселения Сычевского района Смоленской области (далее – Порядок) согласно приложению № 2.</w:t>
      </w:r>
    </w:p>
    <w:p>
      <w:pPr>
        <w:pStyle w:val="Normal"/>
        <w:tabs>
          <w:tab w:val="clear" w:pos="720"/>
          <w:tab w:val="left" w:pos="1960" w:leader="none"/>
        </w:tabs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Мальцевского сельского поселения Сычевского района Смоленской области в информационно-телекоммуникационной сети Интернет.</w:t>
      </w:r>
    </w:p>
    <w:p>
      <w:pPr>
        <w:pStyle w:val="TextBodyIndent"/>
        <w:ind w:firstLine="709"/>
        <w:rPr/>
      </w:pPr>
      <w:r>
        <w:rPr>
          <w:szCs w:val="28"/>
        </w:rPr>
        <w:t>4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20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5" w:hanging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  В.А. Грудки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альцевского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ычев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года № 45</w:t>
      </w:r>
    </w:p>
    <w:p>
      <w:pPr>
        <w:pStyle w:val="ConsPlusNormal"/>
        <w:widowControl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по подготовки проекта Правил землеполь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застройки Мальцевского сельского поселения Сычев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"/>
        <w:gridCol w:w="7619"/>
      </w:tblGrid>
      <w:tr>
        <w:trPr/>
        <w:tc>
          <w:tcPr>
            <w:tcW w:w="266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.А. Грудкин</w:t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Глава муниципального образования Мальцевского сельского поселения Сычевского района Смоленской области, председатель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В. Волкова</w:t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епутат Совета депутатов Мальцевского сельского поселения Сычевского района Смоленской области, заместитель председателя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.В. Толкачёва</w:t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специалис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атегории Администрации Мальцевского сельского поселения Сычевского района Смоленской области, секретарь комиссии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.И. Салук</w:t>
            </w:r>
          </w:p>
        </w:tc>
        <w:tc>
          <w:tcPr>
            <w:tcW w:w="761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главный специалист-архитектор Администрации муниципального образования «Сычевский район» Смоленской области (по согласованию);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.Л. Соловьева</w:t>
            </w:r>
          </w:p>
        </w:tc>
        <w:tc>
          <w:tcPr>
            <w:tcW w:w="7619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чальник отдела по земельным и имущественным отношениям Администрации муниципального образования «Сычевский район» Смоленской области (по согласованию);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В. Василенко</w:t>
            </w:r>
          </w:p>
        </w:tc>
        <w:tc>
          <w:tcPr>
            <w:tcW w:w="7619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чальник отдела по строительству и ЖКХ Администрации муниципального образования «Сычевский район» Смоленской области (по согласованию);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В. Сопленкова</w:t>
            </w:r>
          </w:p>
        </w:tc>
        <w:tc>
          <w:tcPr>
            <w:tcW w:w="761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едущий специалист по юридическим вопросам Администрации муниципального образования               «Сычевский район» Смоленской области (по согласованию).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2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альцевского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ычев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года № 4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ятельности комиссии по подготовки проекта Правил землепользования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тройки Мальцевского сельского поселения Сычев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подготовки проекта Правил землепользования и застройки Мальцевского сельского поселения Сычевского района Смоленской области является коллегиальным постоянно действующим органом по вопросам входящим в ее компетенцию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омпетенция Комисс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компетенцию Комиссии входит решение следующих вопрос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дготовка проекта Правил, прием предложений от физических и юридических лиц о внесении изменений в проект Правил, организация публичных слушаний по проекту Правил и по внесению изменений в Правила,  внесение изменений в Правил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мпетенцию Комиссии также входит: 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технического задания на разработку проекта Правил;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сбор исходных данных для разработки проекта Правил;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предложений Комиссии для внесения в проект Правил;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Порядка применения Правил с необходимыми Положениями;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разработка иных частей проекта Правил согласно заключенному муниципальному контрак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Прием заявлений от физических и юридических лиц по вопросу предоставления разрешения на условно разрешенный вид использования земельного участка или объекта капитального строительства, организация публичных слушаний по этому вопросу, выдача таких разреш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Прием заявлений от физических и юридических лиц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организация публичных слушаний по этому вопросу, выдача таких разрешени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 результатам публичных слушаний готовится заключение и рекомендации Главе муниципального образования Мальцевского сельского поселения Сычевского района Смолен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ординация деятельности органов Администрации Мальцевского сельского поселения Сычевского района Смоленской области по вопросам землепользования и застрой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стие членов Комиссии в заседаниях является персональным. В случае отсутствия члена Комиссии на заседании он имеет право изложить свое мнение по рассматриваемым вопросам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еятельностью Комиссии руководит председатель Комиссии. Председатель Комиссии назначает и ведет заседания Комиссии, подписывает протоколы таких заседаний, протоколы публичных слушаний и заключения о результатах публичных слушаний по вопросам, входящим в компетенцию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случае отсутствия председателя Комиссии, заседания Комиссии проводятся заместителем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рганизацию подготовки заседаний Комиссии и ведение делопроизводства (в том числе протоколов заседания Комиссии) осуществляет секретар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иссия собирается по мере необходимости, но не реже одного раза в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Заседание Комиссии правомочно, если на нем присутствует не менее двух третей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шение Комиссии принимаются простым большинством голосов от числа присутствующих на заседании членов Комиссии путем открытого голосования. В случае равенства голосов голос председателя Комиссии является реш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Член Комиссии, не согласившийся с принятым решением, имеет право в письменном виде изложить свое особое мн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Решение Комиссии оформляются протоколами в недельный срок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ри подготовке заседания члены Комиссии имеют право запрашивать у заинтересованных физических или юридических лиц информацию, которая необходима для принятия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На заседание Комиссии могут приглашаться представители органов государственной власти, органов местного самоуправления, общественных объединений, иных организаций, юридические и физические лица и их представители, непосредственно заинтересованные в решении вопросов, входящих в компетенцию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ротокол публичных слушаний по вопросам, входящим в компетенцию Комиссии, ведет один из членов Комиссии, назначаемых на 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редложения граждан и юридических лиц по вопросам подготовки Правил, внесения в них изменений,  направляются в Комиссию через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Председатель Комиссии обеспечивает рассмотрение предложений граждан или юридических лиц на заседании Комиссии в течение двух нед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По результатам рассмотрения предложений граждан или юридических лиц принимается решение большинством голосов, которое оформляется протоко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6. Техническое обеспечение деятельности Комиссии возлагается на специалис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Мальцевского сельского поселения Сычевского района Смоленской области.</w:t>
      </w:r>
    </w:p>
    <w:p>
      <w:pPr>
        <w:pStyle w:val="Heading7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51:00Z</dcterms:created>
  <dc:creator>Alexandre Katalov</dc:creator>
  <dc:description/>
  <cp:keywords/>
  <dc:language>en-US</dc:language>
  <cp:lastModifiedBy>User</cp:lastModifiedBy>
  <cp:lastPrinted>2013-12-23T10:58:00Z</cp:lastPrinted>
  <dcterms:modified xsi:type="dcterms:W3CDTF">2013-12-23T07:00:00Z</dcterms:modified>
  <cp:revision>4</cp:revision>
  <dc:subject/>
  <dc:title> </dc:title>
</cp:coreProperties>
</file>