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56000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 ноября 2013 года</w:t>
        <w:tab/>
        <w:tab/>
        <w:tab/>
        <w:tab/>
        <w:tab/>
        <w:tab/>
        <w:tab/>
        <w:tab/>
        <w:tab/>
        <w:tab/>
        <w:t xml:space="preserve">     № 39</w:t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7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рядок разработки и утверждения административных регламентов предоставления муниципальны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 июля 2010 года № 210-ФЗ             «Об организации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рядок разработки и утверждения административных регламентов предоставления муниципальных услуг, утвержденный постановлением Администрации Мальцевского сельского поселения Сычевского района Смоленской области от 15.06.2011 № 19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«д» пункта 1.7 раздела 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)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 в разделе 2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в пункте 2.5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е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е) исчерпывающий перечень документов, необходимых в соответствии с федеральным и (или) областным законодательством, муниципаль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, и информация о способах их получения заявителями, в том числе в электронной форме, и порядке их представления. 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нормативными правовыми актами Президента Российской Федерации и Правительства Российской Федерации, областными нормативными правовыми актами, муниципальными нормативными правовыми актами, а также случаев, когда федеральным и (или) областным законодательством прямо предусмотрена свободная форма подачи этих документов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полнить подпунктом «е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е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исчерпывающий перечень документов, необходимых в соответствии с федеральными и областными нормативными правовыми актами для предоставления муниципальной услуги,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и информация о способах их получения заявителями, в том числе в электронной форме, и порядке их представления. 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нормативными правовыми актами Президента Российской Федерации и Правительства Российской Федерации, областными нормативными правовыми актами, а также случаев, когда федеральным и (или) областным законодательством прямо предусмотрена свободная форма подачи этих документов. Также указываются требования части 1 статьи 7 Федерального закона от 27 июля 2010 года № 210-ФЗ «Об организации предоставления государственных и муниципальных услуг»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м» слово «срок» заменить словами «срок и порядок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ункт 2.6.1 после абзаца первого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.7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полнить подпунктом «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полнить подпунктом «в»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пункт 2.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8. В разделе «Досудебный 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устанавливается порядок обжалования заявителями действий (бездействия) и решений, осуществляемых и принятых в ходе выполнения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формация для заявителей об их праве на досудебное (внесудебное) обжалование действий (бездействия) и решений, принятых и осуществляемых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мет досудебного  (внесудебного) обжал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дачи и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оки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счерпывающий перечень оснований для отказа в рассмотрении жалобы либо приостановлении ее рассмотр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результат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информирования заявителя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особы информирования заявителей о порядке подачи и рассмотрения жалобы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дел 3 дополнить пунктом 3.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3.7. Внесение изменений в административные регламенты предоставления муниципальных услуг осуществляется в порядке, установленном для разработки и утверждения административных регламентов предоставления муниципальных услуг </w:t>
      </w:r>
      <w:r>
        <w:rPr>
          <w:sz w:val="28"/>
          <w:szCs w:val="28"/>
          <w:lang w:eastAsia="en-US"/>
        </w:rPr>
        <w:t>(за исключением случаев, требующих немедленного исполнения, в том числе исполнения решений суда, требований актов прокурорского реагирования, исправления технических ошиб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ях, требующих немедленного исполнения, внесение изменений в административные регламенты предоставления муниципальных услуг осуществляется в порядке, определенном в разделе 4 Регламента Администрации Мальцевского сельского поселения Сычевского района Смоленской области, утвержденного постановлением Администрации Мальцевского сельского поселения Сычевского района Смоленской области от 01.04.2013 № 14.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 В.А. Груд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character" w:styleId="Style17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lang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19:00Z</dcterms:created>
  <dc:creator>Computer</dc:creator>
  <dc:description/>
  <cp:keywords/>
  <dc:language>en-US</dc:language>
  <cp:lastModifiedBy>User</cp:lastModifiedBy>
  <cp:lastPrinted>2013-11-13T09:56:00Z</cp:lastPrinted>
  <dcterms:modified xsi:type="dcterms:W3CDTF">2013-12-04T06:41:00Z</dcterms:modified>
  <cp:revision>8</cp:revision>
  <dc:subject/>
  <dc:title>АДМИНИСТРАЦИЯ _________________________________</dc:title>
</cp:coreProperties>
</file>