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9720</wp:posOffset>
            </wp:positionH>
            <wp:positionV relativeFrom="paragraph">
              <wp:posOffset>139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0 декабря 2013 года                                                                                                № 46</w:t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/>
      </w:pPr>
      <w:r>
        <w:rPr/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  <w:szCs w:val="28"/>
        </w:rPr>
        <w:t>Об утверждении Положения о составе, порядке подготовки и утверждении нормативов градостроительного проектирования Мальцевского сельского поселения Сычев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1 статьи 8 Градостроительного кодекса Российской Федерации, Федерального закона от 06.10.2003 года № 131-ФЗ «Об общих принципах организации местного самоуправления в Российской Федерации», Устава Мальцевского сельского поселения Сычев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составе, порядке подготовки и утверждении нормативов градостроительного проектирования Мальцевского сельского поселения Сычевского района Смоленской области.</w:t>
      </w:r>
    </w:p>
    <w:p>
      <w:pPr>
        <w:pStyle w:val="Normal"/>
        <w:tabs>
          <w:tab w:val="clear" w:pos="720"/>
          <w:tab w:val="left" w:pos="1960" w:leader="none"/>
        </w:tabs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Мальцевского сельского поселения Сычевского района Смоленской области в информационно-телекоммуникационной сети Интернет.</w:t>
      </w:r>
    </w:p>
    <w:p>
      <w:pPr>
        <w:pStyle w:val="TextBodyIndent"/>
        <w:ind w:firstLine="709"/>
        <w:rPr/>
      </w:pPr>
      <w:r>
        <w:rPr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20"/>
          <w:tab w:val="left" w:pos="1920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  В.А. Грудкин</w:t>
      </w:r>
      <w:r>
        <w:rPr>
          <w:b/>
          <w:sz w:val="28"/>
        </w:rPr>
        <w:t xml:space="preserve">                                                          </w:t>
      </w:r>
    </w:p>
    <w:p>
      <w:pPr>
        <w:pStyle w:val="5"/>
        <w:shd w:fill="auto" w:val="clear"/>
        <w:tabs>
          <w:tab w:val="clear" w:pos="720"/>
          <w:tab w:val="left" w:pos="993" w:leader="none"/>
        </w:tabs>
        <w:spacing w:lineRule="auto" w:line="240" w:before="0" w:after="0"/>
        <w:rPr/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УТВЕРЖДЕНО</w:t>
      </w:r>
    </w:p>
    <w:p>
      <w:pPr>
        <w:pStyle w:val="5"/>
        <w:shd w:fill="auto" w:val="clear"/>
        <w:tabs>
          <w:tab w:val="clear" w:pos="720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5"/>
        <w:shd w:fill="auto" w:val="clear"/>
        <w:tabs>
          <w:tab w:val="clear" w:pos="720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Мальцевского сельского поселения</w:t>
      </w:r>
    </w:p>
    <w:p>
      <w:pPr>
        <w:pStyle w:val="5"/>
        <w:shd w:fill="auto" w:val="clear"/>
        <w:tabs>
          <w:tab w:val="clear" w:pos="720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Сычевского района Смоленской                                 </w:t>
      </w:r>
    </w:p>
    <w:p>
      <w:pPr>
        <w:pStyle w:val="5"/>
        <w:shd w:fill="auto" w:val="clear"/>
        <w:tabs>
          <w:tab w:val="clear" w:pos="720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области </w:t>
      </w:r>
    </w:p>
    <w:p>
      <w:pPr>
        <w:pStyle w:val="5"/>
        <w:shd w:fill="auto" w:val="clear"/>
        <w:tabs>
          <w:tab w:val="clear" w:pos="720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от 20.12.2013 года  № 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СТАВЕ, ПОРЯДКЕ ПОДГОТОВКИ И УТВЕРЖДЕНИИ НОРМАТИВОВ ГРАДОСТРОИТЕЛЬНОГО ПРОЕКТИРОВАНИЯ МАЛЬЦЕВСКОГО СЕЛЬСКОГО ПОСЕЛЕНИЯ СЫЧЕВСКОГО РАЙОНА СМОЛЕН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составе, порядке подготовки и утверждении нормативов градостроительного проектирования Мальцевского сельского поселения Сычевского района Смоленской области (далее - Положение) разработано в соответствии с законодательством о градостроительной деятельности в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состав, порядок подготовки и порядок утверждения нормативов градостроительного проектирования Мальцевского сельского поселения Сычевского района Смоленской области (далее - местные норматив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естные нормативы градостроительного проектирования разрабатываются в целях обеспечения благоприятных условий жизнедеятельности населения Мальцевского сельского поселения Сычевского района Смоленской области, предупреждения и устранения вредного воздействия на население факторов среды обитания и принимаются в форме нормативных правовых актов Администрации Мальцевского сельского поселения Сычевского района Смоле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естные нормативы градостроительного проектирования разрабатываются с учетом территориальных, природно-климатических, геологических, социально-экономических и иных особенностей Мальцевского сельского поселения Сычевского района Смол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став местных норматив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ого проект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естные нормативы градостроительного проектирования Мальцевского сельского поселения Сычевского района Смоленской области содержат минимальные расчетные показатели обеспечения благоприятных условий жизнедеятельности человека и разрабатываются с учетом природно-климатических, социально-демографических, национальных, территориальных и других особенностей Мальцевского сельского поселения Сычевского района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четные показатели обеспечения благоприятных условий жизнедеятельности человека, содержащиеся в местных нормативах, устанавливаются не ниже, чем такие показатели в нормативах градостроительного проектирования «Планировка и застройка городов и иных населенных пунктов Смоленской области», утвержденных постановлением Администрации Смоленской области от 05.06.2007 № 207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Местные нормативы учитываются при подготовке схемы территориального планирования Мальцевского сельского поселения Сычевского района Смоленской области, генерального плана поселения, а также при разработке проектов планировки кварталов, микрорайонов, других элементов планировочной структуры населенных пунктов, входящих в состав Мальцевского сельского поселения Сычевского района Смоленской области, проектов межевания таких элементов, проектно-сметной документации объектов капитального строи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казателями обеспечения благоприятных условий жизнедеятельности человека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ровень обеспеченности Мальцевского сельского поселения Сычевского района Смоленской области объектами социальной, производственной, инженерно-транспортной, других инфраструктур и доступности этих объектов для населения Мальцевского сельского поселения Сычевского района Смолен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ровень благоустройства террит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ровень защиты территории от вредных воздействий природной и техногенной сре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четные показатели для планирования размещения объектов социальной инфраструкту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четные показатели для планирования размещения объектов производственной инфраструкту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четные показатели для планирования размещения объектов инженерно-транспортной инфраструкту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четные показатели для планирования размещения объектов противопожарной защи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ые расчетные показатели благоприятных условий жизнедеятельности челов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естные нормативы подразделяются на следующие вид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Нормативы градостроительного проектирования жилой зо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ая обеспеченность (в квадратных метрах на 1 человек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площадь территорий для размещения объектов жилой застройки                  (в гектара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зон жилой застройки по видам жилой застройки                              (в процента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приквартирных земельных участков (в квадратных метра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жилищного строительства по типам жилья (в процента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жилищного строительства по этажности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Нормативы градостроительного проектирования общественно-деловой зо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территорий для размещения объектов социального и коммунально-бытового назначения (в гектара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бъектами дошкольного, начального, общего и среднего образования (мест на 1 тысячу человек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бъектами здравоохранения (мест на 1 тысячу человек, коек на 1 тысячу человек, посещений в смену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бъектами торговли и питания (квадратных метров торговой площади на 1 тысячу человек, мест на 1 тысячу человек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бъектами культуры (мест на 1 тысячу человек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культовыми зданиями (мест на 1 тысячу человек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бъектами коммунально-бытового назначения (мест                   на 1 тысячу 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Нормативы градостроительного проектирования производственной зо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территорий для размещения объектов производственного назначения (в гектар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Нормативы градостроительного проектирования зон инженерной и транспортной инфраструктур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бъектами водоснабжения и водоотведения (в кубометрах на 1 человека в год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бъектами теплоснабжения (в килокалориях на                     отопление 1 квадратного метра в год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бъектами газоснабжения (в кубических метрах                             на 1 человека в год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бъектами электроснабжения (в киловатт-часах                         на 1 человека в год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бъектами санитарной очистки (в килограммах бытовых отходов на 1 человека в год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тность сети линий общественного пассажирского транспорта                          (в километрах на квадратный километр территори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ость пешеходных подходов до ближайших остановок общественного пассажирского транспорта (в метра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я между остановочными пунктами на линиях общественного пассажирского транспорта (в метра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и пешеходная доступность до объектов социального назначения (в метра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площади санитарно-защитных зон, отделяющих автомобильные дороги от объектов жилой застройки (в процента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автомобилизации (количество транспортных средств на 1 тысячу 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Нормативы градостроительного проектирования зоны сельскохозяйственного использов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территорий для размещения объектов сельскохозяйственного назначения (в гектара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земельных участков для ведения сельского хозяйства, дачного хозяйства, садоводства, личного подсобного хозяйства (в кв. метрах, в гектар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6. Нормативы градостроительного проектирования зоны рекреационного назна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бъектами рекреационного назначения (в метрах квадратных на человек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территорий для размещения объектов рекреационного назначения (в гектара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озеленений территорий объектов рекреационного назначения                 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7. Нормативы градостроительного проектирования зон особо охраняемы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8. Нормативы градостроительного проектирования зоны специального назна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территорий для размещения кладбищ, скотомогильников, объектов размещения отходов потребления (в гектар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9. Иные нормативы градостроительного проект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одготовки и утверждения мест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ов градостроительного проект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одготовке местных нормативов с одновременным утверждением сводного перечня нормативов градостроительного проектирования соответствующего вида, определенного частью 2 настоящего Положения, принимается Главой муниципального образования Мальцевского сельского поселения Сычевского района Смоленской области и оформляется правовым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казчиком подготовки местных нормативов является Администрация Мальцевского сельского поселения Сычевского района Смоле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работка местных нормативов градостроительного проектирования осуществляется специализированной организацией в соответствии с техническим заданием, которое подготавливает главный специалист - архитектор Администрации муниципального образования «Сычевский район» Смоленской области и утверждается Главой муниципального образования Мальцевского сельского поселения Сычевского района Смоле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роки подготовки местных нормативов устанавливаются Администрацией Мальцевского сельского поселения Сычевского района Смоленской области при утверждении их сводного перечн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оответствии с утвержденным техническим заданием проводится конкурс на размещение заказа на разработку местных нормативов градостроительного проектир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азработанные в соответствии с техническим заданием местные нормативы градостроительного проектирования в течение 60 дней со дня их поступления проверяются главным специалистом – архитектором Администрации муниципального образования «Сычевский район» Смоленской области на соответствие требованиям федерального и областного законодательства и представляются на утверждение Главе муниципального образования Мальцевского сельского поселения Сычевского района Смоленской области, а в случае выявления несоответствия местных нормативов требованиям федерального и областного законодательства направляются на доработ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 подготовке местных нормативов их перечень может быть уточнен с учетом особенностей социально-экономических условий, включающих в себя фактически сложившиеся технико-экономические, санитарно-гигиенические показатели, противопожарные показатели, наличие топливно-энергетических, водных и иных ресурсов, состояние окружающей природной среды. При этом обязательно учитываются предельно допустимые нагрузки на окружающую природную среду, которые определяются с учетом ее потенциальных возможностей, режима рационального использования природных и иных ресурсов в целях обеспечения наиболее благоприятных условий жизни населения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Местные нормативы градостроительного проектирования обязательны для применения всеми участниками градостроительной деятельности, осуществляемой на территории Мальцевского сельского поселения Сычевского района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 нарушение местных нормативов градостроительного проектирования виновные лица несут ответственност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</w:rPr>
  </w:style>
  <w:style w:type="character" w:styleId="Style8">
    <w:name w:val="Основной текст с отступом Знак"/>
    <w:basedOn w:val="Style7"/>
    <w:qFormat/>
    <w:rPr>
      <w:sz w:val="28"/>
    </w:rPr>
  </w:style>
  <w:style w:type="character" w:styleId="Style9">
    <w:name w:val="Основной текст_"/>
    <w:basedOn w:val="Style7"/>
    <w:qFormat/>
    <w:rPr>
      <w:sz w:val="27"/>
      <w:szCs w:val="27"/>
      <w:shd w:fill="FFFFFF" w:val="clear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24" w:before="0" w:after="240"/>
      <w:jc w:val="center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02:00Z</dcterms:created>
  <dc:creator>Alexandre Katalov</dc:creator>
  <dc:description/>
  <cp:keywords/>
  <dc:language>en-US</dc:language>
  <cp:lastModifiedBy>User</cp:lastModifiedBy>
  <cp:lastPrinted>2013-12-23T11:07:00Z</cp:lastPrinted>
  <dcterms:modified xsi:type="dcterms:W3CDTF">2013-12-23T07:09:00Z</dcterms:modified>
  <cp:revision>4</cp:revision>
  <dc:subject/>
  <dc:title> </dc:title>
</cp:coreProperties>
</file>