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9720</wp:posOffset>
            </wp:positionH>
            <wp:positionV relativeFrom="paragraph">
              <wp:posOffset>-4038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 декабря 2013 года                                                                                                № 47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500" w:hanging="0"/>
        <w:jc w:val="both"/>
        <w:rPr>
          <w:sz w:val="28"/>
        </w:rPr>
      </w:pPr>
      <w:r>
        <w:rPr>
          <w:sz w:val="28"/>
          <w:szCs w:val="28"/>
        </w:rPr>
        <w:t>Об утверждении Порядка установления причин нарушения законодательства о градостроительной деятельности на территории Мальцевского сельского поселения Сычев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62 Градостроительного кодекса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, Уставом Мальцевского сельского поселения Сычевского района Смолен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становления причин нарушения законодательства о градостроительной деятельности на территории Мальцевского сельского поселения Сычевского района Смоленской области.</w:t>
      </w:r>
    </w:p>
    <w:p>
      <w:pPr>
        <w:pStyle w:val="Normal"/>
        <w:tabs>
          <w:tab w:val="clear" w:pos="720"/>
          <w:tab w:val="left" w:pos="1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 В.А. Грудкин</w:t>
      </w:r>
    </w:p>
    <w:p>
      <w:pPr>
        <w:pStyle w:val="5"/>
        <w:shd w:fill="auto" w:val="clear"/>
        <w:tabs>
          <w:tab w:val="clear" w:pos="720"/>
          <w:tab w:val="left" w:pos="993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5"/>
        <w:shd w:fill="auto" w:val="clear"/>
        <w:tabs>
          <w:tab w:val="clear" w:pos="720"/>
          <w:tab w:val="left" w:pos="993" w:leader="non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УТВЕРЖДЕН</w:t>
      </w:r>
    </w:p>
    <w:p>
      <w:pPr>
        <w:pStyle w:val="5"/>
        <w:shd w:fill="auto" w:val="clear"/>
        <w:tabs>
          <w:tab w:val="clear" w:pos="720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Мальцевского сельского поселения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Сычевского района Смоленской                                 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области 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от 20.12.2013 года  № 4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ПРИЧИН НАРУШЕНИЯ ЗАКОНОДАТЕЛЬСТВА О ГРАДОСТРОИТЕЛЬНОЙ ДЕЯТЕЛЬНОСТИ НА ТЕРРИТОРИИ МАЛЬЦЕВСКОГО СЕЛЬСКОГО ПОСЕЛЕНИЯ СЫЧЕВСКОГО РАЙОНА СМОЛЕН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оцедуру установления причин нарушения законодательства о градостроительной деятельности, допущенного на территории Мальцевского сельского поселения Сычевского района Смоленской области,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пункте 5.1 статьи 6 и части 3 статьи 62 Градостроительного кодекса Российской Федерации, в том числе в отношении индивидуальных жилых домов и промышленных объектов, или в результате нарушения законодательства о градостроительной деятельности, если вред жизни или здоровью физических лиц, либо значительный вред имуществу физических или юридических лиц не причиня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оответствии с настоящим Порядком установление причин нарушения законодательства о градостроительстве осуществляется в цел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анения нарушения законодательства о градостроительств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я круга лиц, которым причинен вред в результате нарушения законодательства, а также размеров причиненного вре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я лиц, допустивших нарушения законодательства о градостроительстве и обстоятельств, указывающих на их винов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бщения и анализа установленных причин нарушения законодательства о градостроительстве в целях разработки предложений для принятия мер по предупреждению подобных нару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ьзования материалов по установлению причин нарушений законодательства о градостроительстве при разработке предложений по совершенствованию действующих норматив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действия лиц, допустивших нару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а о градостроительной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Лица, осуществляющие строительство (реконструкцию, капитальный ремонт) или эксплуатацию объектов, на которых допущены нарушения законодательства о градостроительной деятельности, указанные в пункте 1.1 настоящего Порядка, должны немедленно передать сообщение о факте нарушения в Администрацию Мальцевского сельского поселения Сычевского района Смоленской области. В случае причинения вреда жизни и здоровью физических лиц сообщение направляется также в органы прокуратуры по месту нахождения объекта, на котором допущены нарушения, в органы гражданской обороны и чрезвычайных ситуаций, государственную инспекцию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общение о нарушении законодательства о градостроительной деятельности, предусмотренное п. 2.1 настоящего Порядка, должно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застройщика, заказчика, лица, осуществляющего строительство (реконструкцию, капитальный ремонт) объекта (в случае если работы осуществлялись по договору), лица, осуществившего подготовку проектной документации, лица, осуществившего инженерные изыск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о расположения объекта (почтовый или строительный адрес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, в которое состоялось причинение вре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стоятельства, характер (имущественный, физический) и размер его причи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 вероятной прич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 пострадавших (в случае, если таковые имею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установления причин нару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а о градостроительной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чины нарушения законодательства о градостроительстве, указанные в п.1.1 настоящего Порядка, устанавливаются технической комиссией по установлению причин нарушения законодательства о градостроительстве (далее - техническая комиссия) в случаях, установленных частью 4 статьи 62 Градостроительного кодекса Российской Федерации, и определения лиц, допустивших такое наруш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ехнические комиссии создаются при получении соответствующего сообщения лица, указанного в пункте 2.1 настоящего Порядка, государственных надзорных органов, физического или юридического лица, которому причинен вред в результате нарушения законодательства о градостроительной деятельности, а также в случае публикации в печати информации, содержащей сведения о фактах нарушения законодательства о градостроительстве, указанные в пункте 1.1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омиссии создаются немедленно после получения соответствующего сообщения, но не позднее десяти суток с момента причинения вреда жизни или здоровью физических лиц, имуществу физических и юридических лиц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Техническая комиссия создается распоряжением Главы муниципального образования Мальцевского сельского поселения Сычевского района Смоленской области, в котором указ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е и цель создания технической комиссии с кратким описанием нарушения законодательства о градостроительной деятельности и обстоятельств причинения вреда, повлекших необходимость создания технической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 технической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 работы технической комиссии, который не должен превышать максимальный срок, указанный в пункте 3.6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остав технической комиссии включ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ава муниципального образования Мальцевского сельского поселения Сычевского района Смоленской области на правах председателя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Мальцевского сельского поселения Сычевского района Смоленской област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лавный специалист - архитектор Администрации муниципального образования «Сычевский район» Смолен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ставители отдела по строительству Администрации муниципального образования «Сычевский район» Смолен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ставители государственного архитектурно-строительного надзо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ставители органа, уполномоченного на проведение государственной экспертизы проектной документации (по согласованию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дставители иных заинтересованных органов и организаций (по согласова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качестве наблюдателей при установлении причин нарушения законодательства, в результате которого причинен вред, могут принимать участие заинтересованные лица (застройщик,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представители специализированной экспертной организации в области проектирования и строительства) и представители граждан и их объеди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Максимальный срок установления причин нарушений законодательства о градостроительстве не может превышать два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ункции техническ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ления причин нарушения законодательства о градостроительстве и определения лиц, допустивших такое нарушение, техническая комиссия осуществляет следующие фун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и изучает материалы инженерных изысканий, всю исходно-разрешительную и проектную документацию, на основании которой осуществляется строительство (реконструкция, капитальный ремонт) объекта либо осуществлялось строительство эксплуатирующегося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наличие документов, подтверждающих согласование проектной документации с государственными надзорными органами в соответствии с архитектурно-планировочным заданием и действующим законодательством, наличие положительных заключений государственных экспертиз проектной документации, наличие других необходимых для строительства и эксплуатации объекта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исполнительной документации по объекту строи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факт направления лицом, осуществляющим строительство, информации о начале строительства и об окончании очередного этапа строительства объекта в орган, осуществляющий государственный строительный надзор, если осуществление такого надзора предусмотрено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соответствие физических и юридических лиц, осуществляющих проектирование, строительство (либо выполняющих отдельные виды работ) и эксплуатацию объекта, требованиям законодательства Российской Федерации, предъявляемым к таким лиц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 осмотр здания, сооружения, на котором допущено причинение вреда жизни или здоровью физических лиц, имуществу физических или юридических лиц, с целью проверки соответствия строительства выданному разрешению на строительство, проектной документации, строительным нормам и правилам, техническим регламентам, требованиям градостроительного плана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наличие и полноту документов о вводе в эксплуатацию, наличие необходимых заключений государственных надзорных органов, других документов, представляемых для получения разрешения на ввод объекта в эксплуатацию, по эксплуатирующимся объек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иные документы и материалы, в том числе правоустанавливающие документы на осуществление градостроительной деятельности, предпринимает все необходимые действия для установления причин нарушения законодательства о градостроитель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деятельности техническ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ятельностью технической комиссии руководит председатель, который принимает необходимые меры по обеспечению выполнения возложенных задач, организует ее работу, распределяет обязанности среди членов техническ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отсутствие председателя его обязанности исполняет заместитель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екретарь комиссии ведет протоколы заседаний технической комиссии, направляет членам технической комиссии поручения председателя, контролирует их выполнение, сообщает членам технической комиссии о дне следующего заседания, готовит и направляет соответствующим лицам необходимые запросы, принимает поступающую информацию, выполняет иные действ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ериодичность проведения заседаний технической комиссии определяется председателем исходя из необходимости. На заседании составляется план работы технической комиссии, принимаются решения о привлечении к работе технической комиссии дополнительных лиц, определяется перечень документов, подлежащих рассмотрению и приобщению к делу, принимаются меры по истребованию необходимых материалов и информации, распределяются обязанности среди членов технической комиссии, в том числе касающиеся организации и проведения экспертиз, осмотра объекта, выяснения обстоятельств, указывающих на виновность лиц, допустивших нарушения выполнения иных действий, необходимых для реализации функций, указанных в главе 4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беспечение деятельности технической комиссии возлагается на специалис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Мальцевского сельского поселения Сычевского района Смоленской области, который осущест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ую подготовку проектов распоряжений Главы муниципального образования Мальцевского сельского поселения Сычевского района Смоленской области о создании технической комиссии и об утверждении ее заклю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бликование заключения техническ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итогам деятельности технической комиссии, в установленный распоряжением о ее создании срок, технической комиссией осуществляется подготовка заключения, содержащего следующие вывод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ичинах нарушения законодательства, в результате которого был причинен вред жизни или здоровью физических лиц, имуществу физических или юридических лиц и его размер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бстоятельствах, указывающих на виновность ли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еобходимых мерах по восстановлению благоприятных условий жизнедеятельности челов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ключение технической комиссии, подписанное всеми членами технической комиссии, подлежит утверждению председателем технической комиссии и опубликованию в средствах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технической комиссией фактов административных правонарушений, комиссия направляет информацию в соответствующие государственные надзорные органы для решения вопроса о привлечении виновных лиц к ответственности в порядке, установленном закон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а основании заключения технической комиссии и с учетом ее рекомендаций лицо, осуществляющее строительство (реконструкцию, капитальный ремонт) или эксплуатацию объекта, на котором допущено нарушение законодательства о градостроительстве, в месячный срок разрабатывает конкретные мероприятия по устранению допущенного нарушения и предотвращению подобных нарушений в дальнейшем, в тот же срок предоставляет эти мероприятия председателю техническ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Лицо, осуществляющее строительство объекта, не вправе приступать к работам по его дальнейшему строительству (реконструкции, капитальному ремонту) до полного устранения допущенных нарушений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Основной текст_"/>
    <w:basedOn w:val="Style7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4" w:before="0" w:after="240"/>
      <w:jc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12:00Z</dcterms:created>
  <dc:creator>Alexandre Katalov</dc:creator>
  <dc:description/>
  <cp:keywords/>
  <dc:language>en-US</dc:language>
  <cp:lastModifiedBy>User</cp:lastModifiedBy>
  <cp:lastPrinted>2013-12-23T11:16:00Z</cp:lastPrinted>
  <dcterms:modified xsi:type="dcterms:W3CDTF">2013-12-23T07:18:00Z</dcterms:modified>
  <cp:revision>4</cp:revision>
  <dc:subject/>
  <dc:title> </dc:title>
</cp:coreProperties>
</file>