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165</wp:posOffset>
            </wp:positionH>
            <wp:positionV relativeFrom="paragraph">
              <wp:posOffset>-355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октября 2013 года                              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38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 программы по противодействию терроризму и экстремизму на 2014-2016 годы на территории муниципального  образования Мальцевского сельского поселения Сычевского района Смоленской области</w:t>
      </w:r>
    </w:p>
    <w:p>
      <w:pPr>
        <w:pStyle w:val="Normal"/>
        <w:ind w:right="623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6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противодействии терроризму», «О противодействии экстремистской деятельности», Указом Президента Российской Федерации от 15.02.2006 года № 116 «О мерах по противодействию терроризм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ую муниципальную программу по противодействию терроризму и экстремизму на 2014-2016 годы на территории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/>
      </w:pPr>
      <w:r>
        <w:rPr/>
        <w:t>И.о.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Е.В. Строган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0.2013 года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ТИВОДЕЙСТВИЮ ТЕРРОРИЗМУ И ЭКСТРЕМИЗ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-2016 ГОДЫ НА ТЕРРИТОРИИ МУНИЦИПАЛЬНОГО ОБРАЗОВАНИЯ МАЛЬЦ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695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7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на территории муниципального образования Мальцевского сельского поселения Сычевского района Смоленской области мер по профилактике терроризма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6,0 тыс. руб. в том числе по года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,0 тыс. рублей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2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 местного бюджет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безопасности жизнедеятельности в Мальцевском сельском поселении Сычевского района Смоленской области.</w:t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о-целевым метод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террористических актов на ряде объектов, дислоцирующихся на территории Смолен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террористической опасности в Смолен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совершения террористических актов на территории региона усиливается тем, что Смоленская область имеет исключительное геополитическое положение, а также развитую транспортную и коммуникационную системы, относится к высокоразвитым субъектам Российской Федерации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Смоленской области (далее - УФМС России по Смоленской области) за последний год на территории Смоленской области число зарегистрированных иностранных граждан выросло вдвое и составляет более 41 тыс.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ным мет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еализация на территории муниципального образования Мальцевского сельского поселения Сычевского района Смоленской области мер по профилактике террор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профилактической и информационно-пропагандистской работы, в том числе в целях предотвращения этноконфессиональных конфли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и решение задач осуществляются путем выявления и устранения причин и условий, способствующих осуществлению 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беспечение высокого уровня безопасности жизнедеятельности в Мальцевском сельском поселении Сычевского района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ных мероприятий привед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6,0 тыс. рублей, 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- 2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- 2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- 2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 поселения, территориальными органами федеральных органов исполнительной власти,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Смоленской области, государственные органы в пределах их компетенции, органы местного самоуправления муниципальных образований Смолен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11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о противодействию терроризму и экстремизму на 2014 - 2016 годы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322"/>
        <w:gridCol w:w="1560"/>
        <w:gridCol w:w="1275"/>
        <w:gridCol w:w="1560"/>
        <w:gridCol w:w="1417"/>
        <w:gridCol w:w="17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мероприятия       </w:t>
            </w:r>
          </w:p>
        </w:tc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в  </w:t>
              <w:br/>
              <w:t xml:space="preserve">2014 -  </w:t>
              <w:br/>
              <w:t xml:space="preserve">2016 гг. 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Реализация на территории Мальцевского сельского поселения мер по профилактике терроризм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Решение организационных вопросов по противодействию терроризму и   оптимизация деятельности органов и структур в указанной сфер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ей группы,</w:t>
              <w:br/>
              <w:t>ответственной         за</w:t>
              <w:br/>
              <w:t xml:space="preserve">реализацию Программы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   перечня</w:t>
              <w:br/>
              <w:t>критически        важных</w:t>
              <w:br/>
              <w:t>объектов, находящихся на</w:t>
              <w:br/>
              <w:t xml:space="preserve">территории    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   -</w:t>
              <w:br/>
              <w:t xml:space="preserve">2016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Активизация профилактической и информационно-пропагандистской работы, в том числе в целях предотвращения этноконфессиональных конфликт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        буклетов,</w:t>
              <w:br/>
              <w:t>памяток, плакатов,  иной</w:t>
              <w:br/>
              <w:t>печатной       продукции</w:t>
              <w:br/>
              <w:t xml:space="preserve">антитеррористической    </w:t>
              <w:br/>
              <w:t xml:space="preserve">направленности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   -</w:t>
              <w:br/>
              <w:t xml:space="preserve">2016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к  активной</w:t>
              <w:br/>
              <w:t>пропаганде религиозной и</w:t>
              <w:br/>
              <w:t>национальной  терпимости</w:t>
              <w:br/>
              <w:t>представителей      всех</w:t>
              <w:br/>
              <w:t>религиозных   конфессий,</w:t>
              <w:br/>
              <w:t>общественно-политических</w:t>
              <w:br/>
              <w:t xml:space="preserve">организаций            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ьце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   -</w:t>
              <w:br/>
              <w:t xml:space="preserve">2016 гг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: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 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286;fld=134;dst=1000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0:00Z</dcterms:created>
  <dc:creator>Alexandre Katalov</dc:creator>
  <dc:description/>
  <cp:keywords/>
  <dc:language>en-US</dc:language>
  <cp:lastModifiedBy>User</cp:lastModifiedBy>
  <cp:lastPrinted>2013-10-31T16:44:00Z</cp:lastPrinted>
  <dcterms:modified xsi:type="dcterms:W3CDTF">2013-11-08T06:00:00Z</dcterms:modified>
  <cp:revision>12</cp:revision>
  <dc:subject/>
  <dc:title> </dc:title>
</cp:coreProperties>
</file>