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150</wp:posOffset>
            </wp:positionH>
            <wp:positionV relativeFrom="paragraph">
              <wp:posOffset>-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7 мая  2014 года                                                                                                          № 3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подготовке жилищно-коммунального хозяйства Мальцевского сельского поселения Сычевского района Смоленской области к осенне-зимнему периоду 2014-2015 год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жилищно-коммунального хозяйства Мальцевского сельского поселения Сычевского района Смоленской области к осенне-зимнему периоду 2014-201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штаб по подготовке жилищно-коммунального хозяйства Мальцевского сельского поселения Сычевского района Смоленской области к осенне-зимнему периоду 2014-2015 годов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удкин В.А. – Глава муниципального образования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ишлакова Н.Н. – старший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врилова Л.И. – директор МКОУ Елмановская основная общеобразователь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штаба проводить не реже одного раза в месяц. Наиболее острые вопросы, требующие решения на уровне Администрации муниципального образования «Сычевский район» Смоленской области, выносить на заседания районного штаба по подготовке объектов жилищно-коммунального хозяйства и объектов социальной сферы муниципального образования «Сычевский район» Смоленской области к работе в осенне-зимний период 2014-2015 год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план мероприятий по подготовке жилищно-коммунального хозяйства Мальцевского сельского поселения Сычевского района Смоленской области к работе в осенне-зимний период 2014-2015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   В.А. Грудкин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5.2014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14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842"/>
        <w:gridCol w:w="1843"/>
        <w:gridCol w:w="26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средств, тыс.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борочный ремонт наружных сетей водопровода и водоразборных колонок в  д.Мальцево, д.Ольховцы, д.Юшино, д.Елм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Коммунальщ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рибашенных колодцев в д.Мальцево, д.Ольховцы, д.Елманово, д.Юш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Коммунальщ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электроснабжения водозаборов в д.Мальцево – 2 водозабора, д.Ольховцы – 1 водоза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Дело техн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населению в обеспечении топли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4:00Z</dcterms:created>
  <dc:creator>Mirinskay</dc:creator>
  <dc:description/>
  <cp:keywords/>
  <dc:language>en-US</dc:language>
  <cp:lastModifiedBy>User</cp:lastModifiedBy>
  <cp:lastPrinted>2014-05-12T11:47:00Z</cp:lastPrinted>
  <dcterms:modified xsi:type="dcterms:W3CDTF">2014-05-12T07:47:00Z</dcterms:modified>
  <cp:revision>5</cp:revision>
  <dc:subject/>
  <dc:title/>
</cp:coreProperties>
</file>