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1150</wp:posOffset>
            </wp:positionH>
            <wp:positionV relativeFrom="paragraph">
              <wp:posOffset>-14668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30 апреля 2015 года                                                                                                  № 1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70" w:hanging="0"/>
        <w:jc w:val="both"/>
        <w:rPr/>
      </w:pPr>
      <w:r>
        <w:rPr>
          <w:sz w:val="28"/>
        </w:rPr>
        <w:t xml:space="preserve">О подготовке жилищно-коммунального хозяйства Мальцевского сельского поселения Сычевского района Смоленской области к осенне-зимнему периоду 2015-2016 годов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жилищно-коммунального хозяйства Мальцевского сельского поселения Сычевского района Смоленской области к осенне-зимнему периоду 2015-201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альцевского сельского поселения Сычевского района Смоленской области</w:t>
      </w:r>
      <w:r>
        <w:rPr>
          <w:b/>
          <w:sz w:val="28"/>
          <w:szCs w:val="28"/>
        </w:rPr>
        <w:t xml:space="preserve">  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штаб по подготовке жилищно-коммунального хозяйства Мальцевского сельского поселения Сычевского района Смоленской области к осенне-зимнему периоду 2015-2016 годов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рудкин В.А. – Глава муниципального образования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ишлакова Н.Н. – старший менеджер Администрации Мальцевского сельского поселения Сычевского района Смол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фимова М.В. – директор МКОУ Елмановская основная общеобразовательная ш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едания штаба проводить не реже одного раза в месяц. Наиболее острые вопросы, требующие решения на уровне Администрации муниципального образования «Сычевский район» Смоленской области, выносить на заседания районного штаба по подготовке объектов жилищно-коммунального хозяйства и объектов социальной сферы муниципального образования «Сычевский район» Смоленской области к работе в осенне-зимний период 2015-2016 год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илагаемый план мероприятий по подготовке жилищно-коммунального хозяйства Мальцевского сельского поселения Сычевского района Смоленской области к работе в осенне-зимний период 2015-2016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rPr/>
      </w:pPr>
      <w:r>
        <w:rPr/>
        <w:t>Сычевского района Смоленской области                                                     В.А. Грудкин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Normal"/>
        <w:ind w:left="5812" w:right="-2" w:hanging="0"/>
        <w:jc w:val="both"/>
        <w:rPr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остановлением Администрации Мальцевского сельского поселения Сычевского района Смоленской област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04.2015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одготовке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ьцевского сельского поселения Сычевского района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боте в осенне-зимний период 2015-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842"/>
        <w:gridCol w:w="1843"/>
        <w:gridCol w:w="26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средств, тыс.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борочный ремонт наружных сетей водопровода и водоразборных колонок в  д.Мальцево, д.Ольховцы, д.Юшино, д.Елм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Сычевское коммунальное предприят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прибашенных колодцев в д.Мальцево, д.Ольховцы, д.Елманово, д.Юш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Сычевское коммунальное предприят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электроснабжения водозаборов в д.Мальцево – 2 водозабора, д.Ольховцы – 1 водозаб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Дело техн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населению в обеспечении топли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ОЛИМП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альцевского сельского поселения Сычевского района Смоленской области, ООО «ОЛИМП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4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4:00Z</dcterms:created>
  <dc:creator>Mirinskay</dc:creator>
  <dc:description/>
  <cp:keywords/>
  <dc:language>en-US</dc:language>
  <cp:lastModifiedBy>User</cp:lastModifiedBy>
  <cp:lastPrinted>2015-05-07T10:27:00Z</cp:lastPrinted>
  <dcterms:modified xsi:type="dcterms:W3CDTF">2015-05-07T07:27:00Z</dcterms:modified>
  <cp:revision>7</cp:revision>
  <dc:subject/>
  <dc:title/>
</cp:coreProperties>
</file>