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29645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0 декабря 2015 года                                                                                                № 70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нужд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21 Федерального закона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нужд муниципального образования Мальцевского сельского поселения Сычев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 свое действие на правоотношения, возникшие  с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Сычевского района Смоленской области                                                  О.И. Семе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постановлением Администрации Мальцевского сельского поселения Сычевского района Смолен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0.12.2015 № 70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Р Я Д О 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я, утверждения и ведения планов-графиков закупок товаров, работ, услуг для обеспечения нужд муниципального образования Мальцевского сельского поселения Сычев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требования к формированию, утверждению и ведению планов-графиков закупок товаров, работ, услуг для обеспечения нужд муниципального образования Мальцевского сельского поселения Сычевского района Смоленской области (далее – планы-графики закупок)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в течение трех дней со дня его утверждения размещается Администрацией Мальцевского сельского поселения Сычевского района Смоленской области в единой информационной системе в сфере закупок (далее – единая информационная система)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, утверждение и ведение планов-графиков закупок осуществляется заказчиком в  единой информационной системе в сфере закупок (далее – единая информационная система)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ланы-графики закупок утверждаются в течение десяти рабочих дней муниципальными заказчиками, действующими от имени муниципального образования Мальцевского сельского поселения Сычевского района Смоленской области (далее – муниципальные  заказчики)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bookmarkStart w:id="0" w:name="Par40"/>
      <w:bookmarkStart w:id="1" w:name="Par3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нужд муниципального образования Мальцевского сельского поселения Сычевского района Смоленской области по форме, установленной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с учетом следующих по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азчики, указанные в пункте 4 настоящего Порядка, не позднее срока, установленного пунктом 4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ют планы-графики закупок после внесения проекта решения о местном  бюджете на очередной финансовый год и плановый период (далее – решение о местном  бюджете) на рассмотрение в представительный орган муниципального образования Мальцевского сельского поселения Сычевского района Смол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яют сформированные планы-графики закупок, после их уточнения (при необходимости)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азчики, указанные в пункте 4 настоящего Порядка, ведут планы-графики закупок в соответствии с положениями Федерального закона и настоящего Порядка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дачи предписания органами контроля, определенными статьей 99 федерального закона, в том числе об аннулировании определения поставщиков (подрядчиков, исполнителе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несение изменений в план-график закупок по каждому объекту закупки осуществляется не позднее чем за десять дней до дня размещения на в единой информационной системе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1 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–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8"/>
      <w:bookmarkEnd w:id="2"/>
      <w:r>
        <w:rPr>
          <w:rFonts w:cs="Times New Roman" w:ascii="Times New Roman" w:hAnsi="Times New Roman"/>
          <w:sz w:val="28"/>
          <w:szCs w:val="28"/>
        </w:rPr>
        <w:t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– не позднее чем за один день до даты заключ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основание способа определения поставщика (подрядчика, исполнителя)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формация, включаемая в планы-графики закупок,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4. Утвержденный заказчиком план-график закупок и внесенные в него изменения подлежат размещению в единой информационной системе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 в течение трех рабочих дней с даты утверждения или изменения плана-графика закупок, за исключением сведений, составляющих государственную тай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6876596F5A1EEDCB1CE825F06C780770AA3718606BDE75DCBDE10CE46B347850EF1985C11CF1694q5dAG" TargetMode="External"/><Relationship Id="rId6" Type="http://schemas.openxmlformats.org/officeDocument/2006/relationships/hyperlink" Target="consultantplus://offline/ref=76876596F5A1EEDCB1CE825F06C780770AA3718606BDE75DCBDE10CE46B347850EF1985C11CF1693q5d1G" TargetMode="External"/><Relationship Id="rId7" Type="http://schemas.openxmlformats.org/officeDocument/2006/relationships/hyperlink" Target="consultantplus://offline/ref=76876596F5A1EEDCB1CE825F06C780770AA3718606BDE75DCBDE10CE46B347850EF1985C11CF1791q5d6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33:00Z</dcterms:created>
  <dc:creator>User</dc:creator>
  <dc:description/>
  <cp:keywords/>
  <dc:language>en-US</dc:language>
  <cp:lastModifiedBy>User</cp:lastModifiedBy>
  <cp:lastPrinted>2015-11-25T10:00:00Z</cp:lastPrinted>
  <dcterms:modified xsi:type="dcterms:W3CDTF">2015-12-10T08:55:00Z</dcterms:modified>
  <cp:revision>6</cp:revision>
  <dc:subject/>
  <dc:title/>
</cp:coreProperties>
</file>