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33773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8 декабря 2015 года                                                                                               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ложении полномочий по регулированию контрактной системы в сфере закупок для обеспечения муниципальных нужд Администрации Мальцевского сельского поселения Сыч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 от 05.04.2013 года № 44-ФЗ «О контрактной системе в сфере закупок товаров, работ, услуг для обеспечения государственных и муниципальных нужд», Уставом Мальцевского сельского поселения Сычевского района Смоленской области, в целях осуществления регулирования контрактной системы в сфере закупок для обеспечения муниципальных нужд Администрации Мальцевского сельского поселения Сычевского района Смолен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ьцевского сельского поселения Сычевского района Смоленской области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на Администрацию Мальцевского сельского поселения Сычевского района Смоленской области  полномочия по регулированию контрактной системы в сфере закупок для обеспечения муниципальных нужд Администрации Мальцевского сельского поселения Сыче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szCs w:val="28"/>
        </w:rPr>
      </w:pPr>
      <w:r>
        <w:rPr>
          <w:b w:val="false"/>
        </w:rPr>
        <w:t>Сычевского района Смоленской области                                                  О.И. Семен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3" w:right="56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7:00Z</dcterms:created>
  <dc:creator>User</dc:creator>
  <dc:description/>
  <cp:keywords/>
  <dc:language>en-US</dc:language>
  <cp:lastModifiedBy>User</cp:lastModifiedBy>
  <cp:lastPrinted>2016-05-25T15:14:00Z</cp:lastPrinted>
  <dcterms:modified xsi:type="dcterms:W3CDTF">2016-05-25T12:14:00Z</dcterms:modified>
  <cp:revision>4</cp:revision>
  <dc:subject/>
  <dc:title/>
</cp:coreProperties>
</file>