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12845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15 года                                                                                                 № 64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налоговой политики муниципального образования Мальцевского сельского поселения Сычевского района Смоленской области на 2016 год и плановый период 2017 и 2018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Уставом Мальцевского сельского поселения  Сычевского района Смол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основные направления налоговой политики муниципального образования Мальцевского сельского поселения Сычевского района  Смоленской области на 2016 год и плановый период 2017 и 2018 годо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2. Обнародовать настоящее постановление путем размещения его на официальном сайте Администрации Мальцевского сельского поселения Сычевского района Смоленской области в информационно-телекоммуникационной  сети Интерн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Сычевского района Смоленской области                                                  О.И. Семе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1.2015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е направления  налоговой политики муниципального образования 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16 год и на плановый период 2017 и 2018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</w:rPr>
      </w:pPr>
      <w:r>
        <w:rPr>
          <w:sz w:val="28"/>
        </w:rPr>
        <w:t>Общее положение</w:t>
      </w:r>
    </w:p>
    <w:p>
      <w:pPr>
        <w:pStyle w:val="Normal"/>
        <w:autoSpaceDE w:val="false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 налоговой политики муниципального образования  </w:t>
      </w:r>
      <w:r>
        <w:rPr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 xml:space="preserve"> на 2016 год и на плановый период 2017 и 2018 годов подготовлены в соответствии с требованиями Бюджетного кодекса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 налоговой политики муниципального образования </w:t>
      </w:r>
      <w:r>
        <w:rPr>
          <w:sz w:val="28"/>
          <w:szCs w:val="28"/>
        </w:rPr>
        <w:t>Мальцевского сельского поселения Сычевского района Смоленской области</w:t>
      </w:r>
      <w:r>
        <w:rPr>
          <w:color w:val="000000"/>
          <w:sz w:val="28"/>
          <w:szCs w:val="28"/>
        </w:rPr>
        <w:t xml:space="preserve"> на 2016 год и на плановый период 2017 и 2018 годов являются базой для формирования  бюджета </w:t>
      </w:r>
      <w:r>
        <w:rPr>
          <w:sz w:val="28"/>
          <w:szCs w:val="28"/>
        </w:rPr>
        <w:t>муниципального образования Мальцевского сельского поселения Сычевского  района Смоленской области</w:t>
      </w:r>
      <w:r>
        <w:rPr>
          <w:color w:val="000000"/>
          <w:sz w:val="28"/>
          <w:szCs w:val="28"/>
        </w:rPr>
        <w:t xml:space="preserve"> и определяют общий порядок разработки основных характеристик и прогнозируемых параметров  бюджета  на 2016г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6 год и на плановый период 2017 и 2018 годов определены следующие главные задачи  налоговой полити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юджетной сбалансиров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 проведение комплекса мер, направленных на увеличение бюджетных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) повышение эффективности системы налогового администр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определены с учетом ранее поставленных задач и целей, сущность которых состоит в сохранении и развитии налогового потенциала, обеспечивающего бюджетную устойчивость в среднесрочной перспективе. Важнейшим фактором проводимой налоговой политики является необходимость поддержания сбалансированности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задачами налоговой политики в области доход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ализация политики, направленной на увеличение налоговой базы бюджета муниципального образования Мальц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оевременная реализация изменений федерального и регионального налогового законодательства в части налогов, поступающих в бюджет муниципального образования Мальц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взаимодействия с налоговыми органами, усиление мер воздействия на плательщиков, имеющих задолженность по платежам, поступающим в бюджет муниципального образования Мальцевского сельского поселения Сычевского  района Смоле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вершенствование процедуры администрирования доходов бюджета муниципального образования Мальцевского сельского поселения Сычевского  района Смоленской области , усиление ее контро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й доходов от повышения эффективности управления муниципальной собственностью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55:00Z</dcterms:created>
  <dc:creator>User</dc:creator>
  <dc:description/>
  <cp:keywords/>
  <dc:language>en-US</dc:language>
  <cp:lastModifiedBy>User</cp:lastModifiedBy>
  <cp:lastPrinted>2015-11-24T12:10:00Z</cp:lastPrinted>
  <dcterms:modified xsi:type="dcterms:W3CDTF">2015-11-24T09:25:00Z</dcterms:modified>
  <cp:revision>6</cp:revision>
  <dc:subject/>
  <dc:title/>
</cp:coreProperties>
</file>