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3.6pt;width:55.1pt;height:6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9814077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ЛЬЦ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ЫЧЕВСКОГО РАЙОНА СМОЛЕН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4 ноября 2015 года                                                                                                 № 63</w:t>
      </w:r>
    </w:p>
    <w:p>
      <w:pPr>
        <w:pStyle w:val="Normal"/>
        <w:ind w:righ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бюджетной политики муниципального образования Мальцевского сельского поселения Сычевского района Смоленской области на 2016 год и плановый период 2017 и 2018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2 Бюджетного кодекса Российской Федерации, Уставом Мальцевского сельского поселения Сычевского района Смоленской облас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Мальцевского сельского поселения Сычевского района Смолен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добрить основные направления бюджетной политики муниципального образования Мальцевского сельского поселения Сычевского района Смоленской области на 2016 год и плановый период 2017 и 2018 годов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путем размещения его на официальном сайте Администрации Мальцевского сельского поселения Сычевского района Смоленской области в информационно-телекоммуникационной  сети Интерне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Глава муниципального образования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Мальцевского сельского поселения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Сычевского района Смоленской области                                                  О.И. Семе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альцевского сельского поселения Сычевского района Смоленской област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.11.2015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муниципального образования Мальцевского сельского поселения Сычевского района Смоленской области на 2016 год и на плановый период 2017 и 201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ее полож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юджетная полит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альцевского сельского поселения Сычевского района Смоленской области  ориентирована на содействие социальному и экономическому развитию муниципального образования Мальцевского сельского поселения Сычевского района Смоленской области  при повышении эффективности и результативности бюджетных расход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Целью  бюджетной политики является определение условий, принимаемых для составления проекта  бюджета муниципального образования на 2016 год, подходов к его формированию, основных характеристик и прогнозируемых параметров  бюджета муниципального образования.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 Основные задачи бюджетной политики муниципального образования на 2016 год и плановый период 2017 и 2018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а и утверждение местного бюджета  на 2016 год с учетом изменений бюджетного законодательства, определения приоритетов бюджетных рас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 Обеспечение сбалансированности и долгосрочной устойчивости ме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Эффективное использование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 Формирование «программного бюджета»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47:00Z</dcterms:created>
  <dc:creator>User</dc:creator>
  <dc:description/>
  <cp:keywords/>
  <dc:language>en-US</dc:language>
  <cp:lastModifiedBy>User</cp:lastModifiedBy>
  <cp:lastPrinted>2015-11-24T16:23:00Z</cp:lastPrinted>
  <dcterms:modified xsi:type="dcterms:W3CDTF">2015-11-24T13:23:00Z</dcterms:modified>
  <cp:revision>4</cp:revision>
  <dc:subject/>
  <dc:title/>
</cp:coreProperties>
</file>