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февраля 2016 года                                                                                             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left" w:pos="708" w:leader="none"/>
          <w:tab w:val="left" w:pos="4253" w:leader="none"/>
        </w:tabs>
        <w:rPr/>
      </w:pPr>
      <w:r>
        <w:rPr>
          <w:szCs w:val="28"/>
        </w:rPr>
        <w:t xml:space="preserve">Об использовании земельного участка с кадастровыми  номерами кварталов: 67:19:0020105, 67:19:0970101, 67:19:0030101 без  его предоставления  и  установления сервитута  </w:t>
      </w:r>
    </w:p>
    <w:p>
      <w:pPr>
        <w:pStyle w:val="32"/>
        <w:tabs>
          <w:tab w:val="left" w:pos="708" w:leader="none"/>
          <w:tab w:val="left" w:pos="4253" w:leader="none"/>
        </w:tabs>
        <w:ind w:right="6237" w:firstLine="709"/>
        <w:jc w:val="left"/>
        <w:rPr>
          <w:szCs w:val="28"/>
        </w:rPr>
      </w:pPr>
      <w:r>
        <w:rPr>
          <w:szCs w:val="28"/>
        </w:rPr>
      </w:r>
    </w:p>
    <w:p>
      <w:pPr>
        <w:pStyle w:val="32"/>
        <w:tabs>
          <w:tab w:val="left" w:pos="708" w:leader="none"/>
          <w:tab w:val="left" w:pos="4253" w:leader="none"/>
        </w:tabs>
        <w:ind w:right="6237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39.36 Земельного кодекса Российской Федерации от 25.10.2001 года № 136-ФЗ, постановлением Администрации муниципального  образования  «Сычевский  район»  Смоленской  области  от  10.08.2015 года  № 291  «Об  утверждении Положения  о  порядке  и  условиях  размещения объектов на землях или земельных участках, находящихся в государственной или  муниципальной собственности, без предоставления земельных участков и  установления сервитутов», на основании обращения публичного акционерного  общества «Мобильные ТелеСистемы», руководствуясь Уставом Мальцевского  сельского поселения Сычевского района Смол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 Смоленской 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Предоставить публичному акционерному обществу «Мобильные ТелеСистемы» право использовать без предоставления и установления сервитута  земельный участок, из земель сельскохозяйственного назначения, земель  населенных  пунктов, общей площадью   33 603,0 (тридцать  три  тысячи    шестьсот  три) кв.м., кадастровый  номер квартала  67:19:0020105, 67:19:090101, 67:19:0030101  расположенный по адресу: Смоленская область,  Сычевский  район,  Мальцевское  сельское  поселение,  находящийся  на  землях,  государственная  собственность  на  которые  не  разграничена, для строительства объекта:  «Линейно-кабельное  сооружение (ЛКС) волоконно-оптической линии связи (ВОЛС)»  Смоленская  область,  п.  Новодугино  (БС67-803) -  Смоленская  область,  г.  Сычевка  (БС67-804)- Смоленская  область,  Сычевский  район,  д.  Хлепень  (БС-67-805) – Смоленская  область,  Сычевский  район,  д.  Хлепень (муфта,  граница  Смоленской  и  Тверской  областей)».</w:t>
      </w:r>
    </w:p>
    <w:p>
      <w:pPr>
        <w:pStyle w:val="TextBodyIndent"/>
        <w:ind w:firstLine="709"/>
        <w:rPr/>
      </w:pPr>
      <w:r>
        <w:rPr>
          <w:szCs w:val="28"/>
        </w:rPr>
        <w:t xml:space="preserve">2. Срок использования земельного участка, указанного в пункте 1 настоящего  постановления - 11 месяце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. Публичное акционерное общество «Мобильные ТелеСистемы» несет  обязанность  по  выполнению  требований  о  приведении земельного  участка  в состояние,  пригодное  для  использование,  в  соответствии  с  видом  разрешенного  использования  и  о  проведении  необходимых  работ  по  рекультивации  в  случае, если использование  земельного  участка приведет  к  порче  или  уничтожению  плодородного  слоя  почвы  в  границах  земельного  участка,  указанного  в  пункте  1  настоящего  постано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Опубликовать настоящее постановление в газете «Сычевский вести» и разместить </w:t>
      </w:r>
      <w:r>
        <w:rPr>
          <w:sz w:val="28"/>
          <w:szCs w:val="28"/>
        </w:rPr>
        <w:t>на сайте Администрации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цевского сельского  поселе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 Смоленской  области                                            О.И. Семено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9:00Z</dcterms:created>
  <dc:creator>Alexandre Katalov</dc:creator>
  <dc:description/>
  <cp:keywords/>
  <dc:language>en-US</dc:language>
  <cp:lastModifiedBy>2011</cp:lastModifiedBy>
  <cp:lastPrinted>2016-02-12T12:35:00Z</cp:lastPrinted>
  <dcterms:modified xsi:type="dcterms:W3CDTF">2016-02-12T09:35:00Z</dcterms:modified>
  <cp:revision>4</cp:revision>
  <dc:subject/>
  <dc:title> </dc:title>
</cp:coreProperties>
</file>