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b w:val="false"/>
          <w:b w:val="false"/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Heading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21 июля 2016 года                                                                                                 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ind w:right="5670" w:hanging="0"/>
        <w:jc w:val="both"/>
        <w:rPr/>
      </w:pPr>
      <w:r>
        <w:rPr/>
        <w:t>Об утверждении требований к порядку разработки и принятия правовых актов о нормировании в сфере закупок товаров, работ, услуг для обеспечения нужд муниципального образования Мальцевского сельского поселения Сычевского района Смоленской области, содержанию указанных актов и обеспечению их испол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части 4 статьи 19 Федерального закона                         «О контрактной системе в сфере закупок товаров, работ, услуг</w:t>
      </w:r>
      <w:r>
        <w:rPr>
          <w:color w:val="000000"/>
          <w:sz w:val="28"/>
          <w:szCs w:val="28"/>
        </w:rPr>
        <w:t xml:space="preserve"> для обеспечения государственных и муниципальных нужд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1. Утвердить</w:t>
      </w:r>
      <w:r>
        <w:rPr>
          <w:rFonts w:eastAsia="Calibri"/>
          <w:szCs w:val="28"/>
          <w:lang w:eastAsia="en-US"/>
        </w:rPr>
        <w:t xml:space="preserve"> требования к порядку разработки и принятия правовых актов               о нормировании в сфере закупок товаров, работ, услуг для обеспечения нужд муниципального образования Мальцевского сельского поселения Сычевского района Смоленской области, содержанию указанных актов и обеспечению их исполнения (далее – требования) согласно приложению</w:t>
      </w:r>
      <w:r>
        <w:rPr>
          <w:color w:val="000000"/>
          <w:szCs w:val="28"/>
        </w:rPr>
        <w:t>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астоящее постановление вступает в силу с момента его подписани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альц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Сычевского района Смоленской области                                                  О.И. Семенов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постановлению Администрации Мальцевского сельского поселения Сычевского района Смоленской области </w:t>
      </w:r>
    </w:p>
    <w:p>
      <w:pPr>
        <w:pStyle w:val="Normal"/>
        <w:ind w:left="5670" w:hanging="0"/>
        <w:jc w:val="both"/>
        <w:rPr>
          <w:b/>
          <w:b/>
          <w:sz w:val="28"/>
        </w:rPr>
      </w:pPr>
      <w:r>
        <w:rPr>
          <w:sz w:val="28"/>
          <w:szCs w:val="28"/>
        </w:rPr>
        <w:t>от 21 июля 2016 года № 140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 Р Е Б О В А Н И Я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к порядку разработки и принятия правовых актов о нормировании в сфере закупок товаров, работ, услуг для обеспечения нужд муниципального образования Мальцевского сельского поселения Сычевского района Смоленской области, содержанию указанных актов и обеспечению их исполнения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требования определяют порядок разработки и принятия, а также содержание и порядок обеспечения исполнения следующих правовых а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, утверждающих:</w:t>
      </w:r>
    </w:p>
    <w:p>
      <w:pPr>
        <w:pStyle w:val="ConsPlusNormal"/>
        <w:ind w:firstLine="709"/>
        <w:jc w:val="both"/>
        <w:rPr/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 xml:space="preserve">- правила определения нормативных затрат на обеспечение функций исполнительно-распорядительных  органов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х  органов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х указанным органам казенных учреждений (далее – нормативные затраты);</w:t>
      </w:r>
    </w:p>
    <w:p>
      <w:pPr>
        <w:pStyle w:val="ConsPlusNormal"/>
        <w:ind w:firstLine="709"/>
        <w:jc w:val="both"/>
        <w:rPr/>
      </w:pPr>
      <w:bookmarkStart w:id="1" w:name="Par41"/>
      <w:bookmarkEnd w:id="1"/>
      <w:r>
        <w:rPr>
          <w:rFonts w:cs="Times New Roman" w:ascii="Times New Roman" w:hAnsi="Times New Roman"/>
          <w:sz w:val="28"/>
          <w:szCs w:val="28"/>
        </w:rPr>
        <w:t xml:space="preserve">- правила определения требований к закупаемым исполнительно-распорядительными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ми 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709"/>
        <w:jc w:val="both"/>
        <w:rPr/>
      </w:pPr>
      <w:bookmarkStart w:id="2" w:name="Par42"/>
      <w:bookmarkEnd w:id="2"/>
      <w:r>
        <w:rPr>
          <w:rFonts w:cs="Times New Roman" w:ascii="Times New Roman" w:hAnsi="Times New Roman"/>
          <w:sz w:val="28"/>
          <w:szCs w:val="28"/>
        </w:rPr>
        <w:t xml:space="preserve">б) исполнительно-распорядительных органов,  иных  органов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, утверждающих:</w:t>
      </w:r>
    </w:p>
    <w:p>
      <w:pPr>
        <w:pStyle w:val="ConsPlusNormal"/>
        <w:ind w:firstLine="709"/>
        <w:jc w:val="both"/>
        <w:rPr/>
      </w:pPr>
      <w:bookmarkStart w:id="3" w:name="Par43"/>
      <w:bookmarkEnd w:id="3"/>
      <w:r>
        <w:rPr>
          <w:rFonts w:cs="Times New Roman" w:ascii="Times New Roman" w:hAnsi="Times New Roman"/>
          <w:sz w:val="28"/>
          <w:szCs w:val="28"/>
        </w:rPr>
        <w:t>- нормативные затраты;</w:t>
      </w:r>
    </w:p>
    <w:p>
      <w:pPr>
        <w:pStyle w:val="ConsPlusNormal"/>
        <w:ind w:firstLine="709"/>
        <w:jc w:val="both"/>
        <w:rPr/>
      </w:pPr>
      <w:bookmarkStart w:id="4" w:name="Par44"/>
      <w:bookmarkEnd w:id="4"/>
      <w:r>
        <w:rPr>
          <w:rFonts w:cs="Times New Roman" w:ascii="Times New Roman" w:hAnsi="Times New Roman"/>
          <w:sz w:val="28"/>
          <w:szCs w:val="28"/>
        </w:rPr>
        <w:t xml:space="preserve">- требования к отдельным видам товаров, работ, услуг (в том числе предельные цены товаров, работ, услуг), закупаемым самими исполнительно-распорядительными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ми 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ми указанным органам казенными и бюджетными учреждения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овой акт, указанный в абзаце втором подпункта «а» пункта 1 настоящих требований, разрабатывается главным специалистом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издается в форме постановления Администрации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й акт, указанный в абзаце третьем подпункта «а» пункта 1 настоящих требований, разрабатывается органом, уполномоченным по регулированию контрактной системы в муниципальном образова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издается в форме постановления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авовые акты, указанные в подпункте «б» пункта 1 настоящих требований, утверждаемые исполнительно - распорядительными органами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здаются в форме постановлений руководителей данных исполнительно- распорядительных органов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ые акты, указанные в подпункте «б» пункта 1 настоящих требований, утверждаемые иными 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 издаются в форме правовых актов соответствующего органа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сполнительно-распорядительные органы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е  органы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до 1 июня текущего финансового года принимают правовые акты, указанные в подпункте «б» пункта 1 настоящих требований.</w:t>
      </w:r>
    </w:p>
    <w:p>
      <w:pPr>
        <w:pStyle w:val="ConsPlusNormal"/>
        <w:ind w:firstLine="709"/>
        <w:jc w:val="both"/>
        <w:rPr/>
      </w:pPr>
      <w:bookmarkStart w:id="5" w:name="Par49"/>
      <w:bookmarkEnd w:id="5"/>
      <w:r>
        <w:rPr>
          <w:rFonts w:cs="Times New Roman" w:ascii="Times New Roman" w:hAnsi="Times New Roman"/>
          <w:sz w:val="28"/>
          <w:szCs w:val="28"/>
        </w:rPr>
        <w:t xml:space="preserve">5. Исполнительно – распорядительные органы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, указанные в пункте 2 настоящих требований, размещают проекты правовых актов, указанных в подпункте «а» пункта 1 настоящих требований, а также пояснительные записки к ним в единой информационной системе в сфере закупок товаров, работ, услуг для обеспечения государственных и муниципальных нужд, а до даты ввода ее в эксплуатацию – на официальном сайте Российской Федерации в информационно-телекоммуникационной сети «Интернет» для размещения информации                                о размещении заказов на поставки товаров, выполнение работ, оказание услуг (далее – единая информационная система) в целях осуществления обществен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но-распорядительные органы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е  органы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азмещают проекты правовых актов, указанных в подпункте «б» пункта 1 настоящих требований, в единой информационной системе в целях осуществления обществен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ественный контроль проектов правовых актов, указанных в пункте 1 настоящих требований, осуществляется в форме общественного обсуждения                 (далее – обсуждение в целях общественного контро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рок проведения обсуждения в целях общественного контроля проектов правовых актов, указанных в подпункте «а» пункта 1 настоящих требований, устанавливается исполнительно-распорядительными органами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, указанными в пункте 2 настоящих требований, и не может быть менее семи календарных дней со дня размещения проектов правовых актов в единой информационной сист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обсуждения в целях общественного контроля проектов правовых актов, указанных в подпункте «б» пункта 1 настоящих требований, устанавливается  исполнительно-распорядительными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ми 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не может быть менее семи календарных дней со дня размещения проектов правовых актов в единой информационной сист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сполнительно-распорядительные органы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е  органы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ассматривают поступившие в электронной или письменной форме предложения общественных объединений, объединений юридических лиц и граждан и не позднее трех рабочих дней со дня поступления предложений общественных объединений, объединений юридических лиц и граждан размещают эти предложения и ответы на них в единой информационной сист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 результатам обсуждения в целях общественного контроля исполнительно-распорядительные органы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е органы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нимают решение о внесении изменений в проекты правовых актов, указанных в пункте 1 настоящих требований, с учетом предложений общественных объединений, объединений юридических лиц                         и граждан или о принятии правового акта без учета указанных предложе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оект правового акта, указанного в абзаце третьем подпункта «а» пункта 1 настоящих требований, прошедший процедуру обсуждения в целях общественного контроля, подлежит обязательному обсуждению на заседании общественного совета при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ы правовых актов, указанных в абзаце третьем подпункта «б» пункта 1 настоящих требований, прошедшие процедуру обсуждения в целях общественного контроля, подлежат обязательному обсуждению на заседаниях общественных советов при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 иных  органах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общественные сове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результатам рассмотрения проектов правовых актов, указанных                       в абзаце третьем подпункта «а» и абзаце третьем подпункта «б» пункта 1 настоящих требований, общественный совет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возможности принятия правового акта;</w:t>
      </w:r>
    </w:p>
    <w:p>
      <w:pPr>
        <w:pStyle w:val="ConsPlusNormal"/>
        <w:ind w:firstLine="709"/>
        <w:jc w:val="both"/>
        <w:rPr/>
      </w:pPr>
      <w:bookmarkStart w:id="6" w:name="Par55"/>
      <w:bookmarkEnd w:id="6"/>
      <w:r>
        <w:rPr>
          <w:rFonts w:cs="Times New Roman" w:ascii="Times New Roman" w:hAnsi="Times New Roman"/>
          <w:sz w:val="28"/>
          <w:szCs w:val="28"/>
        </w:rPr>
        <w:t>б) о необходимости доработки проекта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ешение, принятое общественным советом, оформляется протоколом, который подписывается всеми членами общественного совета и не позднее трех рабочих дней со дня принятия соответствующего решения размещается исполнительно-распорядительными органами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ми 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единой информационной систем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принятия решения, указанного в подпункте «б» пункта 11 настоящих требований, Администрац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е исполнительно-распорядительные органы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е  органы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утверждают правовые акты, указанные в абзаце третьем подпункта «а» и абзаце третьем подпункта «б» пункта 1 настоящих требований, после их доработки с учетом решения, принятого общественным сове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роекты правовых актов, указанных в подпункте «а» пункта 1 настоящих требований, вносятся на рассмотрение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авовой акт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ающий правила определения требований к закупаемым исполнительно-распорядительными органами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ми 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, должен определя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и (или) обязанность исполнительно-распорядительных органов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ных органов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авливать значения указанных свойств и характеристи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порядок формирования и ведения исполнительно-распорядительными органами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ными 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товаров, работ, услуг, закупаемых исполнительно-распорядительными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ными 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дведомственными указанным органам казенными и бюджетными учреждениями (далее – ведомственный перечен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орму ведомственного переч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рядок применения обязательных критериев отбора отдельных видов товаров, работ, услуг, указанных в пункте 11 Общих правил определения требований к закупаемым заказчиками отдельным видам товаров, работ, услуг (в том числе</w:t>
      </w:r>
      <w:r>
        <w:rPr>
          <w:rFonts w:cs="Times New Roman" w:ascii="Times New Roman" w:hAnsi="Times New Roman"/>
          <w:sz w:val="28"/>
          <w:szCs w:val="28"/>
        </w:rPr>
        <w:t xml:space="preserve"> предельных цен товаров, работ, услуг), утвержденных постановлением Правительства Российской Федерации от 02.09.2015 № 926 (далее – Общие правила), значения этих критериев, а также дополнительные критерии, не определенные Общими правилами и не приводящие к сужению ведомственного перечня, и порядок их приме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равовой акт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, утверждающий правила определения нормативных затрат, должен опреде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язанность исполнительно-распорядительных  органов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ь порядок расчета нормативных затрат, для которых порядок расчета не определен Администраци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ребование об определении исполнительно-распорядительными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ными 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равовые акты исполнительно-распорядительных органов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ающие требования к отдельным видам товаров, работ, услуг, закупаемым самими исполнительно-распорядительными органами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ми  органами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ми указанным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 казенными учреждениями и бюджетными 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должны содержать наименования заказчиков (подразделений заказчиков) и ведомственный переч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равовые акты исполнительно-распорядительных органов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ющие нормативные затраты, должны опреде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авовые акты, указанные в пункте 1 настоящих требований, размещаются в единой информационной системе в течение семи рабочих дней со дня их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несение изменений в правовые акты, указанные в пункте 1 настоящих требований, осуществляется соответственно по решению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, главного распорядителя средств  бюджета муниципального образования в случаях изменения федерального законодательства, внесения изменений в решение о бюджете муниципального образования на очередной финансовый год и плановый период, а также изменений лимитов бюджетных обязательств и размера субсидий, доводимых соответственно до муниципальных казенных учреждений и муниципальных бюджетных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несение изменений в правовые акты, указанные в пункте 1 настоящих требований, осуществляется в порядке, установленном для их принят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Проверка исполнения заказчиками положений правовых актов исполнительно-распорядительных органов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х  органов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ающих требования к закупаемым самим исполнительно-распорядительным органом местного самоуправления 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ным  органом местного самоуправления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 и нормативные затраты на обеспечение функций указанных органов и подведомственных им казенных учреждений, осуществляется в ходе муниципального финансового контроля и мониторинга в сфере закупок в соответствии с нормативными правовыми актами о контрактной систем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ru-RU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rFonts w:ascii="Sylfaen" w:hAnsi="Sylfaen" w:eastAsia="Sylfaen" w:cs="Sylfaen"/>
      <w:spacing w:val="40"/>
      <w:sz w:val="30"/>
      <w:szCs w:val="30"/>
      <w:lang w:bidi="ar-SA"/>
    </w:rPr>
  </w:style>
  <w:style w:type="character" w:styleId="3TimesNewRoman125pt0pt">
    <w:name w:val="Основной текст (3) + Times New Roman;12;5 pt;Не полужирный;Интервал 0 pt"/>
    <w:qFormat/>
    <w:rPr>
      <w:rFonts w:ascii="Times New Roman" w:hAnsi="Times New Roman" w:eastAsia="Times New Roman" w:cs="Times New Roman"/>
      <w:b/>
      <w:bCs/>
      <w:spacing w:val="0"/>
      <w:sz w:val="25"/>
      <w:szCs w:val="25"/>
      <w:lang w:bidi="ar-SA"/>
    </w:rPr>
  </w:style>
  <w:style w:type="character" w:styleId="3TimesNewRoman125pt3pt">
    <w:name w:val="Основной текст (3) + Times New Roman;12;5 pt;Не полужирный;Интервал 3 pt"/>
    <w:qFormat/>
    <w:rPr>
      <w:rFonts w:ascii="Times New Roman" w:hAnsi="Times New Roman" w:eastAsia="Times New Roman" w:cs="Times New Roman"/>
      <w:b/>
      <w:bCs/>
      <w:spacing w:val="70"/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8"/>
    </w:rPr>
  </w:style>
  <w:style w:type="character" w:styleId="Style8">
    <w:name w:val="Без интервала Знак"/>
    <w:qFormat/>
    <w:rPr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40"/>
      <w:sz w:val="30"/>
      <w:szCs w:val="3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32:00Z</dcterms:created>
  <dc:creator>Alexandre Katalov</dc:creator>
  <dc:description/>
  <cp:keywords/>
  <dc:language>en-US</dc:language>
  <cp:lastModifiedBy>User</cp:lastModifiedBy>
  <cp:lastPrinted>2016-07-24T15:06:00Z</cp:lastPrinted>
  <dcterms:modified xsi:type="dcterms:W3CDTF">2016-07-24T12:06:00Z</dcterms:modified>
  <cp:revision>4</cp:revision>
  <dc:subject/>
  <dc:title> </dc:title>
</cp:coreProperties>
</file>