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марта 2016 года                                                                                                    № 31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right="5670" w:hanging="0"/>
        <w:jc w:val="both"/>
        <w:rPr/>
      </w:pPr>
      <w:r>
        <w:rPr>
          <w:color w:val="000000"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Положение о комиссии по соблюдению требований к служебному поведению муниципальных служащих Администрации муниципального образования Мальцевского сельского поселения Сычевского района Смоленской области и урегулированию конфликта интересов</w:t>
      </w:r>
    </w:p>
    <w:p>
      <w:pPr>
        <w:pStyle w:val="Normal"/>
        <w:tabs>
          <w:tab w:val="clear" w:pos="720"/>
          <w:tab w:val="left" w:pos="993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ind w:firstLine="8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Администрации муниципального образования Мальцевского сельского поселения Сычевского района Смоленской области и урегулированию конфликта интересов (далее – Полож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е постановлением Администрации Мальцевского сельского поселения Сычевского района Смоленской области от 31.08.2010 № 13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ункта 1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пункт «а» пункта 16 после слов «позднее семи» дополнить словами «, а в случае, указанном в абзаце четвертом подпункта «б» пункта 14 настоящего Положения, позднее трех» 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одпунктом 23.1 следующего содержания:</w:t>
      </w:r>
    </w:p>
    <w:p>
      <w:pPr>
        <w:pStyle w:val="Normal"/>
        <w:autoSpaceDE w:val="false"/>
        <w:ind w:right="-306" w:firstLine="709"/>
        <w:jc w:val="both"/>
        <w:rPr/>
      </w:pPr>
      <w:r>
        <w:rPr>
          <w:sz w:val="28"/>
          <w:szCs w:val="28"/>
        </w:rPr>
        <w:t>«23.1. По итогам рассмотрения вопросов, указанных в абзаце четвертом подпункта «б» пункта 14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Мальцевского сельского поселения Сычевского района Смоленской области применить к </w:t>
        <w:br/>
        <w:t>муниципальному служащему конкретную меру ответств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ункт 31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рассмотрения комиссией вопроса, указанного в абзаце четвертом подпункта «б» пункта 14 настоящего Положения, руководителю направляются также уведомления, мотивированные заключения и другие материалы, полученные в ходе предварительного рассмотрения уведомлени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ункт 32 после слов «в месячный» дополнить словами «, а в случае указанном в абзаце четвертом подпункта «б» пункта 14 настоящего Положения, в трехдневный».</w:t>
      </w:r>
    </w:p>
    <w:p>
      <w:pPr>
        <w:pStyle w:val="Style11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едущему специалисту Администрации Строгановой Е.В. ознакомить муниципальных служащих Администрации Мальцевского сельского поселения Сычевского района Смоленской области с настоящим постановлением.</w:t>
      </w:r>
    </w:p>
    <w:p>
      <w:pPr>
        <w:pStyle w:val="Style11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1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 поселе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 Смоленской  области                                                О.И. Семено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1:00Z</dcterms:created>
  <dc:creator>Alexandre Katalov</dc:creator>
  <dc:description/>
  <dc:language>en-US</dc:language>
  <cp:lastModifiedBy>User</cp:lastModifiedBy>
  <cp:lastPrinted>2016-03-10T11:41:00Z</cp:lastPrinted>
  <dcterms:modified xsi:type="dcterms:W3CDTF">2016-03-10T08:41:00Z</dcterms:modified>
  <cp:revision>2</cp:revision>
  <dc:subject/>
  <dc:title/>
</cp:coreProperties>
</file>