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5595</wp:posOffset>
            </wp:positionH>
            <wp:positionV relativeFrom="paragraph">
              <wp:posOffset>12573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марта 2016 года                                                                                                   № 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 xml:space="preserve">Об утверждении Порядка работы с поступившей в комиссию по соблюдению установленных требований к служебному поведению муниципальных служащих и урегулированию конфликта интересов информацией, содержащей основания для проведения засед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Федеральным законом от 25.12.2008 года № 273-ФЗ                  «О противодействии коррупц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работы с поступившей в комиссию по соблюдению установленных требований к служебному поведению муниципальных служащих и урегулированию конфликта интересов информацией, содержащей основания для проведения засе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альцевского сельского поселения Сычевского района Смоленской области от 15.06.2011 № 22 «Об утверждении Порядка работы с поступившей в комиссию по соблюдению установленных требований к служебному поведению муниципальных служащих и урегулированию конфликта интересов информацией, содержащей основания для проведения заседа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5670" w:leader="none"/>
        </w:tabs>
        <w:ind w:right="-55" w:hanging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 Семено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03.2016 № 36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РАБО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поступившей в комиссию по соблюдению установленных требова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урегулированию конфликта интересов информаци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щей основания для проведения засед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орядок работы с поступившей в комиссию по соблюдению установленных требований к служебному поведению муниципальных служащих и урегулированию конфликта интересов информацией, содержащей основания для проведения заседания, разработанный в соответствии с </w:t>
      </w:r>
      <w:r>
        <w:rPr>
          <w:iCs/>
          <w:sz w:val="28"/>
          <w:szCs w:val="28"/>
        </w:rPr>
        <w:t>Федеральным законом от                 25.12.2008 года № 273-ФЗ «О противодействии коррупции»</w:t>
      </w:r>
      <w:r>
        <w:rPr>
          <w:sz w:val="28"/>
          <w:szCs w:val="28"/>
        </w:rPr>
        <w:t>, предусматривает порядок работы с поступающими в комиссию по соблюдению установленных требований к служебному поведению муниципальных служащих и урегулированию конфликта (далее - Комиссия) сообщениями о фактах проявления коррупции, о нарушении требований к служебному поведению и конфликте интересов в Администрации Мальце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ем сообщений от граждан, юридических лиц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рез почтовое сообщ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использованием факсимильной связ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использованием телеграфной связ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использованием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форме устного личного обращения к должностному лицу во время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Прием, первичная обработка и регистрация сообщений по вопросам, отнесенным к компетенции Комиссии, осуществляются в порядке, предусмотренном Инструкцией по делопроизводству в Администрации Мальцевского сельского поселения Сычевского района Смоленской области. Дальнейшая работа с указанными сообщениями осуществляется специалистом 1 категории Администрации Мальце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Документы о коррупционных проявлениях передаются председателю Комиссии (в его отсутствие - заместителю председателя Комиссии) в течение суток со дня их поступления к специалисту 1 категории Администрации Мальце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едседатель Комиссии (в его отсутствие - заместитель председателя Комиссии) определяет необходимость проведения заседания Комиссии для рассмотр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 Муниципальные служащие, работающие с информацией о коррупционных проявлениях, несут ответственность за сохранность конфиденциальных сведений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марта 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Если в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сообщение в течение суток с момента поступления председателю Комиссии (в его отсутствие - его заместителю) направляется им в органы прокуратуры или иной правоприменительный орг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Анонимные сообщения, не содержащие сведений о гражданине или юридическом лице, сообщивших такие сведения, Комиссией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Документы, рассматриваемые на заседании Комиссии, хранятся у специалиста 1 категории Администрации Мальцевского сельского поселения Сычевского района Смоленской области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5"/>
      <w:szCs w:val="25"/>
      <w:lang w:bidi="ar-SA"/>
    </w:rPr>
  </w:style>
  <w:style w:type="character" w:styleId="3TimesNewRoman125pt3pt">
    <w:name w:val="Основной текст (3) + Times New Roman;12;5 pt;Не полужирный;Интервал 3 pt"/>
    <w:qFormat/>
    <w:rPr>
      <w:rFonts w:ascii="Times New Roman" w:hAnsi="Times New Roman" w:eastAsia="Times New Roman" w:cs="Times New Roman"/>
      <w:b/>
      <w:bCs/>
      <w:spacing w:val="70"/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Без интервала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75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58:00Z</dcterms:created>
  <dc:creator>Alexandre Katalov</dc:creator>
  <dc:description/>
  <cp:keywords/>
  <dc:language>en-US</dc:language>
  <cp:lastModifiedBy>User</cp:lastModifiedBy>
  <cp:lastPrinted>2016-09-28T09:58:00Z</cp:lastPrinted>
  <dcterms:modified xsi:type="dcterms:W3CDTF">2016-09-28T06:59:00Z</dcterms:modified>
  <cp:revision>4</cp:revision>
  <dc:subject/>
  <dc:title> </dc:title>
</cp:coreProperties>
</file>