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1206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b/>
          <w:sz w:val="28"/>
          <w:szCs w:val="28"/>
        </w:rPr>
        <w:tab/>
        <w:t>СЫЧЕВСКОГО РАЙОНА СМОЛЕНСКОЙ ОБЛАСТИ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 xml:space="preserve">от 28 сентября 2016 года                                                                                            № 193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 Перечня муниципального имущест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ниципального образования Мальцевского  сельского поселения Сычевского района Смоленской области свободного от прав третьих лиц (за исключением имущественных прав субъектов малого и среднего предпринимательства), которое может быть предоставлено субъектам малого и среднего предпринимательства и организациям, 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 платы), а также отчуждено на возмездной основе в собственность, и условиях предоставления в аренду включенного в перечень имуществ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left" w:pos="4536" w:leader="none"/>
          <w:tab w:val="left" w:pos="10205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4.07.2007 года № 209-ФЗ «О развитии малого и среднего предпринимательства в Российской Федерации», постановлением Администрации Мальцевского сельского поселения Сычевского района Смоленской области от 04.07.2016 года № 116 «</w:t>
      </w:r>
      <w:r>
        <w:rPr>
          <w:color w:val="000000"/>
          <w:sz w:val="28"/>
          <w:szCs w:val="28"/>
          <w:shd w:fill="FFFFFF" w:val="clear"/>
        </w:rPr>
        <w:t>Об утверждении Порядка формирования, ведения, обязательного опубликования перечня муниципального имущества муниципального образования Мальцевского  сельского поселения Сычевского района Смоленской области свободного от прав третьих лиц (за исключением имущественных прав субъектов малого и среднего предпринимательства), которое может быть предоставлено субъектам малого и среднего предпринимательства и организациям, 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 платы), а также отчуждено на возмездной основе в собственность, и условиях предоставления в аренду включенного в перечень имущества»</w:t>
      </w:r>
      <w:r>
        <w:rPr>
          <w:sz w:val="28"/>
          <w:szCs w:val="28"/>
        </w:rPr>
        <w:t>,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 о с т а н о в л я е 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ниципального имущества муниципального образования Мальцевского сельского поселения Сычевского района Смоленской области свободного от прав третьих лиц (за исключением имущественных прав субъектов малого и среднего предпринимательства), которое может быть предоставлено субъектам малого и среднего предпринимательства и организациям, 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 платы), а также отчуждено на возмездной основе в собственность, и условиях предоставления в аренду включенного в перечень имущ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Мальцевского сельского поселения Сычевского района  Смоленской области в сети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505" w:hanging="0"/>
        <w:jc w:val="both"/>
        <w:rPr/>
      </w:pPr>
      <w:r>
        <w:rPr>
          <w:sz w:val="28"/>
          <w:szCs w:val="28"/>
        </w:rPr>
        <w:t xml:space="preserve">к постановлению Администрации Мальцевского сельского поселения Сычевского района  Смоленской области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9.2016 № 193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Е Р Е Ч Е Н Ь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 муниципального образования Мальцевского сельского поселения Сычевского района Смоленской области свободного от прав третьих лиц (за исключением имущественных прав субъектов малого и среднего предпринимательства)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44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3260"/>
        <w:gridCol w:w="2127"/>
        <w:gridCol w:w="2693"/>
        <w:gridCol w:w="2126"/>
        <w:gridCol w:w="3544"/>
      </w:tblGrid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недвижимого имущества, адрес, телефон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недвижимого имуще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недвижи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ы, наименование и категории предприятий (микропредприятия, малые предприятия, средние предприяти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, 215258, Смоленская область, Сычевский район,            д. Мальцево,                   ул. Октябрьская д. 14, тел. (48130) 4-13-7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Администрации Мальцевского сельского поселения Сычевского района Смоленской област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Сычевский район,     д. Мальцево,           ул. Октябрьская,       д. 1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Gen">
    <w:name w:val="gen"/>
    <w:basedOn w:val="Style1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me">
    <w:name w:val="n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Type">
    <w:name w:val="typ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1:00Z</dcterms:created>
  <dc:creator>Dmitry</dc:creator>
  <dc:description/>
  <cp:keywords/>
  <dc:language>en-US</dc:language>
  <cp:lastModifiedBy>User</cp:lastModifiedBy>
  <cp:lastPrinted>2016-08-24T09:09:00Z</cp:lastPrinted>
  <dcterms:modified xsi:type="dcterms:W3CDTF">2016-10-03T08:17:00Z</dcterms:modified>
  <cp:revision>4</cp:revision>
  <dc:subject/>
  <dc:title>ПРОГРАММА</dc:title>
</cp:coreProperties>
</file>