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ДМИНИСТРАЦ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aps/>
          <w:color w:val="000000"/>
        </w:rPr>
      </w:pPr>
      <w:r>
        <w:rPr>
          <w:rFonts w:cs="Times New Roman" w:ascii="Times New Roman" w:hAnsi="Times New Roman"/>
          <w:i w:val="false"/>
          <w:caps/>
          <w:color w:val="000000"/>
        </w:rPr>
        <w:t>Мальцевского сельского поселе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aps/>
          <w:color w:val="000000"/>
        </w:rPr>
      </w:pPr>
      <w:r>
        <w:rPr>
          <w:rFonts w:cs="Times New Roman" w:ascii="Times New Roman" w:hAnsi="Times New Roman"/>
          <w:i w:val="false"/>
          <w:caps/>
          <w:color w:val="000000"/>
        </w:rPr>
        <w:t>Сычевского  района Смоленской области</w:t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/>
          <w:i/>
          <w:cap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ноября 2016 года                                                                                               № 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б утверждении Правил определения требований к закупаемым Администрацией Мальцевского сельского поселения Сычевского района Смоленской области отдельным видам товаров, работ, услуг (в том числе предельных цен товаров, работ, услуг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2 части 4 статьи 19 Федерального закона «О контрактной системе в сфере закупок товаров, работ, услуг</w:t>
      </w:r>
      <w:r>
        <w:rPr>
          <w:color w:val="000000"/>
          <w:sz w:val="28"/>
          <w:szCs w:val="28"/>
        </w:rPr>
        <w:t xml:space="preserve"> для обеспечения государственных и муниципальных нужд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 Утвердить</w:t>
      </w:r>
      <w:r>
        <w:rPr>
          <w:rFonts w:eastAsia="Calibri"/>
          <w:sz w:val="28"/>
          <w:szCs w:val="28"/>
          <w:lang w:eastAsia="en-US"/>
        </w:rPr>
        <w:t xml:space="preserve">  Правила определения требований к </w:t>
      </w:r>
      <w:r>
        <w:rPr>
          <w:sz w:val="28"/>
          <w:szCs w:val="28"/>
        </w:rPr>
        <w:t>закупаемым Администрацией Мальцевского сельского поселения Сычевского района  Смоленской области отдельным видам товаров, работ, услуг (в том числе предельных цен товаров, работ, услуг) согласно Приложению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Мальцевского сельского поселения Сычевского района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11.2016 года № 254</w:t>
      </w:r>
    </w:p>
    <w:p>
      <w:pPr>
        <w:pStyle w:val="Normal"/>
        <w:ind w:left="60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 Р А В И Л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пределения требований к закупаемым Администрацией Мальцевского сельского поселения Сычевского района  Смоленской области</w:t>
      </w:r>
      <w:r>
        <w:rPr>
          <w:b/>
          <w:sz w:val="28"/>
          <w:szCs w:val="28"/>
        </w:rPr>
        <w:t xml:space="preserve"> отдельным видам товаров, работ, услуг (в том числе предельных цен товаров, работ, услуг)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Настоящие Правила устанавливают порядок определения требований к закупаемым Администрацией Мальцевского сельского поселения Сычевского района  Смоленской области отдельным видам товаров, работ, услуг (в том числе предельные цены товаров, работ, услуг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 целях настоящих Правил под видом товаров, работ, услуг понимаются виды товаров, работ, услуг, соответствующие шестизначному коду позиции по Общероссийскому классификатору продукции по видам экономической деятельности (далее также – ОКПД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Требования к закупаемым Администрацией Мальцевского сельского поселения Сычевского района  Смоленской области отдельным видам товаров, работ, услуг (в том числе предельные цены товаров, работ, услуг) устанавливаются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также – ведомственный перечень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Ведомственный перечень составляется по форме согласно приложению № 1 к настоящим Правилам на основании обязательного перечня отдельных видов товаров, работ, услуг, включая их потребительские свойства и иные характеристики, а также значения таких свойств и характеристик (в том числе предельные цены товаров, работ, услуг) (далее также – обязательный перечень) согласно приложению № 2 к настоящим Правила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отношении отдельных видов товаров, работ, услуг, включенных в обязательный перечень, в ведомственном перечне опреде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х потребительские свойства и иные характеристики (в том числе характеристики качества), если указанные свойства и характеристики не определены в обязательном перечне;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значения характеристик (потребительских 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                     20 процентов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 доля расходов на закупку отдельных видов товаров, работ, услуг Администрации Мальцевского сельского поселения  Сычевского района  Смоленской области в общем объеме расходов Администрации Мальцевского сельского поселения  Сычевского района  Смоленской области на приобретение товаров, работ, услуг за отчетный финансовый год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) доля контрактов на закупку отдельных видов товаров, работ, услуг Администрации Мальцевского сельского поселения  Сычевского района  Смоленской области в общем количестве контрактов на приобретение товаров, работ, услуг, заключенных Администрацией Мальцевского сельского поселения  Сычевского района  Смоленской области на приобретение товаров, работ, услуг в отчетном финансовом году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В целях формирования ведомственного перечня Администрация Мальцевского сельского поселения  Сычевского района  Смоленской области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6 настоящих Прави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</w:r>
      <w:bookmarkStart w:id="0" w:name="sub_1003"/>
      <w:r>
        <w:rPr>
          <w:rFonts w:eastAsia="Calibri"/>
          <w:sz w:val="28"/>
          <w:szCs w:val="28"/>
          <w:lang w:eastAsia="en-US"/>
        </w:rPr>
        <w:t>Администрация Мальцевского сельского поселения  Сычевского района  Смоленской области при формировании ведомственного перечня вправе включить в него дополнительно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) отдельные виды товаров, работ, услуг, не указанные в обязательном перечне и не соответствующие критериям, указанным в пункте 6 настоящих Прави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) значения количественных и (или) качественных показателей характеристик (свойств) товаров, работ, услуг, отличающихся от значений, содержащихся в обязательном перечне, в случае обоснования таких значений в соответствующей графе ведомственного перечня, в том числе с учетом функционального назначения товара, под которым для целей настоящих Правил понимаю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</w:t>
      </w:r>
      <w:r>
        <w:rPr>
          <w:sz w:val="28"/>
          <w:szCs w:val="28"/>
        </w:rPr>
        <w:t xml:space="preserve">Требования к отдельным видам товаров, работ, услуг определяются с учетом категорий и (или) групп должностей работников, если нормативные затраты на приобретение отдельных видов товаров, работ, услуг на обеспечение функций </w:t>
      </w:r>
      <w:r>
        <w:rPr>
          <w:rFonts w:eastAsia="Calibri"/>
          <w:sz w:val="28"/>
          <w:szCs w:val="28"/>
          <w:lang w:eastAsia="en-US"/>
        </w:rPr>
        <w:t xml:space="preserve">Администрации Мальцевского сельского поселения  Сычевского района  Смоленской области </w:t>
      </w:r>
      <w:r>
        <w:rPr>
          <w:sz w:val="28"/>
          <w:szCs w:val="28"/>
        </w:rPr>
        <w:t xml:space="preserve">(далее – нормативные затраты) в соответствии с правилами определения нормативных затрат, утвержденными Администрацией </w:t>
      </w:r>
      <w:r>
        <w:rPr>
          <w:rFonts w:eastAsia="Calibri"/>
          <w:sz w:val="28"/>
          <w:szCs w:val="28"/>
          <w:lang w:eastAsia="en-US"/>
        </w:rPr>
        <w:t>Мальцевского сельского поселения  Сычевского района  Смоленской области</w:t>
      </w:r>
      <w:r>
        <w:rPr>
          <w:sz w:val="28"/>
          <w:szCs w:val="28"/>
        </w:rPr>
        <w:t xml:space="preserve"> (далее – правила определения нормативных затрат), устанавливаются с учетом категорий и (или) групп должностей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bookmarkEnd w:id="0"/>
      <w:r>
        <w:rPr>
          <w:rFonts w:eastAsia="Times New Roman"/>
          <w:sz w:val="28"/>
          <w:szCs w:val="28"/>
          <w:lang w:eastAsia="en-US"/>
        </w:rPr>
        <w:t xml:space="preserve">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454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авилам определения требований к закупаемым Администрацией Мальцевского сельского поселения Сычевского района  Смоленской области отдельным видам товаров, работ, услуг (в том числе предельных цен товаров, работ, услуг)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ьных видов товаров, работ, услуг, в отношении которых устанавливаются потребительские свойств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 том числе характеристики качества) и иные характеристики, имеющие влияние на цен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81"/>
        <w:gridCol w:w="1697"/>
        <w:gridCol w:w="997"/>
        <w:gridCol w:w="1564"/>
        <w:gridCol w:w="1559"/>
        <w:gridCol w:w="1421"/>
        <w:gridCol w:w="1566"/>
        <w:gridCol w:w="1415"/>
        <w:gridCol w:w="2517"/>
        <w:gridCol w:w="1317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Д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дельного вида товаров, работ, услуг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 качеству) и иным характеристикам товаров, работ, услуг, утвержденные Администрацией Мальцевского сельского поселения Сычевского Смоленской области в обязательном перечне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 качеству) и иным характеристикам товаров, работ, услуг, утвержденные Администрацией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аракте-рист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аракте-ристи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основание отклонения значения характеристики от утвержденной Администрацией Мальцевского сельского поселения Сычевского района Смоленской области в обязательном переч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-нальное назначе-ние*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81"/>
        <w:gridCol w:w="1697"/>
        <w:gridCol w:w="997"/>
        <w:gridCol w:w="1564"/>
        <w:gridCol w:w="1559"/>
        <w:gridCol w:w="1421"/>
        <w:gridCol w:w="1566"/>
        <w:gridCol w:w="1421"/>
        <w:gridCol w:w="2511"/>
        <w:gridCol w:w="1317"/>
      </w:tblGrid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ьные виды товаров, работ, услуг, требования к потребительским свойствам (в том числе к качеству) и иным характеристикам которых утверждены Администрацией Мальцевского сельского поселения Сычевского района Смоленской области в обязательном перечн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тельный перечень отдельных видов товаров, работ, услуг, определенный Администрацией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153"/>
            <w:bookmarkStart w:id="2" w:name="P153"/>
            <w:bookmarkEnd w:id="2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rmal"/>
        <w:widowControl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Указывается в случае установления характеристик, отличающихся от значений, содержащихся в обязательном переч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7495</wp:posOffset>
                </wp:positionH>
                <wp:positionV relativeFrom="paragraph">
                  <wp:posOffset>-281940</wp:posOffset>
                </wp:positionV>
                <wp:extent cx="3070860" cy="1790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179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авилам определения требований к закупаемым Администрацией Мальцевского сельского поселения Сычевского района  Смоленской области отдельным видам товаров, работ, услуг (в том числе предельных цен товаров, работ, услуг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141pt;mso-wrap-distance-left:9.05pt;mso-wrap-distance-right:9.05pt;mso-wrap-distance-top:0pt;mso-wrap-distance-bottom:0pt;margin-top:-22.2pt;mso-position-vertical-relative:text;margin-left:5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равилам определения требований к закупаемым Администрацией Мальцевского сельского поселения Сычевского района  Смоленской области отдельным видам товаров, работ, услуг (в том числе предельных цен товаров, работ, услуг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ЫЙ ПЕРЕЧЕНЬ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включая их потребительские свойства и иные характеристики, а также значения таких свойств и характеристик (в том числе предельные цены товаров, работ, услуг)</w:t>
      </w:r>
    </w:p>
    <w:tbl>
      <w:tblPr>
        <w:tblW w:w="148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1559"/>
        <w:gridCol w:w="2268"/>
        <w:gridCol w:w="780"/>
        <w:gridCol w:w="1260"/>
        <w:gridCol w:w="2800"/>
        <w:gridCol w:w="2240"/>
        <w:gridCol w:w="2520"/>
      </w:tblGrid>
      <w:tr>
        <w:trPr>
          <w:trHeight w:val="2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П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тдельных видов товаров, работ, услуг</w:t>
            </w:r>
          </w:p>
        </w:tc>
        <w:tc>
          <w:tcPr>
            <w:tcW w:w="11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характеристик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7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характеристики товаров, работ, услуг, закупаемых органами исполнительной власти Смоленской области, иными государственными органам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ленской обла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-ние</w:t>
            </w:r>
          </w:p>
        </w:tc>
        <w:tc>
          <w:tcPr>
            <w:tcW w:w="7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должностей «руководители»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должностей «специалисты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должностей «обеспечивающие специа-листы»</w:t>
            </w:r>
          </w:p>
        </w:tc>
      </w:tr>
      <w:tr>
        <w:trPr>
          <w:trHeight w:val="9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должностей «высшая»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слительные электронные цифровые портатив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и тип экрана, вес, тип процессор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о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ссора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873" w:hanging="87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, объе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ддержки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 вычислительные электронные цифровые прочие, содер-жащие или не содержащие в одном корпусе одно или два из следующих устройств для автоматической обработки дан-ных: запоминаю- щие устройства, устройства ввода, устройства выв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ьютеры персональные настольные, рабочие стан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моноблок/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ройства ввода/вывода данных, содержащие (не содержащие) в одном корпусе запоминающие устройства. Пояснение по требуемой продукции: принтеры, сканеры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функцио-нальные устр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печати (струйный/ лазерный – для принтера/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ногофункцио-нального устройства), разрешение сканирования (для сканера/ многофункцио-нального устройства), цветность (цветной/черно-белый), максимальный формат, скорость печати/сканиро-вания, наличие дополнитель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улей и интерфейсов (сетевой интерфейс, устройства чтения карт памяти и т.д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2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, передающая для радиосвязи, радиовещания и телевид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 телефоны моби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карт, наличие модулей и интрефейсов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, стоимост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м (включая договоры технической поддержк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 тыся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ых си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150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8 млн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-ные для перевозки 10 человек и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-ные груз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ля сидения с металлическим каркас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, обивочные материал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едельное значение – кожа натуральная; возможные значения: искусственная кожа, мебельный (искусственный) мех,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едельное значение – искусственная кожа; возможные значения: мебельный (искусствен-ный) мех, искусственная замш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ткань; возможные значения: нетканые материалы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кусственная замша (микро-фибра), ткань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тканые материал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микрофибра), ткань, нетканые материа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1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ля сидения с деревянным карка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массив древесины «ценных» пород (твердо-лиственных и тропичес-ких); возможные значения: древесина хвойных и мягколист-венных пород: береза, лиственница, сосна, е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ое значение – древесина хвойных и мягколиственных пород: береза, лиственница, сосна, 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ое значение – древесина хвойных и мягколиственных пород: береза, лиственница, сосна, ель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кожа натуральная; возможные значения: искусственная кожа; мебельный (искус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твенный) мех, искусствен-ная замша (микро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ибра), ткань, нетканые материал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искусственная кожа; возможные значения; мебельный (искусствен-ный) мех, искусствен-ная замша (микрофибра), ткань, нетканые материа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ткань; возможное значение: нетканые материалы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металлическая для офисов, административ-ных помещений, учебных заведений, учрежд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еревянная для офисов, административ-ных помещений, учебных заведений, учреждений культур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массив древесины «ценных» пород (твердолиственных и тропичес-ких); возможные значения: древесина хвойных и мягколист-венных пор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63" w:hanging="763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ые значения-</w:t>
            </w:r>
          </w:p>
          <w:p>
            <w:pPr>
              <w:pStyle w:val="ConsPlusNormal"/>
              <w:widowControl/>
              <w:ind w:left="763" w:hanging="763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ревесина хвойных и</w:t>
            </w:r>
          </w:p>
          <w:p>
            <w:pPr>
              <w:pStyle w:val="ConsPlusNormal"/>
              <w:widowControl/>
              <w:ind w:left="763" w:hanging="76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ягколиственных пор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ые значения – древесина хвойных и мягколиственных пород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ab/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45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53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6"/>
        </w:tabs>
        <w:ind w:left="1786" w:hanging="1077"/>
      </w:pPr>
      <w:rPr/>
    </w:lvl>
    <w:lvl w:ilvl="3">
      <w:start w:val="1"/>
      <w:numFmt w:val="decimal"/>
      <w:lvlText w:val="%1.%2.%3.%4."/>
      <w:lvlJc w:val="left"/>
      <w:pPr>
        <w:tabs>
          <w:tab w:val="num" w:pos="1979"/>
        </w:tabs>
        <w:ind w:left="1979" w:hanging="1259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бычный (КС) Знак"/>
    <w:qFormat/>
    <w:rPr>
      <w:sz w:val="24"/>
      <w:szCs w:val="24"/>
      <w:lang w:bidi="ar-SA"/>
    </w:rPr>
  </w:style>
  <w:style w:type="character" w:styleId="Style15">
    <w:name w:val="Таблицы (моноширинный) Знак"/>
    <w:qFormat/>
    <w:rPr>
      <w:rFonts w:ascii="Courier New" w:hAnsi="Courier New" w:cs="Courier New"/>
      <w:sz w:val="22"/>
      <w:szCs w:val="22"/>
    </w:rPr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05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 (КС)"/>
    <w:qFormat/>
    <w:pPr>
      <w:pageBreakBefore/>
      <w:widowControl/>
      <w:numPr>
        <w:ilvl w:val="0"/>
        <w:numId w:val="4"/>
      </w:numPr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">
    <w:name w:val="Заголовок 4 (КС)"/>
    <w:qFormat/>
    <w:pPr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20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 (КС)"/>
    <w:qFormat/>
    <w:pPr>
      <w:keepNext w:val="true"/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Заголовок 3 (КС)"/>
    <w:qFormat/>
    <w:pPr>
      <w:keepNext w:val="true"/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">
    <w:name w:val="Заголовок 5 (КС)"/>
    <w:qFormat/>
    <w:pPr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писок маркер (КС)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21:32:00Z</dcterms:created>
  <dc:creator>Makarevskiy_SA</dc:creator>
  <dc:description/>
  <dc:language>en-US</dc:language>
  <cp:lastModifiedBy>User</cp:lastModifiedBy>
  <cp:lastPrinted>2006-10-27T01:32:00Z</cp:lastPrinted>
  <dcterms:modified xsi:type="dcterms:W3CDTF">2006-10-26T21:32:00Z</dcterms:modified>
  <cp:revision>2</cp:revision>
  <dc:subject/>
  <dc:title/>
</cp:coreProperties>
</file>