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810" w:leader="none"/>
        </w:tabs>
        <w:spacing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826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ЬЦ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ЫЧЁВСКОГО РАЙОНА 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 февраля 2016 года                                                                                               № 13</w:t>
      </w:r>
    </w:p>
    <w:p>
      <w:pPr>
        <w:pStyle w:val="Normal"/>
        <w:shd w:fill="FFFFFF" w:val="clear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рядка осуществления контроля за соблюдением Правил благоустройства, озеленения, обеспечения чистоты и порядка на территории Мальцев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соответствии с Федеральным законом от 06.10.2003года  № 131-ФЗ "Об общих принципах организации местного самоуправления в Российской Федерации", Уставом Мальцевского сельского поселения Сычёвского района Смоленской области и в целях организации осуществления муниципального контроля за соблюдением Правил благоустройств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зеленения, обеспечения чистоты и  порядка на  территории Мальцев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ычевского района Смоленской области, утвержд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Совета депутатов Мальцевского сельского поселения Сычевского района  Смоленской области от 29.06.2012 года № 23 (в редакции решений Совета депутатов Мальцевского сельского поселения Сычевского района Смоленской области от 03.09.2014 № 22, от 01.12.2015 № 33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240"/>
        <w:ind w:right="-1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альцевского сельского поселения Сычёвского района Смолен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 о с т а н о в л я е т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осуществления контроля за соблюдением «Правил благоустройств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зеленения, обеспечения чистоты и порядка на  территории Мальцев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ычевского района Смоленской области», утвержд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Совета депутатов Мальцевского сельского поселения Сычевского района  Смоленской области от 29.06.2012 года № 23 (в редакции решений Совета депутатов Мальцевского сельского поселения Сычевского района Смоленской области от 03.09.2014 № 22, от 01.12.2015 № 33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Разместить настоящее постановление на сайте Мальцевского сельского поселения Сычёвского района Смоленской области в информационно-телекоммуникационной сети Интер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    муниципального      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льцевского сельского      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чёвского района Смоленской области                                               О.И. Семенова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Мальцевского сельского поселения Сычев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.02.2016 № 1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 о р я д о 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уществления контроля за соблюдением Правил благоустройства, озеленения, обеспечения чистоты и порядка на  территории Мальцевского сельского  поселения Сычев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рядок осуществления контроля за соблюдением Правил благоустройств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зеленения, обеспечения чистоты и порядка 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  Мальцевского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ыч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Правил благоустройства территории) разработан в целях организации осуществления муниципального контроля за соблюдением настоящих Правил, юридическими и физическими лицами,  индивидуальными предпринимателями, регламентации проведения  такого контроля, проведения мониторинга его эффе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лномочия по осуществлению контроля за соблюдением Правил благоустройства территории юридическими и физическими лицами, индивидуальными предпринимателями исполняет уполномоченное лицо Администрации Мальцевского сельского поселения Сычёвского района Смоленской обла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ие контроля за соблюдением  Правил благоустройства территории  юридическими и физическими лицами,  индивидуальными предпринимателями осуществляется в форме постоянного мониторинга территории, фиксации нарушений Правил благоустройства территории, установленных в ходе такого мониторинга, выдачи Предписаний об устранении нарушений Правил благоустройства территории, установления факта исполнения или неисполнения Предписания и организации мер по привлечению лиц, не исполнивших Предписание, к ответственности в установленном законом поряд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 случае установления в ходе проведения мониторинга территории Мальцевского сельского поселения нарушений Правил благоустройства территории,  незамедлительно составляется Акт выявления нарушения Правил благоустройств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зеленения, обеспечения чистоты и порядка на  территории Мальцевского сельского поселения Сычевского района  Смолен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-Акт) (приложение 1 к Порядку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дтверждения нарушения Правил благоустройства территории к Акту могут прилагать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тотаблица с нумерацией каждого фотоснимка (приложение 2 к Порядку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ая информация, подтверждающая наличие факта нару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2D303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5. Лицо, уполномоченное осуществлять контроль за соблюдением Правил благоустройства территории (далее – уполномоченное лицо), составившее Акт, принимает меры к установлению лица, нарушившего Правила благоустройства территории, и выдает ему Предписание об устранении нарушений Правил благоустройства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зеленения, обеспечения чистоты и порядка на  территории  Мальц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Сычевского района Смоленской области (далее-Предписание) (приложение 3 к Порядку), в котором устанавливается срок исполнения Пре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исание вручается лицу, допустившему нарушение (его представителю), о чем делается пометка в Предписании. В случае невозможности вручения Предписания лицу, допустившему нарушение, (его представителю), Предписание с копией Акта направляется нарушителю по почте заказным письмом с уведомлением о вручении. 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 При оформлении предписания устанавливается разумный срок, необходимый для устранения нарушения с момента вручения Пре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явлении нарушений, связанны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 уборкой территории  - срок устранения нарушения устанавливается от  двух  до  десяти сут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ненадлежащим содержанием конструктивных элементов зданий, сооружений, ограждений - срок устранения нарушения устанавливается от десяти суток до одного месяц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е очисткой крыш зданий от снега и наледи - срок устранения нарушения устанавливается от одного часа до одних сут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допущением нарушений утвержденных поселением правил содержания пчел, собак и иных домашних животных - срок устранения нарушения устанавливается от одного часа до одних сут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о истечении срока, установленного в Предписании, в Акте делается пометка об исполнении (неисполнении) Предписания, в случае неисполнения Предписания производится фотофиксация с последующим составлением фототаблицы (согласно Приложению 2 к Порядку). В случае неисполнения Предписания указанные материалы передаются лицу, уполномоченному на составление протокола об административном правонарушении, предусмотренном статьей 17.4 «</w:t>
      </w:r>
      <w:r>
        <w:rPr>
          <w:rFonts w:cs="Times New Roman" w:ascii="Times New Roman" w:hAnsi="Times New Roman"/>
          <w:sz w:val="28"/>
          <w:szCs w:val="28"/>
        </w:rPr>
        <w:t>Нарушение запретов, установленных правилами благоустройства территории городского округа (городского, сельского поселения) Смолен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  областного закона № 28-з от 25.06.2003 года «Об административных правонарушениях на территории Смоленской области»  для передачи его  на Административную комиссию муниципального образования «Сычёвский район»  Смолен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Уполномоченное лицо осуществляет учет выявленных нарушений путем ведения подшивки материалов выявленных нарушений Правил благоустройства, а также хранения всех относящихся к проведению контроля документов (в том числе, актов, копий предписаний, почтовых уведомлений и др.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рядку осуществления контроля за соблюдением Правил благоустройства, озеленения, обеспечения чистоты и порядка на территории Мальцевского сельского поселения Сычевского района Смолен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явления нарушения Правил благоустройства, озеленения, обеспечения чистоты и порядка на территории Мальцевского сельского поселения Сычевского района  Смолен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___" __________ 20__ г.                                                                                            № 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  "____" час.  "____"мин.                                                             дер. 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ом, уполномоченным осуществлять контроль за соблюдением Правил благоустройств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зеленения, обеспечения чистоты и порядка на территории Мальцев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ычевского района Смоленской области, назначенным распоряжением Администрации Мальцевского сельского поселения Сычевского района Смол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"__"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__________20__г. №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олжность, Ф.И.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  постановления  Администрации Мальцевского сельского поселения Сычёвского района Смоленской области   от "__" _______ 20__ г. № ______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утверждении Порядка осуществления контроля за соблюдением Правил благоустройства, озеленения, обеспечения чистоты и порядка на территории Мальцев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ычевского района Смолен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астием: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Ф.И.О. лица, принявшего участи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сутствии: 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 наименование юридического лица, Ф.И.О представителя (работника) юридического лица, Ф.И.О. физического лиц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лены в ходе мониторинга территории поселения,  следующие нарушения Правил благоустройств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зеленения, обеспечения чистоты и порядка на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  Мальцевского сельского  поселения Сычев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описание нарушений с указанием конкретной нормы Правил благоустройства,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зеленения, обеспечения чистоты и порядка на </w:t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и территории  Мальцевского сельского  поселения Сычевского района Смоленской област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Актом ознакомлен, копию Акта получи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______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Ф.И.О., подпись, дат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тка об отказе ознакомления с Актом 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 лица, составившего акт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  выявлении нарушения производились: 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действия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 лица  (лиц), составившего Ак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                  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                         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                        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                                                                           (подпись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тка об исполнении (неисполнении) об устранении нарушений Правил благоустройства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зеленения, обеспечения чистоты и порядка на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  Мальцевского сельского  поселения Сычев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лица (лиц), составившего Акт  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рядку осуществления контроля за соблюдением Правил благоустройства, озеленения, обеспечения чистоты и порядка на территории Мальцевского сельского поселения Сычев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ТОТАБЛИЦА № 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акту выявления нарушения Правил благоустройства,  озеленения, обеспечения чистоты и порядка на  территории Мальцевск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Сычев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"___" ___________ 20__ г.                                                                   дер. __________     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должность, Ф.И.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расположение фотографий с отображением  признаков наруше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лица, составившего фото таблицу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      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рядку осуществления контроля за соблюдением Правил благоустройства, озеленения, обеспечения чистоты и порядка на территории Мальцевского сельского поселения Сычевского района Смоле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303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  <w:t>ПРЕДПИС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b/>
          <w:color w:val="2D3038"/>
          <w:sz w:val="28"/>
          <w:szCs w:val="28"/>
        </w:rPr>
        <w:t>по устранению выявленного нарушения Правил</w:t>
      </w:r>
      <w:r>
        <w:rPr>
          <w:rFonts w:cs="Times New Roman" w:ascii="Times New Roman" w:hAnsi="Times New Roman"/>
          <w:color w:val="2D303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лагоустройства, озеленения, обеспечения чистоты и порядка на  территории Мальцевск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Сычевского района Смоле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2D3038"/>
          <w:sz w:val="28"/>
          <w:szCs w:val="28"/>
        </w:rPr>
      </w:pPr>
      <w:r>
        <w:rPr>
          <w:rFonts w:cs="Times New Roman" w:ascii="Times New Roman" w:hAnsi="Times New Roman"/>
          <w:color w:val="2D3038"/>
          <w:sz w:val="28"/>
          <w:szCs w:val="28"/>
        </w:rPr>
        <w:t xml:space="preserve">______________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2D3038"/>
          <w:sz w:val="20"/>
          <w:szCs w:val="20"/>
        </w:rPr>
      </w:pPr>
      <w:r>
        <w:rPr>
          <w:rFonts w:cs="Times New Roman" w:ascii="Times New Roman" w:hAnsi="Times New Roman"/>
          <w:color w:val="2D3038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2D3038"/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2D3038"/>
          <w:sz w:val="28"/>
          <w:szCs w:val="28"/>
        </w:rPr>
      </w:pPr>
      <w:r>
        <w:rPr>
          <w:rFonts w:cs="Times New Roman" w:ascii="Times New Roman" w:hAnsi="Times New Roman"/>
          <w:color w:val="2D3038"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color w:val="2D3038"/>
          <w:sz w:val="20"/>
          <w:szCs w:val="20"/>
        </w:rPr>
      </w:pPr>
      <w:r>
        <w:rPr>
          <w:rFonts w:cs="Times New Roman" w:ascii="Times New Roman" w:hAnsi="Times New Roman"/>
          <w:color w:val="2D3038"/>
          <w:sz w:val="20"/>
          <w:szCs w:val="20"/>
        </w:rPr>
        <w:t>(Ф.И.О. физического лица, должностного лиц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color w:val="2D3038"/>
          <w:sz w:val="20"/>
          <w:szCs w:val="20"/>
        </w:rPr>
      </w:pPr>
      <w:r>
        <w:rPr>
          <w:rFonts w:cs="Times New Roman" w:ascii="Times New Roman" w:hAnsi="Times New Roman"/>
          <w:color w:val="2D3038"/>
          <w:sz w:val="20"/>
          <w:szCs w:val="20"/>
        </w:rPr>
        <w:t>(в т.ч. ИП), в адрес которых выносится предпис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2D3038"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color w:val="2D3038"/>
          <w:sz w:val="20"/>
          <w:szCs w:val="20"/>
        </w:rPr>
      </w:pPr>
      <w:r>
        <w:rPr>
          <w:rFonts w:cs="Times New Roman" w:ascii="Times New Roman" w:hAnsi="Times New Roman"/>
          <w:color w:val="2D3038"/>
          <w:sz w:val="20"/>
          <w:szCs w:val="20"/>
        </w:rPr>
        <w:t>(адрес и месторасположение объ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2D3038"/>
          <w:sz w:val="28"/>
          <w:szCs w:val="28"/>
        </w:rPr>
      </w:pPr>
      <w:r>
        <w:rPr>
          <w:rFonts w:cs="Times New Roman" w:ascii="Times New Roman" w:hAnsi="Times New Roman"/>
          <w:color w:val="2D3038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2D3038"/>
          <w:sz w:val="28"/>
          <w:szCs w:val="28"/>
        </w:rPr>
        <w:t xml:space="preserve">Актом N ____ от "____" ________________ 20___ г. установлено нарушение Правил  благоустройства,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зеленения, обеспечения чистоты и порядка на  территории Мальц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Сычевского района Смоленской области</w:t>
      </w:r>
      <w:r>
        <w:rPr>
          <w:rFonts w:cs="Times New Roman" w:ascii="Times New Roman" w:hAnsi="Times New Roman"/>
          <w:color w:val="2D3038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твержд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Совета депутатов Мальцевского сельского поселения Сычевского района  Смоленской области от 29.06.2012 года № 23 (в редакции решений Совета депутатов Мальцевского сельского поселения Сычевского района Смоленской области от 03.09.2014 № 22, от 01.12.2015 № 33)</w:t>
      </w:r>
      <w:r>
        <w:rPr>
          <w:rFonts w:cs="Times New Roman" w:ascii="Times New Roman" w:hAnsi="Times New Roman"/>
          <w:color w:val="2D3038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2D3038"/>
          <w:sz w:val="28"/>
          <w:szCs w:val="28"/>
        </w:rPr>
      </w:pPr>
      <w:r>
        <w:rPr>
          <w:rFonts w:cs="Times New Roman" w:ascii="Times New Roman" w:hAnsi="Times New Roman"/>
          <w:color w:val="2D3038"/>
          <w:sz w:val="28"/>
          <w:szCs w:val="28"/>
        </w:rPr>
        <w:t>а именно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2D3038"/>
          <w:sz w:val="28"/>
          <w:szCs w:val="28"/>
        </w:rPr>
      </w:pPr>
      <w:r>
        <w:rPr>
          <w:rFonts w:cs="Times New Roman" w:ascii="Times New Roman" w:hAnsi="Times New Roman"/>
          <w:color w:val="2D3038"/>
          <w:sz w:val="28"/>
          <w:szCs w:val="28"/>
        </w:rPr>
        <w:t xml:space="preserve">_______________________________________________________________________________________________________________________________________________+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color w:val="2D3038"/>
          <w:sz w:val="20"/>
          <w:szCs w:val="20"/>
        </w:rPr>
      </w:pPr>
      <w:r>
        <w:rPr>
          <w:rFonts w:cs="Times New Roman" w:ascii="Times New Roman" w:hAnsi="Times New Roman"/>
          <w:color w:val="2D3038"/>
          <w:sz w:val="20"/>
          <w:szCs w:val="20"/>
        </w:rPr>
        <w:t xml:space="preserve">(описание нарушения с указанием нарушенных пунктов Правил благоустройства,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зеленения, обеспечения чистоты и порядка на  территории Мальцевского </w:t>
      </w:r>
      <w:r>
        <w:rPr>
          <w:rFonts w:cs="Times New Roman" w:ascii="Times New Roman" w:hAnsi="Times New Roman"/>
          <w:color w:val="000000"/>
          <w:sz w:val="20"/>
          <w:szCs w:val="20"/>
        </w:rPr>
        <w:t>сельского поселения Сычевского района Смоленской области</w:t>
      </w:r>
      <w:r>
        <w:rPr>
          <w:rFonts w:cs="Times New Roman" w:ascii="Times New Roman" w:hAnsi="Times New Roman"/>
          <w:color w:val="2D3038"/>
          <w:sz w:val="20"/>
          <w:szCs w:val="20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D3038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   целью   устранения  выявленных  нару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2D3038"/>
          <w:sz w:val="28"/>
          <w:szCs w:val="28"/>
        </w:rPr>
      </w:pPr>
      <w:r>
        <w:rPr>
          <w:rFonts w:cs="Times New Roman" w:ascii="Times New Roman" w:hAnsi="Times New Roman"/>
          <w:color w:val="2D3038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2D3038"/>
          <w:sz w:val="28"/>
          <w:szCs w:val="28"/>
        </w:rPr>
        <w:t>ПРЕДПИС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2D3038"/>
          <w:sz w:val="28"/>
          <w:szCs w:val="28"/>
        </w:rPr>
      </w:pPr>
      <w:r>
        <w:rPr>
          <w:rFonts w:cs="Times New Roman" w:ascii="Times New Roman" w:hAnsi="Times New Roman"/>
          <w:color w:val="2D3038"/>
          <w:sz w:val="28"/>
          <w:szCs w:val="28"/>
        </w:rPr>
        <w:t>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color w:val="2D3038"/>
          <w:sz w:val="20"/>
          <w:szCs w:val="20"/>
        </w:rPr>
      </w:pPr>
      <w:r>
        <w:rPr>
          <w:rFonts w:cs="Times New Roman" w:ascii="Times New Roman" w:hAnsi="Times New Roman"/>
          <w:color w:val="2D3038"/>
          <w:sz w:val="20"/>
          <w:szCs w:val="20"/>
        </w:rPr>
        <w:t>(необходимые меры для устранения нарушения, с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color w:val="2D3038"/>
          <w:sz w:val="20"/>
          <w:szCs w:val="20"/>
        </w:rPr>
      </w:pPr>
      <w:r>
        <w:rPr>
          <w:rFonts w:cs="Times New Roman" w:ascii="Times New Roman" w:hAnsi="Times New Roman"/>
          <w:color w:val="2D3038"/>
          <w:sz w:val="20"/>
          <w:szCs w:val="20"/>
        </w:rPr>
        <w:t>устранения наруш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зультатах исполнения настоящего предписания сообщить до «____»________20 ___</w:t>
      </w:r>
      <w:r>
        <w:rPr>
          <w:color w:val="000000"/>
          <w:sz w:val="24"/>
          <w:szCs w:val="24"/>
        </w:rPr>
        <w:t xml:space="preserve">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За  невыполнение  в  срок  законного  предписания  областным законом № 28-з от 25.06.2003 года «Об административных правонарушениях на территории Смолен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а административная ответствен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исание выдал</w:t>
      </w:r>
      <w:r>
        <w:rPr>
          <w:color w:val="000000"/>
          <w:sz w:val="24"/>
          <w:szCs w:val="24"/>
        </w:rPr>
        <w:t xml:space="preserve"> 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должность, Ф.И.О., подпись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исание получил</w:t>
      </w:r>
      <w:r>
        <w:rPr>
          <w:color w:val="000000"/>
          <w:sz w:val="24"/>
          <w:szCs w:val="24"/>
        </w:rPr>
        <w:t xml:space="preserve"> 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, подпись, 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2D3038"/>
          <w:sz w:val="28"/>
          <w:szCs w:val="28"/>
        </w:rPr>
      </w:pPr>
      <w:r>
        <w:rPr>
          <w:rFonts w:cs="Times New Roman" w:ascii="Times New Roman" w:hAnsi="Times New Roman"/>
          <w:color w:val="2D303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pacing w:val="2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spacing w:val="20"/>
      <w:sz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3:00Z</dcterms:created>
  <dc:creator>User</dc:creator>
  <dc:description/>
  <cp:keywords/>
  <dc:language>en-US</dc:language>
  <cp:lastModifiedBy>User</cp:lastModifiedBy>
  <cp:lastPrinted>2016-02-25T11:54:00Z</cp:lastPrinted>
  <dcterms:modified xsi:type="dcterms:W3CDTF">2016-07-12T13:47:00Z</dcterms:modified>
  <cp:revision>55</cp:revision>
  <dc:subject/>
  <dc:title/>
</cp:coreProperties>
</file>