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20 мая 2016 года                                                                                                       № 9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озложении полномочий по установлению правил нормирования в сфере закупок и утверждению требований к отдельным видам товаров, работ, услуг, закупаемых заказчиком для обеспечения муниципальных нужд Администрации Мальцевского сельского поселения Сычев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 от 05.04.2013 года № 44-ФЗ «О контрактной системе в сфере закупок товаров, работ, услуг для обеспечения государственных и муниципальных нужд», в целях установления требований к закупаемым заказчиком товарам, работам, услугам по обеспечению муниципальных нужд Администрации Мальцевского сельского поселения Сычевского района Смолен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Мальцевского сельского поселения Сычевского района Смоленской области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озложить на Администрацию Мальцевского сельского поселения Сычевского района Смоленской области  полномочия по установлению правил нормирования в сфере закупок для обеспечения муниципальных нужд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на Администрацию Мальцевского сельского поселения Сычевского района Смоленской области  полномочия по утверждению требований к отдельным видам товаров, работ, услуг, закупаемых заказчиком для   обеспечения муниципальных нужд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TextBody"/>
        <w:ind w:right="-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  О.И. Семе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38:00Z</dcterms:created>
  <dc:creator>Mirinskay</dc:creator>
  <dc:description/>
  <cp:keywords/>
  <dc:language>en-US</dc:language>
  <cp:lastModifiedBy>User</cp:lastModifiedBy>
  <cp:lastPrinted>2016-05-25T11:44:00Z</cp:lastPrinted>
  <dcterms:modified xsi:type="dcterms:W3CDTF">2016-05-25T12:48:00Z</dcterms:modified>
  <cp:revision>4</cp:revision>
  <dc:subject/>
  <dc:title/>
</cp:coreProperties>
</file>