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-6.1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5253978" r:id="rId2"/>
        </w:objec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Cs/>
          <w:szCs w:val="28"/>
        </w:rPr>
        <w:t>от  20 апреля 2016 года</w:t>
      </w:r>
      <w:r>
        <w:rPr>
          <w:b/>
          <w:szCs w:val="28"/>
        </w:rPr>
        <w:t xml:space="preserve">                   </w:t>
        <w:tab/>
        <w:t xml:space="preserve">                              </w:t>
        <w:tab/>
        <w:t xml:space="preserve">                                   </w:t>
      </w:r>
      <w:r>
        <w:rPr>
          <w:szCs w:val="28"/>
        </w:rPr>
        <w:t>№ 76</w:t>
      </w:r>
    </w:p>
    <w:p>
      <w:pPr>
        <w:pStyle w:val="Normal"/>
        <w:ind w:right="551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670" w:hanging="0"/>
        <w:jc w:val="both"/>
        <w:rPr/>
      </w:pPr>
      <w:r>
        <w:rPr/>
        <w:t>О внесении изменений в муниципальную программу «Обеспечение                безопасности дорожного движения на территории Мальцевского сельского поселения Сычевского      района Смоленской области» на 2014-2016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10.12.1995 года № 196-ФЗ «О безопасности дорожного движения», Уставом    Мальцевского сельского поселения Сычевского района Смоленской области, в целях обеспечения охраны жизни, здоровья граждан и их имущества, гарантий  законности их прав на безопасные условия движения на дорогах в Мальцевском сельском поселении Сычев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дминистрация Мальцевского сельского поселения Сычевского района Смоленской области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Обеспечение безопасности дорожного движения на территории Мальцевского сельского поселения Сычевского района Смоленской области» на 2014-2016 годы, утвержденную постановлением Администрации Мальцевского сельского поселения Сычевского района Смоленской области от 11.11.2013 года № 38, изложив ее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бнародованию и размещению на официальном сайте Администрации Мальцевского сельского поселения Сычевского района Смоленской области в информационно- телекоммуникационной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альцевского сельского поселения</w:t>
      </w:r>
    </w:p>
    <w:p>
      <w:pPr>
        <w:pStyle w:val="Normal"/>
        <w:jc w:val="both"/>
        <w:rPr/>
      </w:pPr>
      <w:r>
        <w:rPr/>
        <w:t xml:space="preserve">Сычевского района Смоленской области                                                   О.И.Семе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szCs w:val="28"/>
        </w:rPr>
      </w:pPr>
      <w:r>
        <w:rPr/>
        <w:t xml:space="preserve">                     </w:t>
      </w:r>
      <w:r>
        <w:rPr/>
        <w:tab/>
      </w:r>
      <w:r>
        <w:rPr>
          <w:b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УТВЕРЖДЕ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постановлением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Мальц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ычевского района Смоленской области 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                </w:t>
        <w:tab/>
        <w:t xml:space="preserve">                                 от 11.11.2013 года № 38</w:t>
        <w:tab/>
        <w:t xml:space="preserve">с учет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изменений, внесенных 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Администрации Мальц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сельского  поселения Сыч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района Смол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20 апреля 2016 года № 76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Обеспечение безопасности дорожного движения на территории   Мальцевского сельского поселения Сычевского района Смоленской области» на 2014-2018  годы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widowControl w:val="false"/>
        <w:autoSpaceDE w:val="false"/>
        <w:ind w:left="5672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6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Администрация Мальцев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 обеспечение охраны жизни, здоровья граждан и их имущества, гарантии их законных прав на безопасные условия движения на дорогах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выполнение полномочий, связанных с организацией дорожной деятельности в отношении автомобильных дорог местного значения на территории 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нижение количества и тяжести последствий дорожно-транспортных происшествий на территории поселения; сокращение уровня детского дорожно-транспортного травматизма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4-2018 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ём финансирования из средств местного бюджета составляет:  2743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4 год - 631,2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5 год - 62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 год – 496,2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7 год – 496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 год – 496,2 тыс. рублей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нижение уровня аварийности, тяжести  последствий дорожно-транспортных происшествий на улично-дорожной сети в черте населённых пунктов   Мальцевского сельского поселения Сычёвского района Смолен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Состояние пробле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Недопустимое положение с обеспечением безопасного движения сложилось на улично-дорожной сети, где на протяжении ряда лет наблюдается деформация твёрдого покрытия проезжей части в виде ямочности, просадок и выбоин. Вместе с тем, ремонтно-восстановительные работы не проводились, финансирование данного мероприятия не осуществлялось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писание целей и задач Программы, сроки ее реализации, прогноз ожидаемых социально-экономических результатов ее реал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</w:t>
      </w:r>
      <w:r>
        <w:rPr>
          <w:b/>
          <w:szCs w:val="28"/>
        </w:rPr>
        <w:t xml:space="preserve"> </w:t>
      </w:r>
      <w:r>
        <w:rPr>
          <w:szCs w:val="28"/>
        </w:rPr>
        <w:t>Программы является обеспечение охраны жизни, здоровья граждан и их имущества, гарантии их законных прав на безопасные условия движения на улично-дорожной сети Мальцевского сельского поселения Сычёвского района Смоленской области,</w:t>
      </w:r>
      <w:r>
        <w:rPr/>
        <w:t xml:space="preserve">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 достижения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формировать общественное мнение по проблеме безопасности дорожного движения путем организации общественной поддержки мероприятий Программы, проведения информационно-пропагандистских компаний в средствах массовой информации, внедрения современных методов обучения населения, в том числе детей и подростков правилам дорожного движ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овершенствование условий движения на улично-дорожной се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я сохранности существующей дорожной сети, выполнения качественных работ по содержанию, ремонту существующих автомобильных доро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расходов средств бюджета на ремонт автомобильных дорог местного значения Мальцевского сельского поселения Сычевского района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рок реализации Программы – 2014-2018 годы</w:t>
      </w:r>
      <w:r>
        <w:rPr/>
        <w:t>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95"/>
        <w:gridCol w:w="992"/>
        <w:gridCol w:w="1418"/>
        <w:gridCol w:w="141"/>
        <w:gridCol w:w="2599"/>
      </w:tblGrid>
      <w:tr>
        <w:trPr>
          <w:trHeight w:val="1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меропри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точники и объемы финансирования по годам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(тыс. руб.)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en-US"/>
              </w:rPr>
            </w:pPr>
            <w:r>
              <w:rPr>
                <w:b/>
                <w:sz w:val="20"/>
                <w:szCs w:val="28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ы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Программы « Повышение безопасности дорожного движения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1. «Организация общественной поддержки мероприятий по повышению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безопасности дорожного движе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1.1 Приобретение 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пространение  печатной продукции по пропаганде безопасности дорожного движения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(информационные буклеты, памятки, плакаты, открытки, вымпелы и т.д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2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2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2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2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альце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ОГИБДД 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. « Профилактика детского дорожно-транспортного травматизм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.1 Приобретение и распространение плакатов, буклетов по тематике БДД для общеобразователь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,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,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,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,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0,3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льцев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ОГИБДД 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«Гагаринский»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3. «Выполнение ремонтно-восстановительных работ по восстановлению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улично-дорожной сет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 течении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30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23,5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95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95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95,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альцевского  сельского поселения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3.1 Капитальный и текущий ремонт 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-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80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73,5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6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6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6,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 Мальцев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 Содержание автомобильных дор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0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0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,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,7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  Мальцевского сельского поселения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яжести последствий дорожно-транспортных происшествий, сокращение уровня аварийности и детского дорожно-транспортного травматизма, совершенствование условий движения на автодорогах, повышение качества оказания помощи участникам дорожного движ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и содержание автомобильных дорог общего пользования местного значени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оведение работ по содержанию автомобильных дорог общего пользования для повышения уровня безопасности дорожного движе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автомобильных дорог общего пользования местного знач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8"/>
        <w:gridCol w:w="993"/>
        <w:gridCol w:w="992"/>
        <w:gridCol w:w="992"/>
        <w:gridCol w:w="992"/>
        <w:gridCol w:w="9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и тяжести последствий дорожно-транспортных происшествий на территории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уровня детского дорожно-транспортного травматиз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2743,8  тысячи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4 году –  631,2 тыс.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5 году –  624,0 тыс.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–  496,2 тыс. рубл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7 году -  496,2 тыс. рублей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8 году -  496,2 тыс. рублей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финансирования Программы – средства местного бюджета и дорожного фонда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финансирования мероприятий Программы подлежит ежегодному уточнению при формировании дорожного фонда Мальцевского сельского поселения Сычевского района Смоленской области на очередной финансов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Cs w:val="28"/>
        </w:rPr>
        <w:t xml:space="preserve">                      </w:t>
      </w:r>
      <w:r>
        <w:rPr>
          <w:b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 мероприятием Программы является повышение безопасности дорожного дви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Программы объединены в следующие разделы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«Организация общественной поддержки мероприятий по повышению безопасности дорожного движе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 «Профилактика детского дорожно-транспортного травматизм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«Содержание автомобильных доро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«Капитальный и текущий ремонт автомобильных доро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Программы включает ряд мероприятий, координирующих работу определенного круга специалистов, имеющих опыт решения таких задач, как пропаганда безопасности дорожного движения и формирование общественного мнения, организация движения и эксплуатация автомобильных дорог, оказание помощи участникам дорожного движения.</w:t>
      </w:r>
      <w:r>
        <w:rPr>
          <w:b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 Критерии количественной и качественной оценки результатов реализации и оценки ожидаемой эффективности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итериями количественной и качественной оценки результатов реализации и оценки ожидаемой эффективности Программы являются снижение тяжести последствий дорожно–транспортных происшествий, профилактика аварийности и детского дорожно-транспортного травматизма, совершенствование условий движения на улично-дорожной сети Мальцевского сельского поселения  Сычёвского района Смоленской области, повышение качества оказания помощи участникам дорожного дви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7:00Z</dcterms:created>
  <dc:creator>777</dc:creator>
  <dc:description/>
  <cp:keywords/>
  <dc:language>en-US</dc:language>
  <cp:lastModifiedBy>User</cp:lastModifiedBy>
  <cp:lastPrinted>2013-11-08T12:13:00Z</cp:lastPrinted>
  <dcterms:modified xsi:type="dcterms:W3CDTF">2016-04-21T05:52:00Z</dcterms:modified>
  <cp:revision>56</cp:revision>
  <dc:subject/>
  <dc:title>Глава муниципального образования Хлепенского сельского поселения</dc:title>
</cp:coreProperties>
</file>