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5595</wp:posOffset>
            </wp:positionH>
            <wp:positionV relativeFrom="paragraph">
              <wp:posOffset>12573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 марта 2016 года                                                                                                   № 3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еме жилого фонда ПК (колхоз) «Рассвет» в муниципальную собственность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ешением общего собрания ПК (колхоз) «Рассвет» «О передаче жилого фонда ПК (колхоз) «Рассвет» в муниципальную собственность муниципального образования Мальцевского сельского поселения Сычевского района Смоленской области» от 30.12.2015 года № 2, Уставом Мальцевского сельского поселения Сычевского района Смолен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Принять безвозмездно в муниципальную собственность муниципального образования Мальцевского сельского поселения Сычевского района Смоленской области недвижимое имущество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ключить принятое имущество в реестр объектов муниципальной собственност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5670" w:leader="none"/>
        </w:tabs>
        <w:ind w:right="-55" w:hanging="0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О.И. Семенов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альцевского сельского поселения Сычевского района Смоленской области  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3.2016 года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, являющихся собственностью </w:t>
      </w:r>
    </w:p>
    <w:p>
      <w:pPr>
        <w:pStyle w:val="Normal"/>
        <w:ind w:lef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К (колхоз) «Рассвет» Сычевского района Смоленской области, передаваемых безвозмездно в собственность муниципального образования Мальцевского сельского поселения Сычевского района Смоленской области                                                                                                  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418"/>
        <w:gridCol w:w="1984"/>
        <w:gridCol w:w="1276"/>
        <w:gridCol w:w="992"/>
        <w:gridCol w:w="1276"/>
        <w:gridCol w:w="1134"/>
        <w:gridCol w:w="7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кры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</w:t>
            </w:r>
          </w:p>
          <w:p>
            <w:pPr>
              <w:pStyle w:val="Normal"/>
              <w:rPr/>
            </w:pPr>
            <w:r>
              <w:rPr/>
              <w:t>м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Бурцево,</w:t>
            </w:r>
          </w:p>
          <w:p>
            <w:pPr>
              <w:pStyle w:val="Normal"/>
              <w:rPr/>
            </w:pPr>
            <w:r>
              <w:rPr/>
              <w:t>ул.Центральная, д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рублены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Мира,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</w:tr>
      <w:tr>
        <w:trPr>
          <w:trHeight w:val="1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Бурцево,</w:t>
            </w:r>
          </w:p>
          <w:p>
            <w:pPr>
              <w:pStyle w:val="Normal"/>
              <w:rPr/>
            </w:pPr>
            <w:r>
              <w:rPr/>
              <w:t>ул.Центральная, д.13, кв.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Сычевский район, д.Бурцево, ул.Центральная, д.13,кв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Кобозево, ул.Луговая, д.7,</w:t>
            </w:r>
          </w:p>
          <w:p>
            <w:pPr>
              <w:pStyle w:val="Normal"/>
              <w:rPr/>
            </w:pPr>
            <w:r>
              <w:rPr/>
              <w:t>Кв.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Сычевский район, д.Кобозево, ул. Луговая, д.7,кв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Бурцево,</w:t>
            </w:r>
          </w:p>
          <w:p>
            <w:pPr>
              <w:pStyle w:val="Normal"/>
              <w:rPr/>
            </w:pPr>
            <w:r>
              <w:rPr/>
              <w:t>ул.Центральная,  д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рубленный; 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Соколово, ул.Соловьиная Роща, д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Лесная, д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Молодежная, д.26, кв.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ленская область,Сычевский район, д.Лукино, ул. Молодежная, д.26, кв.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олодежная, д.23,кв.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</w:tr>
      <w:tr>
        <w:trPr>
          <w:trHeight w:val="12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 ,Сычевский район, д.Лукино, ул. Молодежная, д.23, кв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олодежная,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</w:tr>
      <w:tr>
        <w:trPr>
          <w:trHeight w:val="14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 xml:space="preserve">ул.Набережная, </w:t>
            </w:r>
          </w:p>
          <w:p>
            <w:pPr>
              <w:pStyle w:val="Normal"/>
              <w:rPr/>
            </w:pPr>
            <w:r>
              <w:rPr/>
              <w:t>д.9-а, кв.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>
          <w:trHeight w:val="1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 ,д.Лукино, ул.Набережная,д.9-а,кв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олодежная,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г.Сычевка, ул.К.Маркса, </w:t>
            </w:r>
          </w:p>
          <w:p>
            <w:pPr>
              <w:pStyle w:val="Normal"/>
              <w:rPr/>
            </w:pPr>
            <w:r>
              <w:rPr/>
              <w:t>д.106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Молодежная, д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ира,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>
          <w:trHeight w:val="13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ой, 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Школьная, д.7, кв.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ул.</w:t>
            </w:r>
          </w:p>
          <w:p>
            <w:pPr>
              <w:pStyle w:val="Normal"/>
              <w:rPr/>
            </w:pPr>
            <w:r>
              <w:rPr/>
              <w:t>Школьная, д.7,кв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ира, д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>
          <w:trHeight w:val="8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е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Парковая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Парков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Парковая, д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Бурцево, ул.Центральная, д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Соколово, ул.Соловьиная Роща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Бурцево, ул.Центральная, д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ира,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ира,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Лесная,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Бурцево, ул.Центральная, д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ира,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Школьная, д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, обложен кирпичом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Мира,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>
          <w:trHeight w:val="1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о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 ул.Набережная, д.3, кв.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ул.Набережная, д.3,</w:t>
            </w:r>
          </w:p>
          <w:p>
            <w:pPr>
              <w:pStyle w:val="Normal"/>
              <w:rPr/>
            </w:pPr>
            <w:r>
              <w:rPr/>
              <w:t>Кв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 Набережная,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Соколово, ул.,</w:t>
            </w:r>
          </w:p>
          <w:p>
            <w:pPr>
              <w:pStyle w:val="Normal"/>
              <w:rPr/>
            </w:pPr>
            <w:r>
              <w:rPr/>
              <w:t>Соловьиная Роща, д.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,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, Молодежная, д.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оленская область, Сычевский район, д.Лукино,</w:t>
            </w:r>
          </w:p>
          <w:p>
            <w:pPr>
              <w:pStyle w:val="Normal"/>
              <w:rPr/>
            </w:pPr>
            <w:r>
              <w:rPr/>
              <w:t>ул. Лесная, д.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;</w:t>
            </w:r>
          </w:p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Сычевский район, д.Бурцево, ул., Садовая, д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0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qFormat/>
    <w:rPr>
      <w:rFonts w:ascii="Times New Roman" w:hAnsi="Times New Roman" w:eastAsia="Times New Roman" w:cs="Times New Roman"/>
      <w:b/>
      <w:bCs/>
      <w:spacing w:val="0"/>
      <w:sz w:val="25"/>
      <w:szCs w:val="25"/>
      <w:lang w:bidi="ar-SA"/>
    </w:rPr>
  </w:style>
  <w:style w:type="character" w:styleId="3TimesNewRoman125pt3pt">
    <w:name w:val="Основной текст (3) + Times New Roman;12;5 pt;Не полужирный;Интервал 3 pt"/>
    <w:qFormat/>
    <w:rPr>
      <w:rFonts w:ascii="Times New Roman" w:hAnsi="Times New Roman" w:eastAsia="Times New Roman" w:cs="Times New Roman"/>
      <w:b/>
      <w:bCs/>
      <w:spacing w:val="70"/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</w:rPr>
  </w:style>
  <w:style w:type="character" w:styleId="Style8">
    <w:name w:val="Без интервала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  <w:lang w:val="en-US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1:00Z</dcterms:created>
  <dc:creator>Alexandre Katalov</dc:creator>
  <dc:description/>
  <dc:language>en-US</dc:language>
  <cp:lastModifiedBy>User</cp:lastModifiedBy>
  <cp:lastPrinted>2016-09-06T16:48:00Z</cp:lastPrinted>
  <dcterms:modified xsi:type="dcterms:W3CDTF">2016-12-02T12:01:00Z</dcterms:modified>
  <cp:revision>2</cp:revision>
  <dc:subject/>
  <dc:title/>
</cp:coreProperties>
</file>