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3.6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256859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ЫЧЕВ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4 мая 2016 года                                                                                               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  <w:szCs w:val="28"/>
        </w:rPr>
        <w:t>Об общественной комиссии по жилищ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>В соответствии с Конституцией Российской Федерации,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областными законами от 19.12.1996 № 36-з «О предоставлении жилых помещений по договору социального найма в Смоленской области», от 13.03.2006 № 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, от 13.03.2006. № 5-з «О порядке определения в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 в целях предоставления им по договорам социального найма жилых помещений муниципального жилищного фонда», Уставом Мальцевского сельского поселения Сычевского района Смоленской области,</w:t>
      </w:r>
      <w:r>
        <w:rPr>
          <w:color w:val="FF0000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льцевского сельского поселения Сычевского района Смоленской области  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1.1. Положение об общественной комиссии по жилищным вопросам согласно приложению № 1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 xml:space="preserve">1.2. Состав общественной комиссии по жилищным вопросам согласно приложению  № 2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2. Считать утратившими силу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. Постановление Главы муниципального образования Мальцевского сельского поселения Сычевского района Смоленской области от 25.05.2007. № 8 «Об общественной комиссии по жилищным вопросам при Администрации Мальцевского сельского поселения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. Постановление Администрации Мальцевского сельского поселения Сычевского района Смоленской области от 12.01.2011 № 2а «О внесении изменений в состав общественной комиссии по жилищным вопросам при Администрации Мальцевского сельского поселения Сычевского района Смоленской области, утвержденной постановлением Главы муниципального образования Мальцевского сельского поселения Сычевского района Смоленской области от 25.05.2007 № 8»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становление Администрации Мальцевского сельского поселения Сычевского района Смоленской области от 27.02.2015 № 5 «О внесении изменений в состав общественной комиссии по жилищным вопросам при Администрации Мальцевского сельского поселения Сычевского района Смоленской области»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становление Администрации Мальцевского сельского поселения Сычевского района Смоленской области от 17.11.2015 № 62а «О внесении изменений в состав общественной комиссии по жилищным вопросам при Администрации Мальцевского сельского поселения Сычевского района Смоленской области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 Настоящее постановление распространяет свое действие на правоотношения, возникшие с 01.01.2016 год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образования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альцевского сельского поселения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альцевского сельского поселения Сычевского района Смоленской области 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5.2016 № 8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 О Л О Ж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щественной комиссии по жилищным вопрос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- По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Конституцией Российской Федерации, Жилищным Кодексом Российской Федерации, </w:t>
      </w:r>
      <w:r>
        <w:rPr>
          <w:bCs/>
          <w:sz w:val="28"/>
          <w:szCs w:val="28"/>
        </w:rPr>
        <w:t xml:space="preserve">Федеральными законами от 12.01.1995 № 5-ФЗ «О ветеранах», от 24.11.1995 № 181-ФЗ «О социальной защите инвалидов в Российской Федерации», </w:t>
      </w:r>
      <w:r>
        <w:rPr>
          <w:sz w:val="28"/>
          <w:szCs w:val="28"/>
        </w:rPr>
        <w:t xml:space="preserve">областными законами от 19.12.1996 № 36-з «О предоставлении жилых помещений по договору социального найма в Смоленской области», от 13.03.2006 № 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, от 13.03.2006. № 5-з «О порядке определения в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 в целях предоставления им по договорам социального найма жилых помещений муниципального жилищного фонда»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щественная комиссия по жилищным вопросам (далее – Комиссия) в своей деятельности руководствуется нормативными и иными правовыми актами Российской Федерации, Уставом Мальцевского сельского поселения Сычевского района Смоленской области, решениями Совета депутатов Мальцевского сельского поселения Сычевского района Смоленской области, постановлениями и распоряжениями Администрации Мальцевского сельского поселения Сычевского района Смоленской области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Комиссия создается и упраздняется постановлением Администрации Мальцевского сельского поселения Сычевского района Смоленской обла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формирования Комисс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Комиссия является постоянно действующим коллегиальным органом при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ерсональный состав Комиссии, в том числе председатель Комиссии (далее – Председатель), утверждается постановлением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В состав Комиссии входит не менее 5 человек, включая Председателя, заместителя Председателя, секретаря. Обязанности Председателя Комиссии по необходимости выполняет заместитель Председателя Комиссии. В отсутствие секретаря его обязанности выполняет член Комиссии, назначенный Председателем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В состав Комиссии могут быть включены: депутаты Совета депутатов Мальцевского сельского поселения Сычевского района Смоленской области, должностные лица Администрации Мальцевского сельского поселения Сычевского района Смоленской области, представители организаций и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Задачи и компетенция Комисс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задачи Комиссии вход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беспечение общественного контроля и гласности в вопросах учета и распределения муниципального жилищ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Обеспечение реализации мероприятий по улучшению жилищных условий граждан в соответствии с жилищным законодательством, отнесенных к компетенции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реализации прав граждан в соответствии с жилищным законодательством, отнесенных к компетенции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 К компетенции Комиссии относится рассмотрение заявлений и документов, представляемых гражданами, по следующим вопросам:</w:t>
      </w:r>
    </w:p>
    <w:p>
      <w:pPr>
        <w:pStyle w:val="Normal"/>
        <w:tabs>
          <w:tab w:val="clear" w:pos="708"/>
          <w:tab w:val="left" w:pos="-1843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Признание граждан и членов их семей малоимущими.</w:t>
      </w:r>
    </w:p>
    <w:p>
      <w:pPr>
        <w:pStyle w:val="Normal"/>
        <w:tabs>
          <w:tab w:val="clear" w:pos="708"/>
          <w:tab w:val="left" w:pos="-1843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3.2.2. Признание малоимущих граждан и членов их семей нуждающимися  в жилых помещениях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3.2.3. Признание нуждающимися в жилых помещениях граждан и членов их семей, категории которых определены федеральным законом, указом Президента Российской Федерации, областным законом Смоленской област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2.4. Признание граждан и членов их семей нуждающимися в жилых помещениях в связи с признанием их жилого помещения непригодным для проживания, аварийным и подлежащим снос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3.2.5. Признание граждан и членов их семей нуждающимися  в жилых помещениях и участниками федеральных и областных целевых программах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Отказ в принятии граждан на учет в качестве нуждающихся в жилых помещениях по следующим основаниям, предусмотренным Жилищным Кодексом РФ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не представлены в полном объеме документы, подтверждающие право гражданина состоять на учете в качестве нуждающегося в жилом помещен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представлены документы, которые не подтверждают право граждан состоять на учете в качестве нуждающихся в жилых помещения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не истек пятилетний срок со дня совершения гражданами намеренных действий с целью приобретения права состоять на учете в качестве нуждающихся в жилых помещениях, повлекших ухудшение их жилищных усло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7. Снятие граждан с учета в качестве  нуждающихся в жилых помещениях, предоставляемых по договорам социального найма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ачи ими по месту учета заявления о снятии с у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раты ими оснований, дающих им право на получение жилого помещения по договору социального най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х выезда на место жительства в другое муниципальное образ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учения ими бюджетных средств на приобретение, строительство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ения им земельного участка для строительства жилого до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явления в представленных ими документах сведений, не соответствующих действительности и послуживших основанием принятия на уч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8. Рассмотрение вопроса о предоставлении по договору социального найма жилых помещений муниципального жилищного фонда гражданам, состоящим на учете в качестве нуждающихся в жилых помеще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Рассмотрение ходатайств государственных и муниципальных учреждений, предприятий и организаций об обеспечении служебным жилым помещением специализированного жилого фонда сотрудников, нуждающихся в служебном жилом помещении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0. Рассмотрение вопроса о предоставлении по договору социального найма жилых помещений специализированного жилого фонда гражданам, состоящим на учете в качестве нуждающихся в служебных жилых помещениях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3.2.11. Рассмотрение вопроса о предоставлении жилых помещений по договору найма жилых помещений специализированного жилищного фонда гражданам, нуждающимся в жилых помещениях специализированного жилищного фонд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2. Рассмотрение вопроса о распределении жилых помещений, приобретенных за счет средств областного или федерального бюджета в собственность муниципального образования Мальцевского сельского поселения Сычевского района Смоленской области, посредством заключения муниципальных контрактов по итогам проведения открытых аукционов в электронной форме гражданам, категории которых установлены федеральным и областным законодательством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3.2.13. Рассмотрение вопроса о включении жилых помещений муниципального жилищного фонда в специализированный жилищный фонд с отнесением к определенному виду жилых помещений специализированного жилищного фонд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3.2.14. Рассмотрение вопроса об исключении жилых помещений из специализированного жилищного фонд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3.2.15. Рассмотрение вопроса о признании граждан и членов их семей нуждающимися в жилых помещениях специализированного жилищного фонд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3.2.16. Рассмотрение вопроса об отказе в принятии граждан на учет в качестве нуждающихся в жилых помещениях специализированного жилищного фонда по основаниям, установленным действующим законодательством Российской Федерац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3.2.17. Рассмотрение вопроса о снятии граждан с учета нуждающихся в жилых помещениях специализированного жилищного фонда по основаниям, установленным законодательством Российской Федерац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3.2.18. Рассмотрение вопроса о признании возможным или невозможным проживание детей-сирот, детей, оставшихся без попечения родителей, лиц из числа детей-сирот, детей, оставшихся без попечения родителей, в ранее занимаемых жилых помещениях нанимателями или членами семей нанимателей по договорам социального найма, либо собственниками которых они являютс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3. Иные полномочия, предусмотренные жилищным законодательством Российской Федерации и Смоленской области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Комисси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уполномоче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Для объективного решения вопросов, возникающих в ходе работы Комиссии, запрашивать необходимые документы из соответствующих органов и организаций, от граждан  и должностных лиц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4.1.2. Приглашать на заседание Комиссии представителей соответствующих предприятий, организаций и иных заинтересованных лиц.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1.3. При необходимости обследовать жилищные условия граждан, жилые помещения и результат оформлять актом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 Рассматривать обращения заявителя (заявителей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 Принимать положительные решения по рассматриваемым вопроса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1.6. Давать мотивированный отказ в удовлетворении просьбы (требования) заявител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1.7. Откладывать принятие решения до предоставления необходимых документов либо для дополнительного изучения вопрос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4.1.8. Утверждать списки граждан, состоящих на учете в качестве нуждающихся в жилых помещениях, после ежегодной перерегистрации граждан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1.9. Вносить изменения в состав семьи граждан, состоящих на учете в качестве нуждающихся в жилых помещения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1.10. Вносить изменения в фамилию, имя, граждан, состоящих на учете в качестве нуждающихся в жилых помещения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1.11. Осуществлять иные действия, вытекающие из задач и полномочий Комисс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Члены Комиссии обязаны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2.1. Руководствоваться в своей деятельности нормами жилищного законодательств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4.2.2. Лично присутствовать на заседаниях Комиссии. В случае невозможности присутствовать на заседании Комиссии извещать секретаря Комисси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Не допускать разглашения сведений, ставших доступными в процессе работы Комиссии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Члены Комиссии уполномочены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. Знакомиться со всеми документами, находящимися в учетных дела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Выступать по вопросам повестки дня на заседаниях Комисс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4.3.3. </w:t>
      </w:r>
      <w:r>
        <w:rPr>
          <w:color w:val="000000"/>
          <w:sz w:val="28"/>
          <w:szCs w:val="28"/>
        </w:rPr>
        <w:t>Высказывать свое особое мнение, требовать его внесения в протокол заседания общественной комиссии</w:t>
      </w:r>
      <w:r>
        <w:rPr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4. Председатель Комисс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4.4.1. осуществляет общее руководство работой Комиссии и обеспечивает выполнение настоящего постановления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4.4.2. открывает заседание Комиссии, объявляет перерывы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4.4.3. утверждает протокол заседания Комисси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4.4.4. осуществляет иные действия в соответствии с законодательством Российской Федерации и настоящим Положением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5. Секретарь Комисс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4.5.1. ведет заседание Комиссии, доводит до сведения членов Комиссии повестку дня заседания Комиссии, знакомит членов Комиссии с документами, предоставленными гражданами для рассмотрения на Комисс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5.2. осуществляет подготовку заседаний Комиссии, включая оформление и рассылку необходимых документов, не позднее, чем за 3 дня до даты проведения заседания Комиссии информирует членов Комиссии, а также иных лиц, приглашенных на заседание, о дате и времени его проведения, подготавливает материалы, рассмотрение которых включено в повестку дня заседания, ведет протокол заседания Комиссии, осуществляет иные действия организационно-технического характера, необходимые для работы Комисс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Регламент работы Комисси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5.1. Заседания Комиссии проводятся по мере необходимости. Дату и место проведения заседания Комиссии определяет Председатель Комиссии.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екретарь Комиссии информирует членов Комиссии о дате, месте проведения и повестке дня заседания не позднее, чем за 3 дня до даты его проведения.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опросы на заседании Комиссии выносят: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;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и секретарь Комиссии.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5.5. Решение Комиссии принимается простым большинством голосов от числа присутствующих на заседании членов Комиссии путем открытого голосования. При равенстве голосов голос Председателя является решающим.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Решение Комиссии оформляется протоколом, который подписывается председательствующим на заседании Комиссии и секретарем Комиссии. 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Решение Комиссии является рекомендательным актом, который может быть положен в основу проекта постановления Администрации Мальцевского сельского поселения Сычевского района Смоленской области, по вопросу, рассмотренному Комиссией, или письменного ответа от имени Администрации Мальцевского сельского поселения Сычевского района Смоленской области в адрес заявителя.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Выписки из протоколов удостоверяются подписью секретаря комиссии (с указанием его фамилии и инициалов) и заверяются печатью Администрации Мальцевского сельского поселения Сычевского района Смоленской области.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5.8. Комиссия несет ответственность, предусмотренную законодательством, за соответствие принимаемых решений федеральным, областным и муниципальным правовым актам.</w:t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от 04.05.2016 № 82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 С Т А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й комиссии по жилищн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ев Алексей Васильевич -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джер Администрации Мальцевского сельского поселения Сычевского района Смоленской области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а Ольга Георгиевна -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Мальцевского сельского поселения Сычевского района Смоленской области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ина Ивановна -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Мальцевского сельского поселения Сычевского района Смоленской области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а Ольга Васильевна -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неджер Администрации Мальцевского сельского поселения Сычев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приянов Геннадий Сергеевич -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Мальцевского сельского поселения Сычев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иногенова Татьяна Викторовна -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Мальцевского сельского поселения Сычевского района Смол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25:00Z</dcterms:created>
  <dc:creator>User</dc:creator>
  <dc:description/>
  <cp:keywords/>
  <dc:language>en-US</dc:language>
  <cp:lastModifiedBy>User</cp:lastModifiedBy>
  <cp:lastPrinted>2016-05-04T15:42:00Z</cp:lastPrinted>
  <dcterms:modified xsi:type="dcterms:W3CDTF">2016-05-04T12:43:00Z</dcterms:modified>
  <cp:revision>8</cp:revision>
  <dc:subject/>
  <dc:title/>
</cp:coreProperties>
</file>