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165</wp:posOffset>
            </wp:positionH>
            <wp:positionV relativeFrom="paragraph">
              <wp:posOffset>-355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ЛЬЦЕ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20 апреля 2016 года                                                                                              № 7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38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муниципальную программу по противодействию терроризму и экстремизму на 2014-2016 годы на территории муниципального  образования Мальцевского сельского поселения Сычевского района Смоленской области</w:t>
      </w:r>
    </w:p>
    <w:p>
      <w:pPr>
        <w:pStyle w:val="Normal"/>
        <w:ind w:right="623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6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 противодействии терроризму», «О противодействии экстремистской деятельности», Указом Президента Российской Федерации от 15.02.2006 года № 116 «О мерах по противодействию терроризму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изменения в муниципальную программу по противодействию терроризму и экстремизму на 2014-2016 годы на территории муниципального образования Мальцевского сельского поселения Сычевского района Смоленской области, утвержденную постановлением Администрации Мальцевского сельского поселения Сычевского района Смоленской области от 29.10.2013 года № 33, изложив ее в новой редакции,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бнародованию и размещению на официальном сайте Администрации Мальцевского сельского поселения Сычевского района Смоленской области в информационно – телекоммуникационной сети Интерне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Style w:val="FontStyle22"/>
          <w:rFonts w:eastAsia="Arial"/>
          <w:sz w:val="28"/>
          <w:szCs w:val="28"/>
        </w:rPr>
        <w:t xml:space="preserve">  </w:t>
      </w:r>
      <w:r>
        <w:rPr>
          <w:rStyle w:val="FontStyle22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hanging="0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О.И.Семен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остановлением Администрации Мальцевского сельского поселения Сычевского района Смоленской област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10.2013 года № 33 с учетом изменений, внесенных постановлением Администрации Мальцевского сельского поселения Сычевского района Смоленской области от 20 апреля 2016 года № 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ТИВОДЕЙСТВИЮ ТЕРРОРИЗМУ И ЭКСТРЕМИЗМ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4-2018 ГОДЫ НА ТЕРРИТОРИИ МУНИЦИПАЛЬНОГО ОБРАЗОВАНИЯ МАЛЬЦЕ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7695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>
          <w:trHeight w:val="7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ется реализация на территории муниципального образования Мальцевского сельского поселения Сычевского района Смоленской области мер по профилактике терроризма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ирование населения по вопросам противодействия терроризму (проведение пропагандистских мероприятий с целью формирования в обществе активной гражданской позиции), направленное на разъяснение действующего антитеррористического законодательства, освещение основных результатов антитеррористической деятель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     10,0 тыс. руб. в том числе по года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2,0 тыс. рублей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2,0 тыс. рубле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2,0 тыс. рубле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,0 тыс. рубле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,0 тыс. рублей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 местного бюджета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уровня безопасности жизнедеятельности в Мальцевском сельском поселении Сычевского района Смоленской области.</w:t>
            </w:r>
          </w:p>
          <w:p>
            <w:pPr>
              <w:pStyle w:val="Normal"/>
              <w:tabs>
                <w:tab w:val="clear" w:pos="709"/>
                <w:tab w:val="left" w:pos="2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4536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о-целевым метод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. По сведениям антитеррористического комитета уровень террористической опасности продолжает оставаться высоким, сохраняется угроза совершения террористических актов на всей территории Российской Федерации. Остается значительным масштаб незаконного оборота оружия, боеприпасов и других средств совершения терр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ие террористических актов на ряде объектов, дислоцирующихся на территории Смоленской области, в первую очередь на особо опасных и особой важности объектах, представляет собой угрозу для экономической, информационной, военной, внешнеполитической и экологической безопасност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тепень террористической опасности в Смоленской области определяется наличием развитой сети нефте- и газотрубопроводов. Объектами первоочередных террористических устремлений являются также места массового пребывания людей (учреждения культуры, спортивные сооружения, учебные завед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совершения террористических актов на территории региона усиливается тем, что Смоленская область имеет исключительное геополитическое положение, а также развитую транспортную и коммуникационную системы, относится к высокоразвитым субъектам Российской Федерации, является одним из регионов с высоким уровнем миграционных процессов, носящих транснациональный характер. По официальным данным Управления Федеральной миграционной службы по Смоленской области (далее - УФМС России по Смоленской области) за последний год на территории Смоленской области число зарегистрированных иностранных граждан выросло вдвое и составляет более 41 тыс.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решение проблемы обеспечения террористической безопасности как на федеральном и региональном уровне, так и на уровне сельского поселения возможно только программным мет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еализация на территории муниципального образования Мальцевского сельского поселения Сычевского района Смоленской области мер по профилактике террориз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профилактической и информационно-пропагандистской работы, в том числе в целях предотвращения этноконфессиональных конфли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и решение задач осуществляются путем выявления и устранения причин и условий, способствующих осуществлению террористической деятельности, внедрения единых подходов к обеспечению террористической безопасности критически важных объектов и мест массового пребывания люд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по вопросам противодействия терроризму (проведение пропагандистских мероприятий с целью формирования в обществе активной гражданской позиции), направленное на разъяснение действующего антитеррористического законодательства, освещение основных результатов антитеррористическ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беспечение высокого уровня безопасности жизнедеятельности в Мальцевском сельском поселении Сычевского района Смоле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108"/>
        <w:gridCol w:w="980"/>
        <w:gridCol w:w="979"/>
        <w:gridCol w:w="979"/>
        <w:gridCol w:w="979"/>
        <w:gridCol w:w="945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формирование населения по вопросам противодействия терроризму (проведение пропагандистских мероприятий с целью формирования в обществе активной гражданской позиции), направленное на разъяснение действующего антитеррористического законодательства, освещение основных результатов антитеррористической деятель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роприятием Программы является активизация профилактической и информационно-пропагандистской работы.</w:t>
      </w:r>
    </w:p>
    <w:p>
      <w:pPr>
        <w:pStyle w:val="ConsPlusNormal"/>
        <w:widowControl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ных мероприятий приведен в приложении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реализуются за счет средст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10,0 тыс. рублей, в том числе по год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- 2,0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- 2,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- 2,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2,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2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программы обеспечивает реализацию мероприятий программы посредством применения оптимальных методов управления, для чего взаимодействует с Администрацией поселения, территориальными органами федеральных органов исполнительной власти,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(ответственные за выполнение) мероприятий программы для реализации конкретных мероприятий могут привлекать другие органы исполнительной власти Смоленской области, государственные органы в пределах их компетенции, органы местного самоуправления муниципальных образований Смоленской области (далее - органы местного самоуправления), юридических и физических лиц, в том числе на договорной основ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исполнители мероприятий программы могут издавать приказы и другие правовые акты, формировать планы по реализации мероприятий программы, в том числе, с разбивкой по год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1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113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по противодействию терроризму и экстремизму на 2014 - 2018 годы на территории муниципального образования Мальцевского сельского поселения Сычевского района Смол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322"/>
        <w:gridCol w:w="1560"/>
        <w:gridCol w:w="1275"/>
        <w:gridCol w:w="993"/>
        <w:gridCol w:w="992"/>
        <w:gridCol w:w="992"/>
        <w:gridCol w:w="851"/>
        <w:gridCol w:w="85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мероприятия       </w:t>
            </w:r>
          </w:p>
        </w:tc>
        <w:tc>
          <w:tcPr>
            <w:tcW w:w="2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исполнения</w:t>
            </w:r>
          </w:p>
        </w:tc>
        <w:tc>
          <w:tcPr>
            <w:tcW w:w="5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в  </w:t>
              <w:br/>
              <w:t xml:space="preserve">2014 -  </w:t>
              <w:br/>
              <w:t xml:space="preserve">2018 гг. 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3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. Реализация на территории Мальцевского сельского поселения мер по профилактике терроризма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Программы: Активизация профилактической и информационно-пропагандистской работы</w:t>
            </w:r>
          </w:p>
        </w:tc>
      </w:tr>
      <w:tr>
        <w:trPr>
          <w:trHeight w:val="360" w:hRule="atLeast"/>
          <w:cantSplit w:val="true"/>
        </w:trPr>
        <w:tc>
          <w:tcPr>
            <w:tcW w:w="13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Решение организационных вопросов по противодействию терроризму и   оптимизация деятельности органов и структур в указанной сфере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абочей группы,</w:t>
              <w:br/>
              <w:t>ответственной         за</w:t>
              <w:br/>
              <w:t xml:space="preserve">реализацию Программы   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ьцев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.20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   перечня</w:t>
              <w:br/>
              <w:t>критически        важных</w:t>
              <w:br/>
              <w:t>объектов, находящихся на</w:t>
              <w:br/>
              <w:t xml:space="preserve">территории              </w:t>
              <w:br/>
              <w:t xml:space="preserve">муниципального          </w:t>
              <w:br/>
              <w:t xml:space="preserve">образования            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ьцев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    -</w:t>
              <w:br/>
              <w:t xml:space="preserve">2018 гг.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3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Активизация профилактической и информационно-пропагандистской работы, в том числе в целях предотвращения этноконфессиональных конфликтов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        буклетов,</w:t>
              <w:br/>
              <w:t>памяток, плакатов,  иной</w:t>
              <w:br/>
              <w:t>печатной       продукции</w:t>
              <w:br/>
              <w:t xml:space="preserve">антитеррористической    </w:t>
              <w:br/>
              <w:t xml:space="preserve">направленности         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ьцев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    -</w:t>
              <w:br/>
              <w:t xml:space="preserve">2018 гг.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 к  активной</w:t>
              <w:br/>
              <w:t>пропаганде религиозной и</w:t>
              <w:br/>
              <w:t>национальной  терпимости</w:t>
              <w:br/>
              <w:t>представителей      всех</w:t>
              <w:br/>
              <w:t>религиозных   конфессий,</w:t>
              <w:br/>
              <w:t>общественно-политических</w:t>
              <w:br/>
              <w:t xml:space="preserve">организаций            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ьцев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    -</w:t>
              <w:br/>
              <w:t xml:space="preserve">2018 гг.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: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1286;fld=134;dst=10004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10:00Z</dcterms:created>
  <dc:creator>Alexandre Katalov</dc:creator>
  <dc:description/>
  <cp:keywords/>
  <dc:language>en-US</dc:language>
  <cp:lastModifiedBy>User</cp:lastModifiedBy>
  <cp:lastPrinted>2016-04-20T14:06:00Z</cp:lastPrinted>
  <dcterms:modified xsi:type="dcterms:W3CDTF">2016-05-19T06:57:00Z</dcterms:modified>
  <cp:revision>49</cp:revision>
  <dc:subject/>
  <dc:title> </dc:title>
</cp:coreProperties>
</file>