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6535</wp:posOffset>
            </wp:positionH>
            <wp:positionV relativeFrom="paragraph">
              <wp:posOffset>107950</wp:posOffset>
            </wp:positionV>
            <wp:extent cx="699770" cy="796290"/>
            <wp:effectExtent l="0" t="0" r="0" b="0"/>
            <wp:wrapTight wrapText="bothSides">
              <wp:wrapPolygon edited="0">
                <wp:start x="9731" y="0"/>
                <wp:lineTo x="6201" y="1494"/>
                <wp:lineTo x="4705" y="2803"/>
                <wp:lineTo x="5026" y="4111"/>
                <wp:lineTo x="1710" y="6634"/>
                <wp:lineTo x="1176" y="7382"/>
                <wp:lineTo x="1710" y="12335"/>
                <wp:lineTo x="-212" y="16914"/>
                <wp:lineTo x="535" y="20278"/>
                <wp:lineTo x="2032" y="21026"/>
                <wp:lineTo x="2887" y="21306"/>
                <wp:lineTo x="5026" y="21306"/>
                <wp:lineTo x="16787" y="21306"/>
                <wp:lineTo x="17964" y="21306"/>
                <wp:lineTo x="20316" y="20745"/>
                <wp:lineTo x="20957" y="20558"/>
                <wp:lineTo x="21600" y="18970"/>
                <wp:lineTo x="21600" y="16446"/>
                <wp:lineTo x="19782" y="12335"/>
                <wp:lineTo x="21600" y="8970"/>
                <wp:lineTo x="20637" y="7662"/>
                <wp:lineTo x="19139" y="6167"/>
                <wp:lineTo x="15932" y="4111"/>
                <wp:lineTo x="16466" y="2803"/>
                <wp:lineTo x="15077" y="1494"/>
                <wp:lineTo x="11227" y="0"/>
                <wp:lineTo x="973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ЛЬЦЕ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</w:rPr>
        <w:t xml:space="preserve">СЫЧЕВСКОГО РАЙОНА  СМОЛЕНСКОЙ ОБЛАСТ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от 28.07.2016                                                                                                              № 147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right="5953" w:hanging="0"/>
        <w:jc w:val="both"/>
        <w:rPr/>
      </w:pPr>
      <w:r>
        <w:rPr>
          <w:sz w:val="28"/>
          <w:szCs w:val="28"/>
        </w:rPr>
        <w:t>Об утверждении Положения о порядке сообщения муниципальными служащими Администрации Мальцевского сельского поселения Сычевского района Смоленской области  о личной заинтересованности при исполнении должностных обязанностей, которая приводит или может привести к конфликту интересов</w:t>
      </w:r>
    </w:p>
    <w:p>
      <w:pPr>
        <w:pStyle w:val="Normal"/>
        <w:ind w:righ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right="4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right="45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5 декабря 2008 года № 273-ФЗ</w:t>
        <w:br/>
        <w:t>«О противодействии коррупции», Федеральным законом от 2  марта 2007 года</w:t>
        <w:br/>
        <w:t>№ 25-ФЗ «О муниципальной службе в Российской Федерации», Указом Президента Российской Федерации от 22 декабря 2015 года № 650 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</w:t>
        <w:tab/>
        <w:t xml:space="preserve">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,</w:t>
      </w:r>
    </w:p>
    <w:p>
      <w:pPr>
        <w:pStyle w:val="Normal"/>
        <w:shd w:fill="FFFFFF" w:val="clear"/>
        <w:spacing w:lineRule="atLeast" w:line="294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94"/>
        <w:ind w:firstLine="709"/>
        <w:jc w:val="both"/>
        <w:rPr/>
      </w:pPr>
      <w:r>
        <w:rPr>
          <w:sz w:val="28"/>
          <w:szCs w:val="28"/>
        </w:rPr>
        <w:t>Администрация Мальцевского сельского поселения Сычевского района Смоленской области п о с т а н о в л я е т:</w:t>
      </w:r>
    </w:p>
    <w:p>
      <w:pPr>
        <w:pStyle w:val="Normal"/>
        <w:widowControl w:val="false"/>
        <w:shd w:fill="FFFFFF" w:val="clear"/>
        <w:ind w:right="4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1. Утвердить прилагаемое Положение о порядке сообщения муниципальными служащими Администрации  Мальцевского сельского поселения Сычевского района Смоленской области о личной заинтересованности при исполнении должностных обязанностей, которая приводит или может привести к конфликту интересов. </w:t>
      </w:r>
    </w:p>
    <w:p>
      <w:pPr>
        <w:pStyle w:val="Normal"/>
        <w:shd w:fill="FFFFFF" w:val="clear"/>
        <w:spacing w:lineRule="atLeast" w:line="29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пециалисту 1 категории Администрации Мальцевского сельского поселения Сычевского района Смоленской области  (Зайцевой О.Г.) ознакомить с данным постановлением муниципальных служащих Администрации Мальцевского сельского поселения Сычевского района Смоленской области  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постановление на официальном сайте Администрации Мальцевского сельского поселения Сычевского района Смоленской области.</w:t>
      </w:r>
    </w:p>
    <w:p>
      <w:pPr>
        <w:pStyle w:val="Normal"/>
        <w:shd w:fill="FFFFFF" w:val="clear"/>
        <w:spacing w:lineRule="atLeast" w:line="29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shd w:fill="FFFFFF" w:val="clear"/>
        <w:spacing w:lineRule="atLeast" w:line="29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color w:val="333333"/>
          <w:sz w:val="27"/>
          <w:szCs w:val="27"/>
        </w:rPr>
        <w:br/>
      </w: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льце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ычевского района Смоленской области                                                   О.И.Семенова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 Мальцевского сельского поселения Сычевского района Смоленской области 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от 28.07.2016 2016 года № 1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15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315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315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8"/>
          <w:szCs w:val="28"/>
        </w:rPr>
        <w:t>П О ЛО Ж Е Н И Е</w:t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порядке сообщения муниципальными служащими Администрации Мальцевского сельского поселения Сычевского района Смоленской области о личной заинтересованности при исполнении должностных обязанностей, которая приводит или может привести к конфликту интересов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1. Настоящее Положение определяет порядок сообщения муниципальными служащими Администрации Мальцевского сельского поселения Сычевского района Смоленской области  представителю нанимателя (работодателю) о возникновении личной заинтересованности при исполнении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должностных обязанностей, которая приводит или может привести к конфликту интересов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2. Муниципальный служащий Администрации Мальцевского сельского поселения Сычевского района Смоленской области  обязан в соответствии с законодательством Российской Федерации о противодействии коррупции уведомить представителя нанимателя (работодателя) о возникновении личной заинтересованности при исполнении должностных обязанностей, которая приводит или может привести к конфликту интересов, как только ему станет об этом известно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 Информирование представителя нанимателя (работодателя) о возникновении личной заинтересованности, которая приводит или может привести к конфликту интересов, осуществляется путем подачи уведомления о возникновении  личной заинтересованности при исполнении должностных обязанностей, которая приводит или может привести к конфликту интересов (далее – уведомление) по форме согласно приложению № 1 к настоящему Положению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домление оформляется в письменной форме и подписывается муниципальным служащим лично с указанием даты его составления.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4. Уведомление регистрируется специалистом 1 категории Администрации Мальцевского сельского поселения Сычевского района Смоленской области  в день поступления в журнале регистрации уведомлений о возникновении личной заинтересованности при исполнении должностных обязанностей, которая приводит или может привести к конфликту интересов (далее – журнал регистрации уведомлений), по форме согласно приложению № 2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Нумерация уведомлений ведется в пределах календарного года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Журнал регистрации уведомлений прошивается, нумеруется, заверяется гербовой печатью Администрации Мальцевского сельского поселения Сычевского района Смоленской области  и подлежит хранению в течение 5 лет со дня регистрации в нем последнего уведомления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5. После регистрации уведомления специалист 1 категории Администрации Мальцевского сельского поселения Сычевского района Смоленской области  выдает муниципальному служащему под расписку две копии уведомлений с отметкой: «Уведомление зарегистрировано», с указанием даты и номера регистрации, фамилии, инициалов и должности лица, зарегистрировавшего уведомление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дна копия уведомления хранится у муниципального служащего, другую копию уведомления муниципальный служащий обязан представить для сведения своему непосредственному руководителю в том случае, если он не является представителем нанимателя (работодателем)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6. Отказ в принятии, регистрации уведомления, а также в выдаче копий уведомления с отметкой о регистрации не допускается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7. Зарегистрированное уведомление передается для рассмотрения представителю нанимателя (работодателю) в день его регистрации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8. Направленные представителю нанимателя (работодателю) уведомления по поручению представителя нанимателя (работодателя) направляются в комиссию по соблюдению требований к служебному поведению муниципальных служащих</w:t>
        <w:br/>
        <w:t xml:space="preserve"> и урегулированию конфликта интересов Администрации Мальцевского сельского поселения Сычевского района Смоленской области  (далее – комиссия)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9. Комиссия осуществляет предварительное рассмотрение уведомлений в порядке, установленном Положением о комиссии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10. В ходе предварительного рассмотрения уведомлений комиссия вправе получать в установленном порядке от лиц, подавших уведомления, пояснения по изложенным в них обстоятельствам и направлять в установленном порядке запросы в федеральные органы государственной власти, органы государственной власти субъектов Российской Федерации, иные государственные органы, органы местного самоуправления и заинтересованные организации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По результатам предварительного рассмотрения уведомлений комиссией подготавливается мотивированное заключение на каждое из них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12. Уведомления, заключения и другие материалы, полученные в ходе предварительного рассмотрения уведомлений, представляются представителю нанимателя (работодателю) в течение семи рабочих дней со дня поступления уведомлений в комиссию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правления запросов, указанных в абзаце 10 настоящего Положения, уведомления, заключения и другие материалы представляются представителю нанимателя (работодателю) в течение 45 дней со дня поступления уведомлений в комиссию. Указанный срок может быть продлен, но не более чем на 30 дней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Представителем нанимателя (работодателем) по результатам рассмотрения уведомлений принимается одно из следующих решений: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признать, что при исполнении должностных обязанностей лицом, направившем уведомление, конфликт интересов отсутствует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признать, что при исполнении должностных обязанностей лицом, направившем уведомление, личная заинтересованность приводит или может привести к конфликту интересов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признать, что лицом, направившим уведомление, не соблюдались требования об урегулировании конфликта интересов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14. В случае принятия решения, предусмотренного подпунктами «б» и «в»  пункта 13 настоящего Положения, в соответствии с законодательством Российской Федерации представитель нанимателя (работодатель) принимает меры или обеспечивает принятие мер по предотвращению или урегулированию конфликта интересов либо рекомендует лицу, направившему уведомление, принять такие меры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shd w:fill="FFFFFF" w:val="clear"/>
        <w:ind w:left="5812" w:hanging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shd w:fill="FFFFFF" w:val="clear"/>
        <w:ind w:left="5812" w:hanging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shd w:fill="FFFFFF" w:val="clear"/>
        <w:ind w:left="5812" w:hanging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shd w:fill="FFFFFF" w:val="clear"/>
        <w:ind w:left="5812" w:hanging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shd w:fill="FFFFFF" w:val="clear"/>
        <w:ind w:left="5812" w:hanging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shd w:fill="FFFFFF" w:val="clear"/>
        <w:ind w:left="5812" w:hanging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shd w:fill="FFFFFF" w:val="clear"/>
        <w:ind w:left="5812" w:hanging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shd w:fill="FFFFFF" w:val="clear"/>
        <w:ind w:left="5812" w:hanging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shd w:fill="FFFFFF" w:val="clear"/>
        <w:ind w:left="5812" w:hanging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shd w:fill="FFFFFF" w:val="clear"/>
        <w:ind w:left="5812" w:hanging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shd w:fill="FFFFFF" w:val="clear"/>
        <w:ind w:left="5812" w:hanging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shd w:fill="FFFFFF" w:val="clear"/>
        <w:ind w:left="5812" w:hanging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shd w:fill="FFFFFF" w:val="clear"/>
        <w:ind w:left="5812" w:hanging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shd w:fill="FFFFFF" w:val="clear"/>
        <w:ind w:left="5812" w:hanging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shd w:fill="FFFFFF" w:val="clear"/>
        <w:ind w:left="5812" w:hanging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shd w:fill="FFFFFF" w:val="clear"/>
        <w:ind w:left="5812" w:hanging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shd w:fill="FFFFFF" w:val="clear"/>
        <w:ind w:left="5812" w:hanging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shd w:fill="FFFFFF" w:val="clear"/>
        <w:ind w:left="5812" w:hanging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shd w:fill="FFFFFF" w:val="clear"/>
        <w:ind w:left="5812" w:hanging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shd w:fill="FFFFFF" w:val="clear"/>
        <w:ind w:left="5812" w:hanging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shd w:fill="FFFFFF" w:val="clear"/>
        <w:ind w:left="5812" w:hanging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shd w:fill="FFFFFF" w:val="clear"/>
        <w:ind w:left="5812" w:hanging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shd w:fill="FFFFFF" w:val="clear"/>
        <w:ind w:left="5812" w:hanging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shd w:fill="FFFFFF" w:val="clear"/>
        <w:ind w:left="5812" w:hanging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shd w:fill="FFFFFF" w:val="clear"/>
        <w:ind w:left="5812" w:hanging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shd w:fill="FFFFFF" w:val="clear"/>
        <w:ind w:left="5812" w:hanging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shd w:fill="FFFFFF" w:val="clear"/>
        <w:ind w:left="5812" w:hanging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shd w:fill="FFFFFF" w:val="clear"/>
        <w:ind w:left="5812" w:hanging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shd w:fill="FFFFFF" w:val="clear"/>
        <w:ind w:left="5812" w:hanging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shd w:fill="FFFFFF" w:val="clear"/>
        <w:ind w:left="5812" w:hanging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shd w:fill="FFFFFF" w:val="clear"/>
        <w:ind w:left="5812" w:hanging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shd w:fill="FFFFFF" w:val="clear"/>
        <w:ind w:left="5812" w:hanging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shd w:fill="FFFFFF" w:val="clear"/>
        <w:ind w:left="5812" w:hanging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shd w:fill="FFFFFF" w:val="clear"/>
        <w:ind w:left="5812" w:hanging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shd w:fill="FFFFFF" w:val="clear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Приложение № 1</w:t>
      </w:r>
    </w:p>
    <w:p>
      <w:pPr>
        <w:pStyle w:val="Normal"/>
        <w:shd w:fill="FFFFFF" w:val="clear"/>
        <w:ind w:left="5670" w:hanging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 xml:space="preserve">к Положению о порядке сообщения </w:t>
      </w:r>
      <w:r>
        <w:rPr>
          <w:color w:val="333333"/>
          <w:sz w:val="28"/>
          <w:szCs w:val="28"/>
        </w:rPr>
        <w:t xml:space="preserve">муниципальными служащими Администрации </w:t>
      </w:r>
      <w:r>
        <w:rPr>
          <w:sz w:val="28"/>
          <w:szCs w:val="28"/>
        </w:rPr>
        <w:t xml:space="preserve">Мальцевского сельского поселения Сычевского района Смоленской области  </w:t>
      </w:r>
      <w:r>
        <w:rPr>
          <w:color w:val="333333"/>
          <w:sz w:val="28"/>
          <w:szCs w:val="28"/>
        </w:rPr>
        <w:t>о личной заинтересованности при исполнении должностных обязанностей, которая приводит или может привести к конфликту интересов</w:t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должность, Ф.И.О. представителя нанимателя (работодателя)</w:t>
      </w:r>
    </w:p>
    <w:p>
      <w:pPr>
        <w:pStyle w:val="ConsPlusNonformat"/>
        <w:ind w:left="4320" w:first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</w:t>
      </w:r>
    </w:p>
    <w:p>
      <w:pPr>
        <w:pStyle w:val="ConsPlusNonformat"/>
        <w:ind w:left="5040" w:firstLine="72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(Ф. И. О., должность муниципального </w:t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ConsPlusNonformat"/>
        <w:ind w:left="5760" w:firstLine="72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служащего, телефон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озникновении личной заинтересованности при исполнении должностных обязанностей, которая приводит или может привест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нфликту интересо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ообщаю о возникновении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тоятельства, являющиеся основанием возникновения личной заинтересованности: 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е обязанности, на исполнение которых влияет или может повлиять личная заинтересованность: 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__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едлагаемые меры по предотвращению или урегулированию конфликта интересов: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ереваюсь (не намереваюсь) лично присутствовать на заседании комиссии по соблюдению требований к служебному поведению муниципальных служащих _________________________________________________________</w:t>
      </w:r>
    </w:p>
    <w:p>
      <w:pPr>
        <w:pStyle w:val="ConsPlusNonformat"/>
        <w:ind w:left="1440" w:firstLine="72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органа местного самоуправления муниципального образова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смотрении настоящего уведомления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_____ 20___ г.     ________________________                   __________</w:t>
      </w:r>
    </w:p>
    <w:p>
      <w:pPr>
        <w:pStyle w:val="ConsPlusNonformat"/>
        <w:ind w:left="360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(подпись лица, направляющего уведомление)           (расшифровка подписи)      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/>
          <w:sz w:val="28"/>
          <w:szCs w:val="28"/>
          <w:vertAlign w:val="superscript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Приложение № 2</w:t>
      </w:r>
    </w:p>
    <w:p>
      <w:pPr>
        <w:pStyle w:val="Normal"/>
        <w:shd w:fill="FFFFFF" w:val="clear"/>
        <w:ind w:left="5670" w:hanging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 xml:space="preserve">к Положению о порядке сообщения </w:t>
      </w:r>
      <w:r>
        <w:rPr>
          <w:color w:val="333333"/>
          <w:sz w:val="28"/>
          <w:szCs w:val="28"/>
        </w:rPr>
        <w:t xml:space="preserve">муниципальными служащими Администрации </w:t>
      </w:r>
      <w:r>
        <w:rPr>
          <w:sz w:val="28"/>
          <w:szCs w:val="28"/>
        </w:rPr>
        <w:t xml:space="preserve">Мальцевского сельского поселения Сычевского района Смоленской области  </w:t>
      </w:r>
      <w:r>
        <w:rPr>
          <w:color w:val="333333"/>
          <w:sz w:val="28"/>
          <w:szCs w:val="28"/>
        </w:rPr>
        <w:t>о личной заинтересованности при исполнении должностных обязанностей, которая приводит или может привести к конфликту интересо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2D2D2D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2D2D2D"/>
          <w:spacing w:val="2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ведомлений представителя нанимателя (работодателя) о возникновении </w:t>
      </w:r>
      <w:r>
        <w:rPr>
          <w:rFonts w:cs="Times New Roman" w:ascii="Times New Roman" w:hAnsi="Times New Roman"/>
          <w:sz w:val="28"/>
          <w:szCs w:val="28"/>
        </w:rPr>
        <w:t>личной заинтересованности муниципального служащего  при исполнении должностных обязанностей, которая приводи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может привести к конфликту интересов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т «____» ___________ 20___ г.</w:t>
      </w:r>
    </w:p>
    <w:p>
      <w:pPr>
        <w:pStyle w:val="ConsPlusNonformat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нчен «____» _________20___ г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20" w:type="dxa"/>
        <w:jc w:val="left"/>
        <w:tblInd w:w="-426" w:type="dxa"/>
        <w:tblLayout w:type="fixed"/>
        <w:tblCellMar>
          <w:top w:w="102" w:type="dxa"/>
          <w:left w:w="42" w:type="dxa"/>
          <w:bottom w:w="102" w:type="dxa"/>
          <w:right w:w="62" w:type="dxa"/>
        </w:tblCellMar>
      </w:tblPr>
      <w:tblGrid>
        <w:gridCol w:w="1414"/>
        <w:gridCol w:w="1134"/>
        <w:gridCol w:w="1535"/>
        <w:gridCol w:w="1655"/>
        <w:gridCol w:w="1421"/>
        <w:gridCol w:w="989"/>
        <w:gridCol w:w="1276"/>
        <w:gridCol w:w="996"/>
      </w:tblGrid>
      <w:tr>
        <w:trPr>
          <w:trHeight w:val="661" w:hRule="atLeast"/>
        </w:trPr>
        <w:tc>
          <w:tcPr>
            <w:tcW w:w="254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домление</w:t>
            </w:r>
          </w:p>
        </w:tc>
        <w:tc>
          <w:tcPr>
            <w:tcW w:w="15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rmal"/>
              <w:ind w:firstLine="9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, должность муниципального служащего, представившего уведомление</w:t>
            </w:r>
          </w:p>
        </w:tc>
        <w:tc>
          <w:tcPr>
            <w:tcW w:w="165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ConsPlusNormal"/>
              <w:ind w:firstLine="1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структурного подразделения органа местного самоуправления</w:t>
            </w:r>
          </w:p>
        </w:tc>
        <w:tc>
          <w:tcPr>
            <w:tcW w:w="142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rmal"/>
              <w:ind w:firstLine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лица, зарегистриро-вавшего уведомление</w:t>
            </w:r>
          </w:p>
        </w:tc>
        <w:tc>
          <w:tcPr>
            <w:tcW w:w="98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rmal"/>
              <w:ind w:firstLine="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 муници-пального служащего, предста-вившего уведомл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ConsPlusNormal"/>
              <w:ind w:firstLine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 лица, зарегистри-ровавшего уведомл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ConsPlusNormal"/>
              <w:ind w:firstLine="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а о получе-нии копий уведомления</w:t>
            </w:r>
          </w:p>
        </w:tc>
      </w:tr>
      <w:tr>
        <w:trPr/>
        <w:tc>
          <w:tcPr>
            <w:tcW w:w="14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гистрацион-ный номер,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rmal"/>
              <w:ind w:firstLine="9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, время регистра-ции </w:t>
            </w:r>
          </w:p>
        </w:tc>
        <w:tc>
          <w:tcPr>
            <w:tcW w:w="15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pacing w:val="2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right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lang w:val="ru-RU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3">
    <w:name w:val="Основной текст (3)_"/>
    <w:qFormat/>
    <w:rPr>
      <w:rFonts w:ascii="Sylfaen" w:hAnsi="Sylfaen" w:eastAsia="Sylfaen" w:cs="Sylfaen"/>
      <w:spacing w:val="40"/>
      <w:sz w:val="30"/>
      <w:szCs w:val="30"/>
      <w:lang w:bidi="ar-SA"/>
    </w:rPr>
  </w:style>
  <w:style w:type="character" w:styleId="3TimesNewRoman125pt0pt">
    <w:name w:val="Основной текст (3) + Times New Roman;12;5 pt;Не полужирный;Интервал 0 pt"/>
    <w:qFormat/>
    <w:rPr>
      <w:rFonts w:ascii="Times New Roman" w:hAnsi="Times New Roman" w:eastAsia="Times New Roman" w:cs="Times New Roman"/>
      <w:b/>
      <w:bCs/>
      <w:spacing w:val="0"/>
      <w:sz w:val="25"/>
      <w:szCs w:val="25"/>
      <w:lang w:bidi="ar-SA"/>
    </w:rPr>
  </w:style>
  <w:style w:type="character" w:styleId="3TimesNewRoman125pt3pt">
    <w:name w:val="Основной текст (3) + Times New Roman;12;5 pt;Не полужирный;Интервал 3 pt"/>
    <w:qFormat/>
    <w:rPr>
      <w:rFonts w:ascii="Times New Roman" w:hAnsi="Times New Roman" w:eastAsia="Times New Roman" w:cs="Times New Roman"/>
      <w:b/>
      <w:bCs/>
      <w:spacing w:val="70"/>
      <w:sz w:val="25"/>
      <w:szCs w:val="25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sz w:val="28"/>
    </w:rPr>
  </w:style>
  <w:style w:type="character" w:styleId="Style8">
    <w:name w:val="Без интервала Знак"/>
    <w:qFormat/>
    <w:rPr>
      <w:sz w:val="28"/>
      <w:szCs w:val="28"/>
      <w:lang w:val="ru-RU" w:bidi="ar-SA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31">
    <w:name w:val="Основной текст 3 Знак"/>
    <w:qFormat/>
    <w:rPr>
      <w:sz w:val="28"/>
    </w:rPr>
  </w:style>
  <w:style w:type="character" w:styleId="9">
    <w:name w:val="Заголовок 9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2">
    <w:name w:val="Основной текст 3"/>
    <w:basedOn w:val="Normal"/>
    <w:qFormat/>
    <w:pPr>
      <w:ind w:right="567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</w:pPr>
    <w:rPr>
      <w:sz w:val="28"/>
    </w:rPr>
  </w:style>
  <w:style w:type="paragraph" w:styleId="33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34">
    <w:name w:val="Основной текст (3)"/>
    <w:basedOn w:val="Normal"/>
    <w:qFormat/>
    <w:pPr>
      <w:shd w:fill="FFFFFF" w:val="clear"/>
      <w:spacing w:lineRule="atLeast" w:line="0"/>
    </w:pPr>
    <w:rPr>
      <w:rFonts w:ascii="Sylfaen" w:hAnsi="Sylfaen" w:eastAsia="Sylfaen" w:cs="Sylfaen"/>
      <w:spacing w:val="40"/>
      <w:sz w:val="30"/>
      <w:szCs w:val="30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">
    <w:name w:val="Без интервала1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13:39:00Z</dcterms:created>
  <dc:creator>Alexandre Katalov</dc:creator>
  <dc:description/>
  <cp:keywords/>
  <dc:language>en-US</dc:language>
  <cp:lastModifiedBy>User</cp:lastModifiedBy>
  <cp:lastPrinted>2016-07-28T10:19:00Z</cp:lastPrinted>
  <dcterms:modified xsi:type="dcterms:W3CDTF">2016-07-28T07:22:00Z</dcterms:modified>
  <cp:revision>5</cp:revision>
  <dc:subject/>
  <dc:title> </dc:title>
</cp:coreProperties>
</file>