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Мальцевского сельского посе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Сычевского  района Смоленской области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 июля 2016 года                                                                                            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б утверждении Правил определения требований к закупаемым Администрацией Мальцевского сельского поселения Сычевского района Смоленской области отдельным видам товаров, работ, услуг (в том числе предельных цен товаров, работ, услу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 части 4 статьи 19 Федерального закона «О контрактной системе в сфере закупок товаров, работ, услуг</w:t>
      </w:r>
      <w:r>
        <w:rPr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Утвердить</w:t>
      </w:r>
      <w:r>
        <w:rPr>
          <w:rFonts w:eastAsia="Calibri"/>
          <w:sz w:val="28"/>
          <w:szCs w:val="28"/>
          <w:lang w:eastAsia="en-US"/>
        </w:rPr>
        <w:t xml:space="preserve">  Правила определения требований к </w:t>
      </w:r>
      <w:r>
        <w:rPr>
          <w:sz w:val="28"/>
          <w:szCs w:val="28"/>
        </w:rPr>
        <w:t>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Е.В. Стро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Мальцевского сельского поселения Сычевского района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4.07.2016 года № 118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Р А В И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пределения требований к закупаемым Администрацией Мальцевского сельского поселения Сычевского района  Смоленской области</w:t>
      </w:r>
      <w:r>
        <w:rPr>
          <w:b/>
          <w:sz w:val="28"/>
          <w:szCs w:val="28"/>
        </w:rPr>
        <w:t xml:space="preserve"> отдельным видам товаров, работ, услуг (в том числе предельных цен товаров, работ, услуг)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ие Правила устанавливают порядок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целях настоящих Правил под видом товаров, работ, услуг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 (далее также – ОКПД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Требования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е цены товаров, работ, услуг) устанавливаютс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также – ведомственный перечень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также – обязательный перечень) согласно приложению № 2 к настоящим Правила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х потребительские свойства и иные характеристики (в том числе характеристики качества), если указанные свойства и характеристики не определены в обязательном перечне;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начения характеристик (потребительских 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                20 процен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 доля расходов на закупку отдельных видов товаров, работ, услуг Администрации Мальцевского сельского поселения  Сычевского района  Смоленской области в общем объеме расходов Администрации Мальцевского сельского поселения  Сычевского района  Смоленской области на приобретение товаров, работ, услуг за отчетный финансовый год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доля контрактов на закупку отдельных видов товаров, работ, услуг Администрации Мальцевского сельского поселения  Сычевского района  Смоленской области в общем количестве контрактов на приобретение товаров, работ, услуг, заключенных Администрацией Мальцевского сельского поселения  Сычевского района  Смоленской области на приобретение товаров, работ, услуг в отчетном финансовом году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В целях формирования ведомственного перечня Администрация Мальцевского сельского поселения  Сычевского района  Смоленской област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6 настоящих Прави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</w:r>
      <w:bookmarkStart w:id="0" w:name="sub_1003"/>
      <w:r>
        <w:rPr>
          <w:rFonts w:eastAsia="Calibri"/>
          <w:sz w:val="28"/>
          <w:szCs w:val="28"/>
          <w:lang w:eastAsia="en-US"/>
        </w:rPr>
        <w:t>Администрация Мальцевского сельского поселения  Сычевского района  Смоленской области при формировании ведомственного перечня вправе включить в него дополнительн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отдельные виды товаров, работ, услуг, не указанные в обязательном перечне и не соответствующие критериям, указанным в пункте 6 настоящих Прави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значения количественных и (или) качественных показателей характеристик (свойств) товаров, работ, услуг, отличающихся от значений, содержащихся в обязательном перечне, в случае обоснования таких значений в соответствующей графе ведомственного перечня, в том числе с учетом функционального назначения товара, под которым для целей настоящих Правил понимаю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 xml:space="preserve">Требования к отдельным видам товаров, работ, услуг определяются с учетом категорий и (или) групп должностей работников, если нормативные затраты на приобретение отдельных видов товаров, работ, услуг на обеспечение функций </w:t>
      </w:r>
      <w:r>
        <w:rPr>
          <w:rFonts w:eastAsia="Calibri"/>
          <w:sz w:val="28"/>
          <w:szCs w:val="28"/>
          <w:lang w:eastAsia="en-US"/>
        </w:rPr>
        <w:t xml:space="preserve">Администрации Мальцевского сельского поселения  Сычевского района  Смоленской области </w:t>
      </w:r>
      <w:r>
        <w:rPr>
          <w:sz w:val="28"/>
          <w:szCs w:val="28"/>
        </w:rPr>
        <w:t xml:space="preserve">(далее – нормативные затраты) в соответствии с правилами определения нормативных затрат, утвержденными Администрацией </w:t>
      </w:r>
      <w:r>
        <w:rPr>
          <w:rFonts w:eastAsia="Calibri"/>
          <w:sz w:val="28"/>
          <w:szCs w:val="28"/>
          <w:lang w:eastAsia="en-US"/>
        </w:rPr>
        <w:t>Мальцевского сельского поселения  Сычевского района  Смоленской области</w:t>
      </w:r>
      <w:r>
        <w:rPr>
          <w:sz w:val="28"/>
          <w:szCs w:val="28"/>
        </w:rPr>
        <w:t xml:space="preserve"> (далее – правила определения нормативных затрат), устанавливаются с учетом категорий и (или) групп должностей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End w:id="0"/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видов товаров, работ, услуг, в отношении которых устанавливаются потребительские свой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том числе характеристики качества) и иные характеристики, имеющие влияние на цен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1"/>
        <w:gridCol w:w="1697"/>
        <w:gridCol w:w="997"/>
        <w:gridCol w:w="1564"/>
        <w:gridCol w:w="1559"/>
        <w:gridCol w:w="1421"/>
        <w:gridCol w:w="1566"/>
        <w:gridCol w:w="1415"/>
        <w:gridCol w:w="2517"/>
        <w:gridCol w:w="131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Д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Мальцевского сельского поселения Сычевского Смоленской области в обязательном перечне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 качеству) и иным характеристикам товаров, работ, услуг, утвержденные Администрацией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-рис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-рист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твержденной Администрацией Мальцевского сельского поселения Сычевского района Смоленской области в обязательном переч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-нальное назначе-ние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1"/>
        <w:gridCol w:w="1697"/>
        <w:gridCol w:w="997"/>
        <w:gridCol w:w="1564"/>
        <w:gridCol w:w="1559"/>
        <w:gridCol w:w="1421"/>
        <w:gridCol w:w="1566"/>
        <w:gridCol w:w="1421"/>
        <w:gridCol w:w="2511"/>
        <w:gridCol w:w="1317"/>
      </w:tblGrid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ные виды товаров, работ, услуг, требования к потребительским свойствам (в том числе к качеству) и иным характеристикам которых утверждены Администрацией Мальцевского сельского поселения Сычевского района Смоленской области в обязательном перечн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й перечень отдельных видов товаров, работ, услуг, определенный Администрацией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153"/>
            <w:bookmarkStart w:id="2" w:name="P153"/>
            <w:bookmarkEnd w:id="2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widowControl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7495</wp:posOffset>
                </wp:positionH>
                <wp:positionV relativeFrom="paragraph">
                  <wp:posOffset>-281940</wp:posOffset>
                </wp:positionV>
                <wp:extent cx="3070860" cy="179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авилам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41pt;mso-wrap-distance-left:9.05pt;mso-wrap-distance-right:9.05pt;mso-wrap-distance-top:0pt;mso-wrap-distance-bottom:0pt;margin-top:-22.2pt;mso-position-vertical-relative:text;margin-left:5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равилам определения требований к закупаемым Администрацией Мальцевского сельского поселения Сычевского района  Смоленской области отдельным видам товаров, работ, услуг (в том числе предельных цен товаров, работ, услуг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ключая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</w:p>
    <w:tbl>
      <w:tblPr>
        <w:tblW w:w="148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559"/>
        <w:gridCol w:w="2268"/>
        <w:gridCol w:w="780"/>
        <w:gridCol w:w="1260"/>
        <w:gridCol w:w="2800"/>
        <w:gridCol w:w="2240"/>
        <w:gridCol w:w="2520"/>
      </w:tblGrid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характеристики товаров, работ, услуг, закупаемых органами исполнительной власти Смоленской области, иными государственными органам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ен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-ние</w:t>
            </w:r>
          </w:p>
        </w:tc>
        <w:tc>
          <w:tcPr>
            <w:tcW w:w="7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руководители»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специалисты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лжностей «обеспечивающие специа-листы»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ностей «высшая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ительные электронные цифровые портат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ора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873" w:hanging="87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, объе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-жащие или не содержащие в одном корпусе одно или два из следующих устройств для автоматической обработки дан-ных: запоминаю- 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ы персональные настольные, рабочие стан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а ввода/вывода данных, содержащие (не содержащие) в одном корпусе запоминающие устройства. Пояснение по требуемой продукции: принтеры, сканеры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-нальны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 лазерный – для принтера/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функцио-нального устройства), разрешение сканирования (для сканера/ многофункцио-нального устройства), цветность (цветной/черно-белый), максимальный формат, скорость печати/сканиро-вания, наличие дополните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ей и интерфейсов (сетевой интерфейс, устройства чтения карт памяти и т.д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телефоны моби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стоимост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м (включая договоры технической поддержк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 тыся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ых си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150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8 млн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для перевозки 10 человек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-ные груз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металлическим каркас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кожа натуральная; возможные значения: искусственная кожа, мебельный (искусственный) мех,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ельное значение – искусственная кожа; возможные значения: мебельный (искусствен-ный) мех, искусственная замш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ые значения: нетканые материалы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кусственная замша (микро-фибра), ткан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тканые материал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микрофибра), ткань, нетканые материа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-лиственных и тропичес-ких); 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венных пород: береза, лиственница, сосна, 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кожа натуральная; возможные значения: искусственная кожа; мебельный (искус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венный) мех, искусствен-ная замша (микро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бра), ткань, нетканые материал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искусственная кожа; возможные значения; мебельный (искусствен-ный) мех, искусствен-ная замша (микрофибра), ткань, нетканые материа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ткань; возможное значение: нетканые материалы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-ных помещений, учебных заведений,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, административ-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ельное значение – массив древесины «ценных» пород (твердолиственных и тропичес-ких); возможные значения: древесина хвойных и мягколист-венных пор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63" w:hanging="763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-</w:t>
            </w:r>
          </w:p>
          <w:p>
            <w:pPr>
              <w:pStyle w:val="ConsPlusNormal"/>
              <w:widowControl/>
              <w:ind w:left="763" w:hanging="763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евесина хвойных и</w:t>
            </w:r>
          </w:p>
          <w:p>
            <w:pPr>
              <w:pStyle w:val="ConsPlusNormal"/>
              <w:widowControl/>
              <w:ind w:left="763" w:hanging="7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ягколиственных п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зможные значения – древесина хвойных и мягколист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45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бычный (КС) Знак"/>
    <w:qFormat/>
    <w:rPr>
      <w:sz w:val="24"/>
      <w:szCs w:val="24"/>
      <w:lang w:bidi="ar-SA"/>
    </w:rPr>
  </w:style>
  <w:style w:type="character" w:styleId="Style15">
    <w:name w:val="Таблицы (моноширинный) Знак"/>
    <w:qFormat/>
    <w:rPr>
      <w:rFonts w:ascii="Courier New" w:hAnsi="Courier New" w:cs="Courier New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 (КС)"/>
    <w:qFormat/>
    <w:pPr>
      <w:pageBreakBefore/>
      <w:widowControl/>
      <w:numPr>
        <w:ilvl w:val="0"/>
        <w:numId w:val="4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20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писок маркер (КС)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5:00Z</dcterms:created>
  <dc:creator>Makarevskiy_SA</dc:creator>
  <dc:description/>
  <cp:keywords/>
  <dc:language>en-US</dc:language>
  <cp:lastModifiedBy>User</cp:lastModifiedBy>
  <cp:lastPrinted>2016-07-05T09:42:00Z</cp:lastPrinted>
  <dcterms:modified xsi:type="dcterms:W3CDTF">2016-07-05T06:42:00Z</dcterms:modified>
  <cp:revision>4</cp:revision>
  <dc:subject/>
  <dc:title> </dc:title>
</cp:coreProperties>
</file>