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9 июня 2016 года                                                                                                    № 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ind w:right="567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бразовании комиссии по бюджетным проектировкам на очередной финансовый год и плановый период при Администрации Мальцевского сельского поселения Сычевского района Смоленской области</w:t>
      </w:r>
    </w:p>
    <w:p>
      <w:pPr>
        <w:pStyle w:val="ConsPlusTitle"/>
        <w:ind w:right="538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заимодействия органов власти муниципального образования Мальцевского сельского поселения Сычевского района Смоленской области по вопросу разработки проекта местно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бюджета на очередной финансовый год и плановый период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по бюджетным проектировкам на очередной финансовый год и плановый период (далее также - Бюджетная комиссия) при Администрации Мальцевского сельского поселения Сычев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Утвердить прилагаемое </w:t>
      </w:r>
      <w:r>
        <w:rPr>
          <w:color w:val="000000"/>
          <w:sz w:val="28"/>
          <w:szCs w:val="28"/>
        </w:rPr>
        <w:t>Положение</w:t>
      </w:r>
      <w:r>
        <w:rPr>
          <w:sz w:val="28"/>
          <w:szCs w:val="28"/>
        </w:rPr>
        <w:t xml:space="preserve"> о Бюджетной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7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И.о. Главы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Е.В. Строганова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ConsNormal"/>
        <w:widowControl/>
        <w:ind w:left="567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left="567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ТВЕРЖДЕНО</w:t>
      </w:r>
    </w:p>
    <w:p>
      <w:pPr>
        <w:pStyle w:val="ConsTitle"/>
        <w:widowControl/>
        <w:ind w:left="5670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Con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от 09.06.2016 № 100</w:t>
      </w:r>
    </w:p>
    <w:p>
      <w:pPr>
        <w:pStyle w:val="Con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П О Л О Ж Е Н И 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бюджетным проектировкам на очередной финансовый год и плановый период при Администрации Мальцевского сельского поселения Сычевского района Смоленской области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. Бюджетная комиссия является координационным органом, образуемым Администрацией Мальцевского сельского поселения Сычевского района Смоленской области для обеспечения согласованных действий органов власти муниципального образования Мальцевского сельского поселения сычев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разработке проекта местного бюдж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альцевского сельского поселения Сычев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Бюджетная комиссия в своей деятельности руководствуется </w:t>
      </w:r>
      <w:r>
        <w:rPr>
          <w:color w:val="000000"/>
          <w:sz w:val="28"/>
          <w:szCs w:val="28"/>
        </w:rPr>
        <w:t xml:space="preserve">Конституцией </w:t>
      </w:r>
      <w:r>
        <w:rPr>
          <w:sz w:val="28"/>
          <w:szCs w:val="28"/>
        </w:rPr>
        <w:t>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Смоленской области, постановлениями и правовыми актами органов исполнительной власти Смоленской области, постановлениями и распоряжениями Администрации Мальцевского сельского поселения Сычевского района Смоленской области, а также настоящим Положени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Бюджетная комиссия осуществляет свои полномочия во взаимодействии с представительным органом Мальцевского сельского поселения Сычевского района Смоленской области, контрольно-ревизионной комиссией муниципального образования «Сычевский</w:t>
        <w:tab/>
        <w:t>район» Смоленской области,</w:t>
      </w:r>
      <w:r>
        <w:rPr/>
        <w:t xml:space="preserve">   </w:t>
      </w:r>
      <w:r>
        <w:rPr>
          <w:sz w:val="28"/>
          <w:szCs w:val="28"/>
        </w:rPr>
        <w:t>органами исполнительной власти Смоленской области, территориальными органами федеральных органов исполнительной власти, расположенными на территории Смоленской области, а также заинтересованными организаци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Основной задачей Бюджетной комиссии является рассмотрение вопросов, связанных с разработкой среднесрочного финансового плана, и составлении проекта местного бюджета Мальцевского сельского поселения Сычевского района Смоленской области на очередной финансовый год и плановый период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юджетная комиссия для решения возложенной на нее задачи осуществляет следующие фун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рассматривает основные показатели прогноза социально-экономического развития муниципального образования и исходные условия для формирования вариантов развития экономики муниципального образования на очередной финансовый год и плановый пери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атривает предварительные объемы бюджетных ассигнований на исполнение действующих и принимаемых обязательств Администрации Мальцевского сельского поселения Сычевского района Смоленской области в рамках реализации муниципальных программ, проектов муниципальных программ и непрограммных направлений деятельно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рассматривает прогноз поступлений на очередной финансовый год и на каждый год планового периода в муниципальный бюджет налоговых и неналоговых доход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рассматривает объемы бюджетных ассигнований на исполнение действующих и принимаемых обязательств в рамках реализации муниципальных програм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сматривает объемы бюджетных ассигнований на исполнение действующих и принимаемых обязательств по непрограммным направлениям деятельно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 рассматривает прогноз по источникам финансирования дефицита муниципального бюдже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) одобряет прогноз социально-экономического развития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) одобряет основные направления бюджетной и налоговой политики муниципального образ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юджетная комиссия для осуществления возложенных на нее задач имеет право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шивать представителей органов местного самоуправления, организаций по вопросам, отнесенным к компетенции Бюджетной комисс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установленном порядке у территориальных органов, федеральных органов исполнительной власти, расположенных на территории Смоленской области, органов исполнительной власти Смоленской области, органов местного самоуправления, а также организаций необходимые материалы и информацию по вопросам, относящимся к компетенции Бюджетной комисс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реализацию предложений и рекомендаций Бюджетной комисс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в установленном порядке временные рабочие группы для подготовки предложений по вопросам, отнесенным к компетенции Бюджетной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 Бюджетная комиссия формируется в количестве 5 человек в составе председателя Бюджетной комиссии, заместителя, секретаря и членов Бюджетной комиссии, которые принимают участие в работе этой комиссии на общественных начал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Бюджетной комиссии утверждается распоряжением Администрации Мальцевского сельского поселения Сычевского района Смоленской област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я Бюджетной комиссии оформляются протоколом, который подписывается председательствующим на заседании и секретарем Бюджетной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Бюджетной комиссии ведет протокол заседания, оповещает членов Бюджетной комиссии о предстоящем заседан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 Заседание Бюджетной комиссии проводится председателем или, по его поручению, заместителем председателя Бюджетной комиссии в соответствии с графиком разработки проекта местного бюджета Мальцевского сельского поселения Сычевского района Смоленской области на очередной финансовый год и плановый период либо по мере необходим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. Бюджетная комиссия правомочна проводить заседания и принимать решения при наличии не менее двух третей от установленного числа ее членов. Решения Бюджетной комиссии принимаются большинством голосов присутствующих на ее заседании членов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1. Организационно-техническое обеспечение деятельности Бюджетной комиссии осуществляет главный специалист Администрации Мальцевского сельского поселения Сычевского района Смолен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56:00Z</dcterms:created>
  <dc:creator>Mirinskay</dc:creator>
  <dc:description/>
  <cp:keywords/>
  <dc:language>en-US</dc:language>
  <cp:lastModifiedBy>User</cp:lastModifiedBy>
  <cp:lastPrinted>2016-06-09T15:25:00Z</cp:lastPrinted>
  <dcterms:modified xsi:type="dcterms:W3CDTF">2016-06-09T12:25:00Z</dcterms:modified>
  <cp:revision>6</cp:revision>
  <dc:subject/>
  <dc:title/>
</cp:coreProperties>
</file>