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4216510" r:id="rId2"/>
        </w:objec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октября 2020 года                                                           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670" w:hanging="0"/>
        <w:jc w:val="both"/>
        <w:rPr>
          <w:szCs w:val="28"/>
        </w:rPr>
      </w:pPr>
      <w:r>
        <w:rPr>
          <w:szCs w:val="28"/>
        </w:rPr>
        <w:t>О передаче муниципального имущества Мальцевского сельского поселения Сычевского района Смоленской области в безвозмездное пользование Муниципальному унитарному предприятию «Сычевское управление жилищно-коммунального хозяйства»</w:t>
      </w:r>
    </w:p>
    <w:p>
      <w:pPr>
        <w:pStyle w:val="TextBody"/>
        <w:ind w:righ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4.11.2002 № 161-ФЗ «О государственных и муниципальных унитарных предприятиях», Уставом Мальцевского сельского поселения Сычевского района Смоленской области, Положением о порядке управления и распоряжения объектами муниципальной собственности муниципального образования Мальцевского сельского поселения Сычевского района Смоленской области, утвержденным решением Совета депутатов Мальцевского сельского поселения Сычевского района Смоленской области от 16.07.2018 № 18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1. Передать в безвозмездное пользование Муниципальному унитарному предприятию «Сычевское управление жилищно-коммунального хозяйства» с 01.10.2020 сроком до 1 (одного) года муниципальное имущество Мальцевского сельского поселения Сычевского района Смоленской области согласно приложению.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7" w:firstLine="709"/>
        <w:jc w:val="both"/>
        <w:rPr>
          <w:szCs w:val="28"/>
        </w:rPr>
      </w:pPr>
      <w:r>
        <w:rPr>
          <w:szCs w:val="28"/>
        </w:rPr>
        <w:t>2. Главному специалисту Администрации Мальцевского сельского поселения Сычевского района Смоленской области подготовить соответствующий договор и акт приема передачи муниципального имущества в безвозмездное пользование Муниципальному унитарному предприятию «Сычевское управление жилищно-коммунального хозяйства».</w:t>
      </w:r>
    </w:p>
    <w:p>
      <w:pPr>
        <w:pStyle w:val="TextBody"/>
        <w:ind w:right="-1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7"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1 октября 2020 года.</w:t>
      </w:r>
    </w:p>
    <w:p>
      <w:pPr>
        <w:pStyle w:val="TextBody"/>
        <w:ind w:right="-17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ind w:right="-1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TextBody"/>
        <w:ind w:left="5670" w:right="0" w:hanging="0"/>
        <w:jc w:val="both"/>
        <w:rPr>
          <w:szCs w:val="28"/>
        </w:rPr>
      </w:pPr>
      <w:r>
        <w:rPr>
          <w:szCs w:val="28"/>
        </w:rPr>
        <w:t xml:space="preserve">Приложение                                                                                                                                           </w:t>
      </w:r>
    </w:p>
    <w:p>
      <w:pPr>
        <w:pStyle w:val="TextBody"/>
        <w:ind w:left="5670" w:right="0" w:hanging="0"/>
        <w:jc w:val="both"/>
        <w:rPr/>
      </w:pPr>
      <w:r>
        <w:rPr/>
        <w:t>к постановлению Администрации Мальцевского сельского поселения Сычевского района Смоленской области</w:t>
      </w:r>
    </w:p>
    <w:p>
      <w:pPr>
        <w:pStyle w:val="TextBody"/>
        <w:ind w:left="5670" w:right="0" w:hanging="0"/>
        <w:jc w:val="both"/>
        <w:rPr/>
      </w:pPr>
      <w:r>
        <w:rPr/>
        <w:t>от 30.10.2020 года № 49</w:t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 Е Р Е Ч Е Н Ь</w:t>
      </w:r>
    </w:p>
    <w:p>
      <w:pPr>
        <w:pStyle w:val="Normal"/>
        <w:spacing w:lineRule="auto" w:line="276"/>
        <w:ind w:left="426" w:right="622" w:hanging="0"/>
        <w:jc w:val="center"/>
        <w:rPr/>
      </w:pPr>
      <w:r>
        <w:rPr>
          <w:sz w:val="28"/>
          <w:szCs w:val="28"/>
        </w:rPr>
        <w:t>муниципального имущества Мальцевского сельского поселения Сычевского района Смоленской области, передаваемого в безвозмездное пользование Муниципальному унитарному предприятию «Сычевское  управление жилищно-коммунального хозяйства»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693"/>
        <w:gridCol w:w="1134"/>
        <w:gridCol w:w="127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зианская скважина с водонапорной башн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ьцево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кадастровый номер 67:19:0410101:4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36 м, производительность 6,5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в час, оборудована насосом марки ЭЦВ 6-6.5-9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зианская скважи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ьцево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кадастровый номер 67:19:0410101:42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67 м, производительность 6,5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в час, оборудована насосом марки ЭЦВ 6-6.5-9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 с водонапорной башней вблизи д. Елманово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кадастровый номер 67:19:0030103:80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62 м, производительность 6,5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в час, оборудована насосом марки ЭЦВ 6-6.5-9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 с водонапорной башней вблизи д. Юшино, кадастровый номер 67:19:0020103:30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85 м, производительность 6,5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в час, оборудована насосом марки ЭЦВ 6-6.5-9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 с водонапорной башней д. Ольховцы, кадастровый номер 67:19:0800101:10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104 м, производительность 6,5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в час, оборудована насосом марки ЭЦВ 6-6.5-9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зианская скважи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ое Яковцево, кадастровый номер 67:19:0960101: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60 м, производительность 6,04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в час, оборудована насосом марки ЭЦВ 5-6.5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 д. Мальцево, кадастровый номер 67:19:0000000:3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женность 4588 м, труба из комбинированного материала (полиэтилен, сталь, асбесто-цемент)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100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 д. Елманово, кадастровый номер 67:19:0000000:33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женность 1410 м, чугунная труба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6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 д. Ольховцы, кадастровый номер 67:19:0800101:10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1988 м, чугунная труба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50 мм,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 д. Юшино, кадастровый номер 67:19:0000000:3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женность 2717 м, полиэтиленовая, чугунная труба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50 мм,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3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 д. Малое Яковцево, кадастровый номер 67:19:0960101:13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998 м, полиэтиленовая труба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3 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2 447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 с водонапорной башней д. Лу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50 м, производительность 16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в час, оборудована насосом марки ЭЦВ 6-6.5-9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тезианская скважина с водонапорной башней д. Бурцев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40 м, оборудована насосом марки ЭЦВ 6-6.5-9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 д. Лу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женность 2000 м, чугунная труба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100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 д. Бур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женность 2300 м, чугунная труба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50 мм, 100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разборные коло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альцево -16 шт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Елманово – 6 шт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льховцы – 6 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Юшино – 12 шт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алое Яковцево – 2 шт., д. Лукино – 3 шт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урцево – 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аватор одноковшовый ЭО-2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0023/808134688, коробка передач № 413392, двигатель № 672649, цвет сине-желтый, паспорт самоходной машины ВЕ 772909, выданный 12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год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 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46:00Z</dcterms:created>
  <dc:creator>Mirinskay</dc:creator>
  <dc:description/>
  <dc:language>en-US</dc:language>
  <cp:lastModifiedBy>User</cp:lastModifiedBy>
  <cp:lastPrinted>2020-10-30T14:45:00Z</cp:lastPrinted>
  <dcterms:modified xsi:type="dcterms:W3CDTF">2020-10-30T11:46:00Z</dcterms:modified>
  <cp:revision>2</cp:revision>
  <dc:subject/>
  <dc:title/>
</cp:coreProperties>
</file>