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5pt;margin-top:-9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8047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 ноября 2020 года                                                                                                 № 5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  <w:lang w:val="ru-RU"/>
        </w:rPr>
        <w:t>Об основных направлениях бюджетной и налоговой политики Мальцевского сельского поселения Сычевского района Смоленской области на 2021 год и плановый период 2022 и 2023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72 Бюджетного кодекса Российской Федерации, Уставом Мальцевского сельского поселения Сычевского района Смоленской области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  <w:szCs w:val="28"/>
          <w:lang w:val="ru-RU"/>
        </w:rPr>
        <w:t>п о с т а н о в л я е 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Одобрить основные направления бюджетной и налоговой политики Мальцевского сельского поселения Сычевского района Смоленской области на 2021 год и плановый период 2022 и 2023 годов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постановление подлежит размещению на официальном сайте Администрации Мальцевского сельского поселения Сычевского района Смолен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ьц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ычевского района Смоленской области                                                  О.И. Семе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.11.2020 № 5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сновные направления  бюджетной и налоговой политики Мальцевского сельского поселения Сычевского района Смоленской области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Бюджетная и налоговая политика Мальцевского сельского поселения</w:t>
      </w:r>
      <w:r>
        <w:rPr>
          <w:color w:val="000000"/>
          <w:sz w:val="28"/>
          <w:szCs w:val="28"/>
          <w:lang w:val="ru-RU"/>
        </w:rPr>
        <w:t xml:space="preserve"> Сычевского района </w:t>
      </w:r>
      <w:r>
        <w:rPr>
          <w:sz w:val="28"/>
          <w:szCs w:val="28"/>
          <w:lang w:val="ru-RU"/>
        </w:rPr>
        <w:t xml:space="preserve">Смоленской области на 2021 год и на плановый период 2022 и 2023 годов ориентирована в первую очередь на реализацию основных задач, опреде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ланием</w:t>
        </w:r>
      </w:hyperlink>
      <w:r>
        <w:rPr>
          <w:sz w:val="28"/>
          <w:szCs w:val="28"/>
          <w:lang w:val="ru-RU"/>
        </w:rPr>
        <w:t xml:space="preserve"> Президента Российской Федерации Федеральному Собранию Российской Федерации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5 января  2020 года, Указами Президента Российской Федерации от 7 ма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 204 «О национальных целях и стратегических задачах развития Российской Федерации на период до 20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»</w:t>
      </w:r>
      <w:r>
        <w:rPr>
          <w:color w:val="000000"/>
          <w:sz w:val="28"/>
          <w:szCs w:val="28"/>
          <w:lang w:val="ru-RU"/>
        </w:rPr>
        <w:t xml:space="preserve"> и от 21 июля 2020 года № 474 «О национальных целях развития Российской Федерации на период до 2030 года»</w:t>
      </w:r>
      <w:r>
        <w:rPr>
          <w:sz w:val="28"/>
          <w:szCs w:val="28"/>
          <w:lang w:val="ru-RU"/>
        </w:rPr>
        <w:t>, Основными направления бюджетной и налоговой политики Смоленской области на 2021 и плановый период 2022 и 2023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Бюджетная и налоговая полит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ьцевского сельского поселения Сычевского района Смоленской области  ориентирована на содействие социальному и экономическому развитию Мальцевского сельского поселения Сычевского района Смоленской области при повышении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Целью  бюджетной и налоговой политики является определение условий, принимаемых для составления проекта  бюджета Мальцевского сельского поселения Сычевского района Смоленской области на 2021 год и плановый период 2022 и 2023 годов (далее - местный бюджет), подходов к его формированию, основных характеристик и прогнозируемых параметров 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На 2021 год и на плановый период 2022 и 2023 годов определены следующие главные задачи  налоговой полити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ение бюджетной сбалансиров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едение комплекса мер, направленных на увеличение бюджетных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повышение эффективности системы налогового администр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налоговой политики определены с учетом ранее поставленных задач и целей, сущность которых состоит в сохранении и развитии налогового потенциала, обеспечивающего бюджетную устойчивость в среднесрочной перспективе. Важнейшим фактором проводимой налоговой политики является необходимость поддержания сбалансированности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очередными задачами налоговой политики в области доход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политики, направленной на увеличение налоговой базы бюджета Мальцевского сельского 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оевременная реализация изменений федерального и регионального налогового законодательства в части налогов, поступающих в бюджет Мальц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взаимодействия с налоговыми органами, усиление мер воздействия на плательщиков, имеющих задолженность по платежам, поступающим в бюджет Мальц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процедуры администрирования доходов бюджета Мальцевского сельского  поселения Сычевского  района Смоленской области, усиление ее контро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поступлений доходов от повышения эффективности управления муниципальной собственностью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адачи бюджетной политики муниципального образования на 2021 год и плановый период 2022 и 2023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сбалансированности и долгосрочной устойчивости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качества финансового контроля в управлении бюджетным процессом, в том числе внутреннего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го управления и распоряжения муниципальной собственностью, целевого характера ее использов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е просроченной задолженности по бюджетным и долговым обязательствам Мальцевского сельского поселения Сычевского района Смол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B2CA6842A18B4E4945D785C63149826C363978AE705F029B7170B5D8B5558FE8D955E7740ABDCF6795F39B114E6D1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9:00Z</dcterms:created>
  <dc:creator>Начальник</dc:creator>
  <dc:description/>
  <cp:keywords/>
  <dc:language>en-US</dc:language>
  <cp:lastModifiedBy>User</cp:lastModifiedBy>
  <cp:lastPrinted>2020-11-13T10:18:00Z</cp:lastPrinted>
  <dcterms:modified xsi:type="dcterms:W3CDTF">2020-11-13T07:20:00Z</dcterms:modified>
  <cp:revision>3</cp:revision>
  <dc:subject/>
  <dc:title>АДМИНИСТРАЦИЯ МУНИЦИПАЛЬНОГО ОБРАЗОВАНИЯ «СЫЧЕВСКИЙ РАЙОН» СМОЛЕНСКОЙ ОБЛАСТИ</dc:title>
</cp:coreProperties>
</file>