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4475</wp:posOffset>
            </wp:positionH>
            <wp:positionV relativeFrom="paragraph">
              <wp:posOffset>-3505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1 апреля 2020 года                                                                                                   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5670" w:hanging="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</w:rPr>
        <w:t>О внесении изменений в Инструкцию о порядке рассмотрения обращений граждан в Администрации Мальцевского сельского поселения Сычевского района Смоленской области, утвержденную постановлением Администрации  Мальцевского сельского поселения Сычевского района Смоленской области от 15.11.2013 года № 41 (в редакции постановлений Администрации Мальцевского сельского поселения Сычевского района Смоленской области от 23.03.2015 года № 8, от 01.06.2017 года № 84, от 09.04.2018 года № 21, от 13.03.2019 № 33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целях приведения Инструкции о порядке рассмотрения обращений граждан в Администрации Мальцевского сельского поселения Сычевского района  Смоленской области в соответствие с нормами Федерального законодательства, согласно Федерального закона от 02.05.2006 года № 59-ФЗ «О порядке рассмотрения обращений граждан Российской федераци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альцевского сельского поселения Сычевского района Смоленской области  п о с т а н о в л я е т:</w:t>
      </w:r>
    </w:p>
    <w:p>
      <w:pPr>
        <w:pStyle w:val="Normal"/>
        <w:tabs>
          <w:tab w:val="clear" w:pos="708"/>
          <w:tab w:val="left" w:pos="11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1. Внести в</w:t>
      </w:r>
      <w:r>
        <w:rPr>
          <w:bCs/>
          <w:color w:val="000000"/>
          <w:sz w:val="28"/>
        </w:rPr>
        <w:t xml:space="preserve"> Инструкцию о порядке рассмотрения обращений граждан                         в Администрации Мальцевского сельского поселения Сычевского района Смоленской области, утвержденную постановлением Администрации Мальцевского сельского поселения Сычевского района Смоленской области от 15.11.2013 года    № 41 (в редакции постановлений Администрации Мальцевского сельского поселения Сычевского района Смоленской области от 23.03.2015 года № 8, от 01.06.2017 года № 94, 09.04.2018 года № 21, от 13.03.2019 № 33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пункты 2.1., 2.2., 2.3., 2.4. раздела 2 изложить в следующей редакции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2.1. Информация о порядке рассмотрения обращений размещ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 официальном сайте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Сведения о местонахождении и адресе Администрации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местонахождение: улица Октябрьская, дом 14, деревня Мальцево, Сычевский район, Смоленская область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почтовый адрес: ул. Октябрьская, д. 14, д. Мальцево, Сычевский район, Смоленская область, 215258;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официальный сайт Администрации Мальцевского сельского поселения Сычевского района Смоленской области в информационно-телекоммуникационной  сети Интернет: </w:t>
      </w:r>
      <w:hyperlink r:id="rId3">
        <w:r>
          <w:rPr>
            <w:rStyle w:val="InternetLink"/>
            <w:sz w:val="28"/>
            <w:szCs w:val="28"/>
          </w:rPr>
          <w:t>https://malcevo-sp.admin-smolensk.ru/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адрес электронной почты в информационно-телекоммуникационной  сети Интернет: </w:t>
      </w:r>
      <w:r>
        <w:rPr>
          <w:sz w:val="28"/>
          <w:szCs w:val="28"/>
          <w:lang w:val="en-US"/>
        </w:rPr>
        <w:t>malc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 Информация о местонахождении Администрации, об установленных для личного приема граждан днях и часах, о контактных телефонах, телефонах для справок сообщается по телефонам: 8(48130) 4-13-74, 2-56-60 и размеща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фициальном сайте Администрации Мальцевского сельского поселения Сычевского района Смоленской области в информационно-телекоммуникационной  сети Интернет: </w:t>
      </w:r>
      <w:hyperlink r:id="rId4">
        <w:r>
          <w:rPr>
            <w:rStyle w:val="InternetLink"/>
            <w:sz w:val="28"/>
            <w:szCs w:val="28"/>
          </w:rPr>
          <w:t>https://malcevo-sp.admin-smolensk.ru/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ом стенде Админист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Информирование о ходе рассмотрения обращений осуществляется специалистами в ходе личного приема, а также с использованием почтовой, телефонной связи и информационных систем общего пользов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недельник, вторник, среда, четверг, пятница  - с 8 до 17 час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на обед с 13 до 14 часов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7" w:firstLine="709"/>
        <w:jc w:val="both"/>
        <w:rPr/>
      </w:pPr>
      <w:r>
        <w:rPr>
          <w:szCs w:val="28"/>
        </w:rPr>
        <w:t xml:space="preserve">2. </w:t>
      </w: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rPr/>
      </w:pPr>
      <w:r>
        <w:rPr/>
        <w:t>Сычевского района Смоленской области                                                  О.И. Семенова</w:t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Normal"/>
        <w:ind w:left="5812" w:right="-2" w:hanging="0"/>
        <w:jc w:val="both"/>
        <w:rPr>
          <w:sz w:val="28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alcevo-sp.admin-smolensk.ru/" TargetMode="External"/><Relationship Id="rId4" Type="http://schemas.openxmlformats.org/officeDocument/2006/relationships/hyperlink" Target="https://malcevo-sp.admin-smolens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2:20:00Z</dcterms:created>
  <dc:creator>Mirinskay</dc:creator>
  <dc:description/>
  <cp:keywords/>
  <dc:language>en-US</dc:language>
  <cp:lastModifiedBy>User</cp:lastModifiedBy>
  <cp:lastPrinted>2020-04-01T08:46:00Z</cp:lastPrinted>
  <dcterms:modified xsi:type="dcterms:W3CDTF">2020-04-01T05:46:00Z</dcterms:modified>
  <cp:revision>6</cp:revision>
  <dc:subject/>
  <dc:title/>
</cp:coreProperties>
</file>