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1450</wp:posOffset>
            </wp:positionH>
            <wp:positionV relativeFrom="paragraph">
              <wp:posOffset>-354330</wp:posOffset>
            </wp:positionV>
            <wp:extent cx="699770" cy="796290"/>
            <wp:effectExtent l="0" t="0" r="0" b="0"/>
            <wp:wrapTight wrapText="bothSides">
              <wp:wrapPolygon edited="0">
                <wp:start x="9731" y="0"/>
                <wp:lineTo x="6201" y="1494"/>
                <wp:lineTo x="4705" y="2803"/>
                <wp:lineTo x="5026" y="4111"/>
                <wp:lineTo x="1710" y="6634"/>
                <wp:lineTo x="1176" y="7382"/>
                <wp:lineTo x="1710" y="12335"/>
                <wp:lineTo x="-212" y="16914"/>
                <wp:lineTo x="535" y="20278"/>
                <wp:lineTo x="2032" y="21026"/>
                <wp:lineTo x="2887" y="21306"/>
                <wp:lineTo x="5026" y="21306"/>
                <wp:lineTo x="16787" y="21306"/>
                <wp:lineTo x="17964" y="21306"/>
                <wp:lineTo x="20316" y="20745"/>
                <wp:lineTo x="20957" y="20558"/>
                <wp:lineTo x="21600" y="18970"/>
                <wp:lineTo x="21600" y="16446"/>
                <wp:lineTo x="19782" y="12335"/>
                <wp:lineTo x="21600" y="8970"/>
                <wp:lineTo x="20637" y="7662"/>
                <wp:lineTo x="19139" y="6167"/>
                <wp:lineTo x="15932" y="4111"/>
                <wp:lineTo x="16466" y="2803"/>
                <wp:lineTo x="15077" y="1494"/>
                <wp:lineTo x="11227" y="0"/>
                <wp:lineTo x="973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ЬЦ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ЫЧЕ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2 декабря 2020 года                                                                                             № 5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делении главного администратора полномочиями администратора поступлений в бюджет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60.1 Бюджетного Кодекса Российской Федерации и с решением Совета депутатов Мальцевского сельского поселения Сычевского района Смоленской области от 14 декабря 2020 года № 13 «О бюджете Мальцевского сельского поселения Сычевского района Смоленской области на 2021 год и плановый период 2022 и 2023 годов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альцевского сельского поселения Сычевского района Смоленской области 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читать администрацию Мальцевского сельского поселения Сычевского района Смоленской области администратором доходов с администрированием следующих кодов бюджетной классификации</w:t>
      </w:r>
    </w:p>
    <w:tbl>
      <w:tblPr>
        <w:tblW w:w="109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7593"/>
      </w:tblGrid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 1 08 04020 01 1000 110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 1 08 04020 01 4000 110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 1 11 09045 10 0000 120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 муниципальных бюджетных 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57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 1 13 02995 10 0000 130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сельских поселений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3 1 16 10031 10 0000 140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3 1 16 02020 02 0000 140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3 1 16 07090 10 0000 140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 1 17 01050 10 0000 180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13 1 17 05050 10 0000 180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 2 19 60010 10 0000 150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 из бюджетов сельских поселений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 2 02 16001 10 0000 150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Дотации бюджетам сельских поселений на выравнивание  бюджетной обеспеченности из бюджетов муниципальных районов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 2 02 15002 10 0000 150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Дотации бюджетам сельских 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 2 02 19999 10 0000 150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 2 02 25299 10 0000 150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3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Увековечение памяти погибших при защите Отечества на 2019 - 2024 годы"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 2 02 25576 10 0000 150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 2 02 29999 10 0000 150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 2 02 35118 10 0000 150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осуществление первичного воинского учета  на территориях, где отсутствуют военные комиссариаты 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13 2 02 49999 10 0000 150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 2 07 05030 10 0000 150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безвозмездные  поступления в бюджеты сельских поселен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тору поступлений принимать решения об уточнении невыясненных платежей, зачисленных в федеральный бюджет в связи с отсутствием или неверным указанием значения ОКТМО в расчетном документе и (или) указанием в расчетном документе значения ИНН и КПП несуществующего получателя администратора поступлений в бюджет, а также невыясненных платежей, зачисленных в бюджет муниципального района, невыясненных платежей, зачисленных в бюджеты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распространяет свое действие на правоотношения, возникшие с 1 января 2021 года.</w:t>
      </w:r>
    </w:p>
    <w:p>
      <w:pPr>
        <w:pStyle w:val="Normal"/>
        <w:ind w:left="1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ьц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Сычевского района Смоленской области                                                  О.И. Семенова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83618A8F638027C3E817652D91736CF7A53AB7A42F62F4AD6A3DDDC55C8CCB1570E29B7F62FAF89695A3BB176874C27D5AB373804E5EB32IB79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6:51:00Z</dcterms:created>
  <dc:creator>www.PHILka.RU</dc:creator>
  <dc:description/>
  <cp:keywords/>
  <dc:language>en-US</dc:language>
  <cp:lastModifiedBy>User</cp:lastModifiedBy>
  <cp:lastPrinted>2020-12-22T09:48:00Z</cp:lastPrinted>
  <dcterms:modified xsi:type="dcterms:W3CDTF">2021-02-01T06:26:00Z</dcterms:modified>
  <cp:revision>4</cp:revision>
  <dc:subject/>
  <dc:title>Глава муниципального образования</dc:title>
</cp:coreProperties>
</file>