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 марта 2020 года                                                                                                       № 8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ind w:right="5670" w:hanging="0"/>
        <w:jc w:val="both"/>
        <w:rPr/>
      </w:pPr>
      <w:r>
        <w:rPr/>
        <w:t>Об утверждении реестра улично-дорожной сети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5102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улучшения состояния улично-дорожной сети поселения, проведении ремонтно-восстановительных работ, в соответствии с существующим законодательством, согласно  п. 17 ч.8 ст. 33 Устава Мальцевского сельского поселения Сычевского района Смолен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</w:rPr>
        <w:t>п о с т а н о в л я е т:</w:t>
      </w:r>
    </w:p>
    <w:p>
      <w:pPr>
        <w:pStyle w:val="TextBody"/>
        <w:tabs>
          <w:tab w:val="clear" w:pos="708"/>
          <w:tab w:val="left" w:pos="10063" w:leader="none"/>
        </w:tabs>
        <w:ind w:right="-17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17" w:firstLine="709"/>
        <w:jc w:val="both"/>
        <w:rPr/>
      </w:pPr>
      <w:r>
        <w:rPr/>
        <w:t>1. Утвердить Реестр улично-дорожной сети Мальцевского сельского поселения Сычевского района Смоленской области.</w:t>
      </w:r>
    </w:p>
    <w:p>
      <w:pPr>
        <w:pStyle w:val="TextBody"/>
        <w:ind w:right="-17" w:firstLine="709"/>
        <w:jc w:val="both"/>
        <w:rPr/>
      </w:pPr>
      <w:r>
        <w:rPr/>
        <w:t>2. Признать утратившим силу постановление Администрации Мальцевского сельского поселения Сычевского района Смоленской области от 04.12.2019 года     № 118 «Об утверждении реестра улично-дорожной сети Мальцевского сельского поселения Сычевского района Смоленской области».</w:t>
      </w:r>
    </w:p>
    <w:p>
      <w:pPr>
        <w:pStyle w:val="TextBody"/>
        <w:ind w:right="-2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right="-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О.И. Семенова</w:t>
      </w:r>
    </w:p>
    <w:p>
      <w:pPr>
        <w:pStyle w:val="TextBody"/>
        <w:ind w:left="567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0" w:right="0" w:hanging="0"/>
        <w:jc w:val="both"/>
        <w:rPr>
          <w:b/>
          <w:b/>
        </w:rPr>
      </w:pPr>
      <w:r>
        <w:rPr>
          <w:b/>
        </w:rPr>
        <w:t>УТВЕРЖДЕН</w:t>
      </w:r>
    </w:p>
    <w:p>
      <w:pPr>
        <w:pStyle w:val="TextBody"/>
        <w:ind w:left="5670" w:right="0" w:hanging="0"/>
        <w:jc w:val="both"/>
        <w:rPr/>
      </w:pPr>
      <w:r>
        <w:rPr/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TextBody"/>
        <w:ind w:left="5670" w:right="0" w:hanging="0"/>
        <w:jc w:val="both"/>
        <w:rPr/>
      </w:pPr>
      <w:r>
        <w:rPr/>
        <w:t>от 02.03.2020 № 8</w:t>
      </w:r>
    </w:p>
    <w:p>
      <w:pPr>
        <w:pStyle w:val="TextBody"/>
        <w:ind w:right="-2" w:hanging="0"/>
        <w:jc w:val="right"/>
        <w:rPr/>
      </w:pPr>
      <w:r>
        <w:rPr/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/>
      </w:pPr>
      <w:r>
        <w:rPr>
          <w:b/>
        </w:rPr>
        <w:t>Р Е Е С Т Р</w:t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>улично-дорожной сети Мальцевского сельского поселения Сычевского района Смоленской области</w:t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Наименование улично-дорожной се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Протяженность, км./ ширина,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Вид покры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 xml:space="preserve">Категория </w:t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 д.Маль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4,0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ind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в т.ч. ул. Дорож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28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Интернацион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23 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Молоде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2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Набережная Вазу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4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песчано-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Н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4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Октябр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3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Парк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4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Первомай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7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Пруд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24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Са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14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.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56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 д.Артем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в т. ч. ул. Пол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 д.Боб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4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в т. ч. ул. 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4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0" w:hanging="0"/>
              <w:rPr/>
            </w:pPr>
            <w:r>
              <w:rPr/>
              <w:t>д. Гли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в т. ч. ул. Г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3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 </w:t>
            </w:r>
            <w:r>
              <w:rPr/>
              <w:t>ул. Овра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</w:t>
            </w:r>
          </w:p>
          <w:p>
            <w:pPr>
              <w:pStyle w:val="TextBody"/>
              <w:ind w:right="0" w:hanging="0"/>
              <w:rPr/>
            </w:pPr>
            <w:r>
              <w:rPr/>
              <w:t xml:space="preserve"> </w:t>
            </w:r>
            <w:r>
              <w:rPr/>
              <w:t>д. Елман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2,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в т.ч. ул.Елмановск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</w:t>
            </w:r>
            <w:r>
              <w:rPr/>
              <w:t>ул. Николае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песчано-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</w:t>
            </w:r>
          </w:p>
          <w:p>
            <w:pPr>
              <w:pStyle w:val="TextBody"/>
              <w:ind w:right="0" w:hanging="0"/>
              <w:rPr/>
            </w:pPr>
            <w:r>
              <w:rPr/>
              <w:t xml:space="preserve"> </w:t>
            </w:r>
            <w:r>
              <w:rPr/>
              <w:t>д. Забел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3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в т.ч. ул. Слоб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3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 д.Конопат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7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ул. Конопатинск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7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 д.Ломос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в т.ч. ул. Прибреж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</w:t>
            </w:r>
          </w:p>
          <w:p>
            <w:pPr>
              <w:pStyle w:val="TextBody"/>
              <w:ind w:right="0" w:hanging="0"/>
              <w:rPr/>
            </w:pPr>
            <w:r>
              <w:rPr/>
              <w:t xml:space="preserve"> </w:t>
            </w:r>
            <w:r>
              <w:rPr/>
              <w:t>д. Малое Яков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color w:val="000000"/>
              </w:rPr>
              <w:t>1,7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</w:rPr>
              <w:t>в т.ч. ул. Энергет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л. Набере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л. Зеле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 / 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л. Сирен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л. Солн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Автодорога до д.Малое Яковцево (подъезд до деревн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3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0" w:hanging="0"/>
              <w:rPr/>
            </w:pPr>
            <w:r>
              <w:rPr/>
              <w:t>д. Ольхов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4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в т.ч. ул. Центр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7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</w:t>
            </w:r>
            <w:r>
              <w:rPr/>
              <w:t>ул. Лиг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18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</w:t>
            </w:r>
            <w:r>
              <w:rPr/>
              <w:t>ул.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3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</w:t>
            </w:r>
            <w:r>
              <w:rPr/>
              <w:t>ул. Лу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17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ное</w:t>
            </w:r>
            <w:r>
              <w:rPr>
                <w:color w:val="4F81BD"/>
                <w:sz w:val="28"/>
                <w:szCs w:val="28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 д.Уст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,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в т.ч. ул. Моск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5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</w:t>
            </w:r>
            <w:r>
              <w:rPr/>
              <w:t>ул. Собо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3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</w:t>
            </w:r>
            <w:r>
              <w:rPr/>
              <w:t>ул. Ме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1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грунтов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Автодорога до д.Устье (подъезд до деревн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3,6 /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>Улично-дорожная сеть д.Юш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1,98 / 4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.т.ч. ул. Да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4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</w:t>
            </w:r>
            <w:r>
              <w:rPr/>
              <w:t>ул. Молоде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3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</w:t>
            </w:r>
            <w:r>
              <w:rPr/>
              <w:t>ул. 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3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</w:t>
            </w:r>
            <w:r>
              <w:rPr/>
              <w:t>ул. Центр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93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Улично- дорожная сеть 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>д. Бу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3,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 т.ч. ул. Центр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2,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 </w:t>
            </w:r>
            <w:r>
              <w:rPr/>
              <w:t>ул. Са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 </w:t>
            </w:r>
            <w:r>
              <w:rPr/>
              <w:t>ул. Пол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3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 </w:t>
            </w:r>
            <w:r>
              <w:rPr/>
              <w:t>ул. Пруд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Автодорога до д.Журавлево (подъезд до деревн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/>
              <w:t>0,6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>д. Журавл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 т.ч. ул. Зеле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4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</w:t>
            </w:r>
            <w:r>
              <w:rPr/>
              <w:t>ул. Березовая рощ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1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>д. Лукин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3,50 /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 т.ч. ул. Молоде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68 /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</w:t>
            </w:r>
            <w:r>
              <w:rPr/>
              <w:t>ул. Парк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27 /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</w:t>
            </w:r>
            <w:r>
              <w:rPr/>
              <w:t>ул. Шко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275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песчано-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</w:t>
            </w:r>
            <w:r>
              <w:rPr/>
              <w:t>ул. Набере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80 /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</w:t>
            </w:r>
            <w:r>
              <w:rPr/>
              <w:t>ул. 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625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</w:t>
            </w:r>
            <w:r>
              <w:rPr/>
              <w:t>ул. Лес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85 /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асфальто-бето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>д. Сокол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2,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 т.ч. ул.Да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1,0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</w:t>
            </w:r>
            <w:r>
              <w:rPr/>
              <w:t>ул.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3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</w:t>
            </w:r>
            <w:r>
              <w:rPr/>
              <w:t>ул.Соловьиная Рощ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7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>д. Кобоз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 т.ч. улица Лу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 xml:space="preserve">0,5 / 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песчано-гравий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д. Борщёв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 т.ч. улица Зеле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д. Капусти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/>
              <w:t>0,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 т.ч. улица За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2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д. Кауро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/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 т.ч. улица 70 лет Поб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Улично-дорожная сеть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д. Симонов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в т.ч. улица Парк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</w:tbl>
    <w:p>
      <w:pPr>
        <w:pStyle w:val="TextBody"/>
        <w:ind w:right="-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29:00Z</dcterms:created>
  <dc:creator>Mirinskay</dc:creator>
  <dc:description/>
  <cp:keywords/>
  <dc:language>en-US</dc:language>
  <cp:lastModifiedBy>User</cp:lastModifiedBy>
  <cp:lastPrinted>2020-07-22T10:30:00Z</cp:lastPrinted>
  <dcterms:modified xsi:type="dcterms:W3CDTF">2020-08-27T08:33:00Z</dcterms:modified>
  <cp:revision>7</cp:revision>
  <dc:subject/>
  <dc:title/>
</cp:coreProperties>
</file>