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44800</wp:posOffset>
            </wp:positionH>
            <wp:positionV relativeFrom="paragraph">
              <wp:posOffset>26035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</w:t>
      </w:r>
    </w:p>
    <w:p>
      <w:pPr>
        <w:pStyle w:val="Heading2"/>
        <w:rPr/>
      </w:pPr>
      <w:r>
        <w:rPr>
          <w:b/>
          <w:caps/>
          <w:sz w:val="28"/>
          <w:szCs w:val="28"/>
        </w:rPr>
        <w:t>мальцевского сельского  поселения</w:t>
      </w:r>
    </w:p>
    <w:p>
      <w:pPr>
        <w:pStyle w:val="Heading2"/>
        <w:rPr/>
      </w:pPr>
      <w:r>
        <w:rPr>
          <w:b/>
          <w:caps/>
          <w:sz w:val="28"/>
          <w:szCs w:val="28"/>
        </w:rPr>
        <w:t>СЫЧЕВСКОГО района Смолен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3"/>
        <w:rPr/>
      </w:pP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12 февраля 2020 года                                                                                                 № 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25" w:leader="none"/>
        </w:tabs>
        <w:ind w:right="5670" w:hanging="0"/>
        <w:jc w:val="both"/>
        <w:rPr/>
      </w:pPr>
      <w:r>
        <w:rPr>
          <w:sz w:val="28"/>
          <w:szCs w:val="28"/>
        </w:rPr>
        <w:t xml:space="preserve">О передаче объектов муниципальной собственности Мальцевского сельского поселения Сычевского района  Смоленской области в собственность муниципального образования «Сычевский район» Смоленской области  </w:t>
      </w:r>
    </w:p>
    <w:p>
      <w:pPr>
        <w:pStyle w:val="Normal"/>
        <w:tabs>
          <w:tab w:val="clear" w:pos="708"/>
          <w:tab w:val="left" w:pos="11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ешением Совета депутатов Мальцевского сельского поселения Сычевского района Смоленской области от 12.02.2020 года № 5 «Об утверждении перечня объектов муниципальной собственности Мальцевского сельского поселения Сычевского района Смоленской области, передаваемых в собственность муниципального образования «Сычевский район» Смоленской области», Положением о порядке управления и распоряжения объектами муниципальной собственности муниципального образования Мальцевского сельского поселения Сычевского района Смоленской области, утвержденным решением Совета депутатов Мальцевского сельского поселения Сычевского района Смоленской области от 16.07.2018 года № 18,</w:t>
      </w:r>
    </w:p>
    <w:p>
      <w:pPr>
        <w:pStyle w:val="Normal"/>
        <w:tabs>
          <w:tab w:val="clear" w:pos="708"/>
          <w:tab w:val="left" w:pos="112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альцевского сельского поселения Сычевского района Смоленской области п о с т а н о в л я е т:</w:t>
      </w:r>
    </w:p>
    <w:p>
      <w:pPr>
        <w:pStyle w:val="Normal"/>
        <w:tabs>
          <w:tab w:val="clear" w:pos="708"/>
          <w:tab w:val="left" w:pos="112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дать безвозмездно в собственность муниципального образования «Сычевский район» Смоленской области следующие объекты муниципальной собственности Мальцевского сельского поселения Сычевского района Смоленской област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квартира (кадастровый номер 67:19:0010234:113) общей площадью           39,1 кв.м., расположенную по адресу: Смоленская область, г. Сычевка,                    ул. Винокурова, д. 6-а, кв. 5 балансовой стоимостью 900000 (девятьсот тысяч) рублей, остаточной стоимостью 280800 (двести восемьдесят тысяч восемьсот)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квартира (кадастровый номер 67:19:0010125:74) общей площадью 37,9 кв.м., расположенную по адресу: Смоленская область, г. Сычевка, ул. Луначарского,        д. 10Б, кв. 18 балансовой стоимостью 900000 (девятьсот тысяч) рублей, остаточной стоимостью 900000 (девятьсот тысяч)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квартира (кадастровый номер 67:19:0010177:48) общей площадью 54,0 кв.м., расположенную по адресу: Смоленская область, г. Сычевка, ул. Григорьева, д. 7,    кв. 11 балансовой стоимостью 900000 (девятьсот тысяч) рублей, остаточной стоимостью 688500 (шестьсот восемьдесят восемь тысяч пятьсот)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вартира (кадастровый номер 67:19:0010125:238) общей площадью           37,8 кв.м., расположенную по адресу: Смоленская область, г. Сычевка,                    ул. Луначарского, д. 10А, кв. 23 балансовой стоимостью 900000 (девятьсот тысяч) рублей, остаточной стоимостью 688500 (шестьсот восемьдесят восемь тысяч пятьсот)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2" w:hanging="0"/>
        <w:rPr/>
      </w:pPr>
      <w:r>
        <w:rPr/>
      </w:r>
    </w:p>
    <w:p>
      <w:pPr>
        <w:pStyle w:val="TextBody"/>
        <w:ind w:right="-2" w:hanging="0"/>
        <w:rPr/>
      </w:pPr>
      <w:r>
        <w:rPr/>
        <w:t>Глава муниципального образования</w:t>
      </w:r>
    </w:p>
    <w:p>
      <w:pPr>
        <w:pStyle w:val="TextBody"/>
        <w:ind w:right="-2" w:hanging="0"/>
        <w:rPr/>
      </w:pPr>
      <w:r>
        <w:rPr/>
        <w:t>Мальцевского сельского поселения</w:t>
      </w:r>
    </w:p>
    <w:p>
      <w:pPr>
        <w:pStyle w:val="TextBody"/>
        <w:ind w:right="-2" w:hanging="0"/>
        <w:rPr/>
      </w:pPr>
      <w:r>
        <w:rPr/>
        <w:t>Сычевского района Смоленской области                                                  О.И. Семенова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4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02" w:hanging="0"/>
    </w:pPr>
    <w:rPr>
      <w:sz w:val="28"/>
    </w:rPr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5102" w:firstLine="709"/>
    </w:pPr>
    <w:rPr>
      <w:sz w:val="28"/>
    </w:rPr>
  </w:style>
  <w:style w:type="paragraph" w:styleId="Style13">
    <w:name w:val="Цитата"/>
    <w:basedOn w:val="Normal"/>
    <w:qFormat/>
    <w:pPr>
      <w:ind w:left="6804" w:right="-2" w:hanging="0"/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06:25:00Z</dcterms:created>
  <dc:creator>Mirinskay</dc:creator>
  <dc:description/>
  <cp:keywords/>
  <dc:language>en-US</dc:language>
  <cp:lastModifiedBy>User</cp:lastModifiedBy>
  <cp:lastPrinted>2021-01-28T09:07:00Z</cp:lastPrinted>
  <dcterms:modified xsi:type="dcterms:W3CDTF">2021-01-28T06:08:00Z</dcterms:modified>
  <cp:revision>12</cp:revision>
  <dc:subject/>
  <dc:title/>
</cp:coreProperties>
</file>