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1 марта 2020 года                                                                                                 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ведении режима повышенной готовности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дпунктом "б" пункта 6 статьи 4.1</w:t>
        </w:r>
      </w:hyperlink>
      <w:r>
        <w:rPr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, в связи с угрозой распространения на территории Мальцевского сельского поселения Сычевского района Смоленской области коронавирусной инфекции (COVID-19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на территории Мальцевского сельского поселения Сычевского района Смоленской области режим повышенной гот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претить на территории Мальцевского сельского поселения Сычевского района Смоленской области в период действия режима повышенной готовности проведение культурных, спортивных, зрелищных, публичных и иных массовых мероприятий.</w:t>
      </w:r>
    </w:p>
    <w:p>
      <w:pPr>
        <w:pStyle w:val="Normal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3. Гражданам, проживающим на территории Мальцевского сельского поселения Сычевского района Смоленской области, посещавшим государства, в которых зарегистрированы случаи коронавирусной инфекции (COVID-19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еспечить самоизоляцию на дому на срок 14 дней со дня возвращения на территорию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общить по телефону "горячей линии" (8(4812) 27-10-95) о своем возвращении в Смоленскую область, месте, датах пребывания в указанных государствах, контактную информ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появлении первых респираторных симптомов незамедлительно обратиться в Сычевскую центральную районную больницу без ее посещения за медицинской помощью, оказываемой на дому.</w:t>
      </w:r>
    </w:p>
    <w:p>
      <w:pPr>
        <w:pStyle w:val="Normal"/>
        <w:ind w:firstLine="709"/>
        <w:jc w:val="both"/>
        <w:rPr/>
      </w:pPr>
      <w:bookmarkStart w:id="1" w:name="Par15"/>
      <w:bookmarkEnd w:id="1"/>
      <w:r>
        <w:rPr>
          <w:sz w:val="28"/>
          <w:szCs w:val="28"/>
        </w:rPr>
        <w:t xml:space="preserve">4. Лицам, совместно проживающим с гражданами, указанными в </w:t>
      </w:r>
      <w:hyperlink w:anchor="Par1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Обеспечить самоизоляцию на дому на срок 14 дней со дня возвращения граждан, указанных в </w:t>
      </w:r>
      <w:hyperlink w:anchor="Par1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становления, на территорию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и появлении первых респираторных симптомов незамедлительно обратиться в Сычевскую центральную районную больницу без ее посещения за медицинской помощью, оказываемой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ботодателям, осуществляющим деятельность на территории Мальцевского сельского поселения Сычевского района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измерение температуры тела работников на рабочих местах с обязательным отстранением от нахождения на рабочем месте лиц с повышенной темп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казывать работникам содействие в соблюдении режима самоизоляции на д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регулярное проведение дезинфекции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Не допускать на рабочее место и территорию организации работников из числа граждан, указанных в </w:t>
      </w:r>
      <w:hyperlink w:anchor="Par11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и </w:t>
      </w:r>
      <w:hyperlink w:anchor="Par1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23"/>
      <w:bookmarkEnd w:id="2"/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7. Контроль за исполнением настоящего постановления оставляю за собой.</w:t>
      </w:r>
    </w:p>
    <w:p>
      <w:pPr>
        <w:pStyle w:val="TextBody"/>
        <w:ind w:right="-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843D2D2DC92D014E56D9244126B1AC06B8520BBA65742A90F2332EEB5558B2B0E5D319E8DE796884F10F4D90B32B82059C1034C6Y2K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6:00Z</dcterms:created>
  <dc:creator>я</dc:creator>
  <dc:description/>
  <dc:language>en-US</dc:language>
  <cp:lastModifiedBy>User</cp:lastModifiedBy>
  <cp:lastPrinted>2020-03-31T11:59:00Z</cp:lastPrinted>
  <dcterms:modified xsi:type="dcterms:W3CDTF">2020-03-31T09:05:00Z</dcterms:modified>
  <cp:revision>4</cp:revision>
  <dc:subject/>
  <dc:title/>
</cp:coreProperties>
</file>