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2619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0 октября 2020 года                                                                                                № 48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Об утверждении договоров о бесплатной передаче в собственность граждан занимаемых квартир (жилых домов) в муниципальном жилищном фон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 xml:space="preserve">В соответствии с Законом РФ от 4 июля 1991 года № 1541-1 «О приватизации жилищного фонда в Российской Федерации», Положением «О приватизации жилищного фонда в Смоленской области», утвержденным 29 ноября 1991 года решением 9-й сессии ХХI созыва Смоленского областного Совета народных депутатов, Уставом Мальцевского сельского поселения Сычевского района Смоленской области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твердить договор о бесплатной передаче в собственность граждан занимаемых квартир (жилых домов), находящихся в муниципальном жилом фонде Соколовой Светлане Владимировне - 1987 года рождения, Соколову Вениамину Васильевичу – 2017 года рождения в долевую собственность по одной второй доле каждому, квартиру общей площадью 18,5 кв.м., кадастровой стоимостью 321 854 рубля 12 копеек, расположенную по адресу: Смоленская область, г. Сычевка, ул. Крыленко,  д. 33 кв. 4.</w:t>
      </w:r>
      <w:r>
        <w:rPr>
          <w:sz w:val="28"/>
          <w:szCs w:val="28"/>
        </w:rPr>
        <w:t xml:space="preserve">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Мальцевского сельского поселения</w:t>
      </w:r>
    </w:p>
    <w:p>
      <w:pPr>
        <w:pStyle w:val="Heading1"/>
        <w:jc w:val="left"/>
        <w:rPr/>
      </w:pPr>
      <w:r>
        <w:rPr>
          <w:b w:val="false"/>
        </w:rPr>
        <w:t>Сычевского района Смоленской области                                                 О.И.  Семе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01:00Z</dcterms:created>
  <dc:creator>User</dc:creator>
  <dc:description/>
  <cp:keywords/>
  <dc:language>en-US</dc:language>
  <cp:lastModifiedBy>User</cp:lastModifiedBy>
  <cp:lastPrinted>2020-10-20T12:02:00Z</cp:lastPrinted>
  <dcterms:modified xsi:type="dcterms:W3CDTF">2020-10-20T09:03:00Z</dcterms:modified>
  <cp:revision>5</cp:revision>
  <dc:subject/>
  <dc:title/>
</cp:coreProperties>
</file>