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800</wp:posOffset>
            </wp:positionH>
            <wp:positionV relativeFrom="paragraph">
              <wp:posOffset>260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2 декабря 2020 года                                                                                               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5" w:leader="none"/>
        </w:tabs>
        <w:ind w:right="5670" w:hanging="0"/>
        <w:jc w:val="both"/>
        <w:rPr/>
      </w:pPr>
      <w:r>
        <w:rPr>
          <w:sz w:val="28"/>
          <w:szCs w:val="28"/>
        </w:rPr>
        <w:t xml:space="preserve">О приеме объекта муниципальной собственности муниципального образования «Сычевский район» Смоленской области в собственность муниципального образования Мальцевского сельского поселения Сычевского района  Смоленской области 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«Сычевский район» Смоленской области от 11.12.2020 года № 676 «О передаче объекта муниципальной собственности муниципального образования «Сычевский район» Смоленской области в собственность муниципального образования Мальцевского сельского поселения Сычевского района Смоленской области», Положением о порядке управления и распоряжения объектами муниципальной собственности муниципального образования Мальцевского сельского поселения Сычевского района Смоленской области, утвержденным решением Совета депутатов Мальцевского сельского поселения Сычевского района Смоленской области от 16.07.2018 года № 18,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ь безвозмездно в собственность муниципального образования Мальцевского сельского поселения Сычевского района Смоленской области следующий объект муниципальной собственности муниципального образования «Сычевский район» Смоле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ртиру (кадастровый номер 67:19:0010125:238), общей площадью 37,8 кв.м., расположенную по адресу: Смоленская область, г. Сычевка, ул. Луначарского, д. 10А, кв. 23, балансовой стоимостью 900000 (девятьсот тысяч) рублей 00 копеек, остаточной стоимостью 688500 (шестьсот восемьдесят восемь тысяч пятьсот) рублей 00 копеек.</w:t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21:00Z</dcterms:created>
  <dc:creator>Mirinskay</dc:creator>
  <dc:description/>
  <cp:keywords/>
  <dc:language>en-US</dc:language>
  <cp:lastModifiedBy>User</cp:lastModifiedBy>
  <cp:lastPrinted>2021-01-11T16:17:00Z</cp:lastPrinted>
  <dcterms:modified xsi:type="dcterms:W3CDTF">2021-01-11T13:17:00Z</dcterms:modified>
  <cp:revision>6</cp:revision>
  <dc:subject/>
  <dc:title/>
</cp:coreProperties>
</file>