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0 декабря 2012 года                                                                                             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ведении мест для использования средств праздничной пиротехники в период проведения Новогодних и Рождественских праздников на территории Мальцевского сельского поселения Сычевского района Смоленской области 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ых законов от 21.12.1994 № 69-ФЗ «О пожарной безопасности», от 06.10.2003 № 131-ФЗ «Об общих принципах </w:t>
        <w:br/>
        <w:t xml:space="preserve">организации местного </w:t>
      </w:r>
      <w:r>
        <w:rPr>
          <w:spacing w:val="-4"/>
          <w:sz w:val="28"/>
          <w:szCs w:val="28"/>
        </w:rPr>
        <w:t xml:space="preserve">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Ф от 22.12.2009 № 1052 «Об утверждении требований пожарной безопасности при распространении и использовании пиротехнических изделий», </w:t>
      </w:r>
      <w:r>
        <w:rPr>
          <w:bCs/>
          <w:sz w:val="28"/>
          <w:szCs w:val="28"/>
        </w:rPr>
        <w:t>Постановлением Правительства РФ от 25.04.2012 №390 «О противопожарном режиме</w:t>
      </w:r>
      <w:r>
        <w:rPr>
          <w:sz w:val="28"/>
          <w:szCs w:val="28"/>
        </w:rPr>
        <w:t>», и предупреждения пожаров, и гибели людей в период подготовки и проведения Новогодних и Рождественских праздников на территории Мальцевского сельского поселения Сычевского района Смоленской обла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места расположения площадок для применения населением пиротехнических изделий 1-3 классов опасности в период  проведения Новогодних и Рождественских праздников в населенных пунктах Мальцевского сельского поселения Сычевского района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Мальцево – асфальтированная площадь около гостиницы ООО «Юшков» и на ул.Дорожная (ледовый каток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Малое Яковцево – асфальтированная площадь около конторы Сычевских РЭ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Ольховцы – асфальтированная площадь около магазина РАЙП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Юшино – асфальтированная площадь напротив магазина ИП Тихом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 проведении праздничных мероприятий запретить использование пиротехнических изделий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орудовать площадки, отведенные для использования средств праздничной пиротехники средствами пожаротушения и оказания 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народовать данное распоряжение путем вывешивания на информационных стендах в населенных пунктах Мальцевского сельского поселения Сычевского района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азместить данное распоряжение на 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 и направить в отделение полиции по Сычевскому району МО МВД РФ «Гагаринский».  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   В.А. Груд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0:00Z</dcterms:created>
  <dc:creator>я</dc:creator>
  <dc:description/>
  <cp:keywords/>
  <dc:language>en-US</dc:language>
  <cp:lastModifiedBy>User</cp:lastModifiedBy>
  <cp:lastPrinted>2012-12-17T14:40:00Z</cp:lastPrinted>
  <dcterms:modified xsi:type="dcterms:W3CDTF">2013-07-22T08:10:00Z</dcterms:modified>
  <cp:revision>2</cp:revision>
  <dc:subject/>
  <dc:title/>
</cp:coreProperties>
</file>