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15049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20 декабря 2017 года                                                                                                № 6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20"/>
          <w:tab w:val="left" w:pos="5529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ведении мест для использования средств праздничной пиротехники в период проведения Новогодних и Рождественских праздников 2018 года на территории Мальцевского сельского поселения Сычевского района Смоленской области </w:t>
      </w:r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ых законов от 21.12.1994 № 69-ФЗ «О пожарной безопасности», от 06.10.2003 № 131-ФЗ «Об общих принципах </w:t>
        <w:br/>
        <w:t xml:space="preserve">организации местного </w:t>
      </w:r>
      <w:r>
        <w:rPr>
          <w:spacing w:val="-4"/>
          <w:sz w:val="28"/>
          <w:szCs w:val="28"/>
        </w:rPr>
        <w:t xml:space="preserve">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Ф от 22.12.2009 № 1052 «Об утверждении требований пожарной безопасности при распространении и использовании пиротехнических изделий», </w:t>
      </w:r>
      <w:r>
        <w:rPr>
          <w:bCs/>
          <w:sz w:val="28"/>
          <w:szCs w:val="28"/>
        </w:rPr>
        <w:t>Постановлением Правительства РФ от 25.04.2012 № 390 «О противопожарном режиме</w:t>
      </w:r>
      <w:r>
        <w:rPr>
          <w:sz w:val="28"/>
          <w:szCs w:val="28"/>
        </w:rPr>
        <w:t>», и с целью предупреждения пожаров и гибели людей в период подготовки и проведения Новогодних и Рождественских праздников на территории Мальцевского сельского поселения Сычевского района Смоленской област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места расположения площадок для применения населением пиротехнических изделий 1-3 классов опасности в период  проведения Новогодних и Рождественских праздников 2018 года в населенных пунктах Мальцевского сельского поселения Сычевского района Смол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. Мальцево – ул. Дорожная (площадка ледового катк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Малое Яковцево – асфальтированная площадь напротив конторы Сычевских РЭ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Ольховцы – асфальтированная площадь в центре дерев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 Юшино – асфальтированная площадь в центре дерев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. Лукино - асфальтированная площадь на мосту между д. Лукино -                д. Писко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. Соколово – асфальтированная площадь деревни, около бывшего магази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Бурцево – на асфальтированной площадке, перекрёсток дороги д. Бурцево -д. Журавлё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 проведении праздничных мероприятий запретить использование пиротехнических изделий в закрытых помещениях, а также запуск на территории поселения и на расстоянии 100 метров от лесных массивов неуправляемых изделий из горючих материалов, принцип подъема которых на высоту основан на нагревании воздуха внутри конструкции с помощью открытого ог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борудовать площадки, отведенные для использования средств праздничной пиротехники средствами пожаротушения и оказания перв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народовать данное распоряжение путем вывешивания на информационных стендах в населенных пунктах Мальцевского сельского поселения Сычевского района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Разместить данное распоряжение на официальном сайте администрации Мальцевского сельского поселения Сычевского района Смоленской области в информационно-телекоммуникационной сети Интернет и направить в отделение полиции по Сычевскому району МО МВД РФ «Гагаринский».  </w:t>
      </w:r>
    </w:p>
    <w:p>
      <w:pPr>
        <w:pStyle w:val="TextBody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О.И. Сем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7:00Z</dcterms:created>
  <dc:creator>я</dc:creator>
  <dc:description/>
  <cp:keywords/>
  <dc:language>en-US</dc:language>
  <cp:lastModifiedBy>User</cp:lastModifiedBy>
  <cp:lastPrinted>2017-12-20T08:46:00Z</cp:lastPrinted>
  <dcterms:modified xsi:type="dcterms:W3CDTF">2017-12-20T05:46:00Z</dcterms:modified>
  <cp:revision>11</cp:revision>
  <dc:subject/>
  <dc:title/>
</cp:coreProperties>
</file>