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18 июля 2017 года                                                                                                 № 47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527" w:hanging="0"/>
        <w:jc w:val="both"/>
        <w:rPr/>
      </w:pPr>
      <w:r>
        <w:rPr/>
        <w:t>Об утверждении отчета об исполнении  бюджета  муниципального образования Мальцевского сельского поселения Сычевского района Смоленской области за 1 полугодие 2017 года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/>
        <w:t>В соответствии с Бюджетным кодексом Российской Федерации, решением Совета депутатов Мальцевского сельского поселения Сычевского района Смоленской области первого созыва от 13.03.2017 года № 5 «Об утверждении Положения о бюджетном процессе в муниципальном образовании Мальцевского сельского поселения Сычевского района Смоленской области»: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Утвердить отчет об исполнении бюджета Мальцевского сельского поселения Сычевского района Смоленской области (далее – местный бюджет) за 1 полугодие 2017 года по доходам в сумме 3375,5 тыс. рублей и по расходам в сумме 4122,3 тыс. рублей с превышением расходов над доходами (дефицит местного бюджета) в сумме 746,8 тыс. рублей, отчет прилагается. 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О.И. Семенова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1:00Z</dcterms:created>
  <dc:creator>я</dc:creator>
  <dc:description/>
  <dc:language>en-US</dc:language>
  <cp:lastModifiedBy>User</cp:lastModifiedBy>
  <cp:lastPrinted>2017-07-18T10:40:00Z</cp:lastPrinted>
  <dcterms:modified xsi:type="dcterms:W3CDTF">2017-07-18T07:41:00Z</dcterms:modified>
  <cp:revision>2</cp:revision>
  <dc:subject/>
  <dc:title/>
</cp:coreProperties>
</file>