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825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0 марта 2017 года                                                                                                  № 14</w:t>
      </w:r>
    </w:p>
    <w:p>
      <w:pPr>
        <w:pStyle w:val="Normal"/>
        <w:tabs>
          <w:tab w:val="clear" w:pos="720"/>
          <w:tab w:val="left" w:pos="1843" w:leader="none"/>
        </w:tabs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ind w:right="56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б исполнении бюджета Мальцевского сельского поселения Сычевского района Смоленской области за 2016 год</w:t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от 12.09.2008 года № 18 «Об утверждении Положения о бюджетном процессе в муниципальном образовании Мальцевского сельского поселения Сычевского района Смоленской области» </w:t>
      </w:r>
      <w:r>
        <w:rPr>
          <w:szCs w:val="28"/>
        </w:rPr>
        <w:t>(в редакции решений  Совета депутатов Мальцевского сельского поселения Сычевского района Смоленской области от 29.10.2009 г. №  20, от 15.11.2011 г. № 38, от 11.11.2013 г. № 25а)</w:t>
      </w:r>
      <w:r>
        <w:rPr/>
        <w:t>:</w:t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отчет об исполнении бюджета Мальцевского сельского поселения Сычевского района Смоленской области (далее местный бюджет) за 2016 год по доходам в сумме 6909,2 тыс. рублей и по расходам в сумме 6718,7 тысяч рублей с превышением доходов над расходами (профицит местного бюджета) в сумме 190,5 тыс. рублей, отчет прилагается. </w:t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28"/>
          <w:szCs w:val="28"/>
        </w:rPr>
        <w:t xml:space="preserve">Сычёвского района Смоленской области                                                  О.И. Семе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8:00Z</dcterms:created>
  <dc:creator>я</dc:creator>
  <dc:description/>
  <cp:keywords/>
  <dc:language>en-US</dc:language>
  <cp:lastModifiedBy>User</cp:lastModifiedBy>
  <cp:lastPrinted>2017-03-10T14:36:00Z</cp:lastPrinted>
  <dcterms:modified xsi:type="dcterms:W3CDTF">2017-03-10T11:37:00Z</dcterms:modified>
  <cp:revision>5</cp:revision>
  <dc:subject/>
  <dc:title/>
</cp:coreProperties>
</file>