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4630</wp:posOffset>
            </wp:positionH>
            <wp:positionV relativeFrom="paragraph">
              <wp:posOffset>19431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 xml:space="preserve">АДМИНИСТРАЦИЯ </w:t>
      </w:r>
    </w:p>
    <w:p>
      <w:pPr>
        <w:pStyle w:val="Heading5"/>
        <w:rPr>
          <w:sz w:val="24"/>
          <w:szCs w:val="24"/>
          <w:u w:val="single"/>
        </w:rPr>
      </w:pPr>
      <w:r>
        <w:rPr>
          <w:b/>
          <w:bCs/>
        </w:rPr>
        <w:t>МАЛЬЦ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ЫЧЕВСКОГО РАЙОНА СМОЛЕНСКОЙ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А С П О Р Я Ж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от 28 августа 2018 года                                                                                                 № 22</w:t>
      </w:r>
    </w:p>
    <w:p>
      <w:pPr>
        <w:pStyle w:val="Normal"/>
        <w:rPr>
          <w:color w:val="000080"/>
        </w:rPr>
      </w:pPr>
      <w:r>
        <w:rPr/>
        <w:t xml:space="preserve">          </w:t>
      </w:r>
    </w:p>
    <w:p>
      <w:pPr>
        <w:pStyle w:val="ConsPlusNormal"/>
        <w:tabs>
          <w:tab w:val="clear" w:pos="708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Администрации Мальцевского сельского поселения Сычевского района Смоленской области от  28.11.2017 № 60 «Об утверждении Перечня муниципальных программ»</w:t>
      </w:r>
    </w:p>
    <w:p>
      <w:pPr>
        <w:pStyle w:val="ConsPlusNormal"/>
        <w:tabs>
          <w:tab w:val="clear" w:pos="708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5529" w:leader="none"/>
        </w:tabs>
        <w:ind w:right="56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В соответствии с порядком разработки и реализации муниципальных программ муниципального образования Мальцевского сельского поселения Сычевского района Смоленской области, утвержденного постановлением Администрации Мальцевского сельского поселения Сычевского района Смоленской области от 28.10.2013 № 32</w:t>
      </w:r>
      <w:r>
        <w:rPr>
          <w:sz w:val="28"/>
          <w:szCs w:val="28"/>
          <w:shd w:fill="FFFFFF" w:val="clear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Внести в распоряжение Администрации Мальцевского сельского поселения Сычевского района Смоленской области от 28.11.2017 № 60 «Об утверждении Перечня муниципальных программ» изменения, изложив перечень муниципальных программ муниципального образования Мальцевского сельского поселения Сычевского района Смоленской области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альц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                                                  О.И. Семе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распоряжением Администрации Мальцевского сельского поселения Сычевского района Смолен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8.11.2017 года № 60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(в редакции распоряжения Администрации Мальцевского сельского поселения Сычевского района Смоленской области от 28.08.2018 № 22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програм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альце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чевского района Смоленской обла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03"/>
        <w:gridCol w:w="425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тветственного исполнителя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лагоустройство территории муниципального образования Мальцевского сельского поселения Сычевского района Смоленской области» на 2016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>
          <w:trHeight w:val="128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дорожного движения на территории Мальцевского сельского поселения Сычевского района Смоленской области» на 2016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нергосбережение и повышение энергетической эффективности на территории Мальцевского сельского поселения Сычевского района Смоленской области» на 2016-2020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ротиводействию терроризму и экстремизму на 2016-2020 годы на территории муниципального образования Мальцевского сельского поселения Сычевского района Смоленской област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субъектов малого и среднего предпринимательства в Мальцевском сельском поселении Сычевского района Смоленской области» на 2016-2020 годы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6-2020 годы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истем коммунальной инфраструктуры муниципального образования Мальцевского сельского поселения Сычевского района Смоленской области на 2018-2027 год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альцевского сельского поселения Сычевского района Смоленской области</w:t>
            </w:r>
          </w:p>
        </w:tc>
      </w:tr>
    </w:tbl>
    <w:p>
      <w:pPr>
        <w:pStyle w:val="Normal"/>
        <w:tabs>
          <w:tab w:val="clear" w:pos="708"/>
          <w:tab w:val="left" w:pos="66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Знак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2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52:00Z</dcterms:created>
  <dc:creator>Администрация</dc:creator>
  <dc:description/>
  <dc:language>en-US</dc:language>
  <cp:lastModifiedBy>User</cp:lastModifiedBy>
  <cp:lastPrinted>2018-09-03T16:50:00Z</cp:lastPrinted>
  <dcterms:modified xsi:type="dcterms:W3CDTF">2018-09-03T13:52:00Z</dcterms:modified>
  <cp:revision>2</cp:revision>
  <dc:subject/>
  <dc:title/>
</cp:coreProperties>
</file>