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4826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т 15 ноября 2018 года                                                                                               № 31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б утверждении отчета об исполнении  бюджета  Мальцевского сельского поселения Сычевского района Смоленской области за 3 квартал 2018 года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>В соответствии с Бюджетным кодексом Российской Федерации, решением Совета депутатов Мальцевского сельского поселения Сычевского района Смоленской области первого созыва от 13.03.2017 года № 5 «Об утверждении Положения о бюджетном процессе в муниципальном образовании Мальцевского сельского поселения Сычевского района Смоленской области»: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утвердить отчет об исполнении бюджета Мальцевского сельского поселения Сычевского района Смоленской области за 3 квартал 2018 года по доходам в сумме 23388,9 тыс. рублей и по расходам в сумме 23910,8 тыс. рублей, с превышением расходов над доходами (дефицит местного бюджета) в сумме 521,9 тыс. рублей, отчет прилагается. 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>Сычевского района Смоленской области                                                О.И. Семенова</w:t>
      </w:r>
    </w:p>
    <w:p>
      <w:pPr>
        <w:pStyle w:val="TextBody"/>
        <w:ind w:right="-2" w:firstLine="709"/>
        <w:jc w:val="both"/>
        <w:rPr/>
      </w:pPr>
      <w:r>
        <w:rPr/>
      </w:r>
    </w:p>
    <w:p>
      <w:pPr>
        <w:pStyle w:val="TextBody"/>
        <w:ind w:right="-2" w:firstLine="709"/>
        <w:jc w:val="both"/>
        <w:rPr/>
      </w:pPr>
      <w:r>
        <w:rPr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4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34:00Z</dcterms:created>
  <dc:creator>я</dc:creator>
  <dc:description/>
  <cp:keywords/>
  <dc:language>en-US</dc:language>
  <cp:lastModifiedBy>User</cp:lastModifiedBy>
  <cp:lastPrinted>2018-11-16T12:34:00Z</cp:lastPrinted>
  <dcterms:modified xsi:type="dcterms:W3CDTF">2018-11-26T05:55:00Z</dcterms:modified>
  <cp:revision>6</cp:revision>
  <dc:subject/>
  <dc:title/>
</cp:coreProperties>
</file>