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мая 2019 года                                                                                              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расчете пенсии за выслугу лет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бластным законом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постановлением Правительства Российской Федерации от 15.03.2019 № 271 «Об утверждении коэффициента индексации с 1 апреля 2019 года социальных пенсий», произвести перерасчет пенсии за выслугу лет с 1 апреля 2019 года ее получателям в Администрации Мальцевского сельского поселения Сычевского района Смоленской области и выплачивать с 1 апреля 2019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бызевой Светлане Александровне, замещавшей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35,6 года, пенсию за выслугу лет в размере 5283 рубля 84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рудкину Виктору Алексеевичу, замещавшему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24,1 года, пенсию за выслугу лет в размере 5283 рубля 84 копе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1:00Z</dcterms:created>
  <dc:creator>я</dc:creator>
  <dc:description/>
  <dc:language>en-US</dc:language>
  <cp:lastModifiedBy>User</cp:lastModifiedBy>
  <cp:lastPrinted>2019-05-27T16:11:00Z</cp:lastPrinted>
  <dcterms:modified xsi:type="dcterms:W3CDTF">2019-05-27T13:11:00Z</dcterms:modified>
  <cp:revision>2</cp:revision>
  <dc:subject/>
  <dc:title/>
</cp:coreProperties>
</file>