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Ц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января 2019 года            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right="5670" w:hanging="0"/>
        <w:jc w:val="both"/>
        <w:rPr/>
      </w:pPr>
      <w:r>
        <w:rPr>
          <w:sz w:val="28"/>
          <w:szCs w:val="28"/>
        </w:rPr>
        <w:t>О назначении лица, ответственного за составление актов, фототаблиц выявленных нарушений и предписаний по устранению выявленных нарушений Правил благоустройства и санитарного содержания территории Мальцевского сельского поселения Сычёвского района Смоленской области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лицами, ответственными за составление актов, фототаблиц выявленных нарушений и предписаний по устранению выявленных нарушений Правил благоустройства и санитарного содержания территории Мальцевского сельского поселения Сычёвского района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гееву Людмилу Викторовну, специалиста 1 категории Администрации Мальцевского сельского поселения Сычё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трову Светлану Викторовну, старшего менеджера Администрации Мальцевского сельского поселения Сычевского района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Мальцевского сельского поселения Сычевского района Смоленской области от 30 июня 2017 года № 39 «О назначении лиц, уполномоченных осуществлять контроль за соблюдением Правил благоустройства, озеленения, чистоты и порядка на территории Мальцевского сельского поселения Сычевского района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46:00Z</dcterms:created>
  <dc:creator>1</dc:creator>
  <dc:description/>
  <cp:keywords/>
  <dc:language>en-US</dc:language>
  <cp:lastModifiedBy>User</cp:lastModifiedBy>
  <cp:lastPrinted>2019-01-18T09:08:00Z</cp:lastPrinted>
  <dcterms:modified xsi:type="dcterms:W3CDTF">2019-01-18T06:08:00Z</dcterms:modified>
  <cp:revision>3</cp:revision>
  <dc:subject/>
  <dc:title>АДМИНИСТРАЦИЯ МУНИЦИПАЛЬНОГО ОБРАЗОВАНИЯ СЕРЕДСКОГО СЕЛЬСКОГО ПОСЕЛЕНИЯ СЕРЕДСКОГО СЕЛЬСКОГО ПОСЕЛЕНИЯ СЫЧЕВСКОГО РАЙОНА СМОЛЕ</dc:title>
</cp:coreProperties>
</file>