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от 31 мая 2019 года                                                                                                     № 14а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>Об           утверждении             Плана</w:t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>первоочередных           мероприятий</w:t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>по      подготовке      и    проведению</w:t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>Всероссийской переписи населения 2020 года</w:t>
      </w:r>
    </w:p>
    <w:p>
      <w:pPr>
        <w:pStyle w:val="TextBody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сероссийской переписи населения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9 сентября 2017 года N 1185 "Об образовании Комиссии Правительства Российской Федерации по проведению Всероссийской переписи населения 2020 года", в целях своевременного выполнения работ по подготовке и проведению на территории Смоленской области переписи населения в октябре 2020 года:</w:t>
      </w:r>
    </w:p>
    <w:p>
      <w:pPr>
        <w:pStyle w:val="TextBody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 Утвердить План первоочередных мероприятий по подготовке и    проведению Всероссийской переписи населения 2020 года согласно приложению №1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</w:t>
      </w:r>
      <w:r>
        <w:rPr>
          <w:sz w:val="28"/>
          <w:szCs w:val="28"/>
        </w:rPr>
        <w:t>Утвердить План подворного обхода населенных пунктов согласно приложению №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 О.И.Се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 Сычевского района Смоленской области от 31.05.2019 года № 1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чередных мероприятий по подготовке и проведению Всероссийской переписи населения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881"/>
        <w:gridCol w:w="26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комиссии по проведению ВПН - 20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май 2020 годы, в течение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рка похозяйственных книг, своевременность и точность вносимых в них сведен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 май 2020 годы, в течение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Строгано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лноты и правильности заполнения записей в документах похозяйственного уч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май 2020 годы, в течение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по проведению ВП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ие адресных хозяйств населенных пункт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Строгано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едостающих и замена устаревших аншлагов с названиями улиц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 октября 2019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совместно с членами комиссии по проведению ВПН-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 в районный отдел статистики о ходе выполнения отдельных этапов подготовительных работ к ВПН-20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сро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разъяснительная работа среди насел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совместно с членами комиссии по проведению ВПН-20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 Сычевского района Смоленской области от 31.05.2019 года № 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орного обхода населенных пун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1"/>
        <w:gridCol w:w="269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Мальцево, Жучки, Конопатин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май 2020 годы, в течение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Л.В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Елманово, Малое Яковцево, Новое Яковцево, Артемово, Забелино, Боброво, Устье, Глинно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май 2020 годы, в течение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О.В., Строганова Е.В.</w:t>
            </w:r>
          </w:p>
        </w:tc>
      </w:tr>
      <w:tr>
        <w:trPr>
          <w:trHeight w:val="8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Ольховцы, Юшино, Ломосо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май 2020 годы, в течение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О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Л.В.</w:t>
            </w:r>
          </w:p>
        </w:tc>
      </w:tr>
      <w:tr>
        <w:trPr>
          <w:trHeight w:val="7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Лукино, Соколово, Каурово, Кобозе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май 2020 годы, в течение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О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С.В.</w:t>
            </w:r>
          </w:p>
        </w:tc>
      </w:tr>
      <w:tr>
        <w:trPr>
          <w:trHeight w:val="7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Симоновка, Борщевка, Капустин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май 2020 годы, в течение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С.В.</w:t>
            </w:r>
          </w:p>
        </w:tc>
      </w:tr>
      <w:tr>
        <w:trPr>
          <w:trHeight w:val="7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Бурцево, Журавле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май 2020 годы, в течение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О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 xml:space="preserve">Сычевского района Смоленской области                                                  О.И. Семенова            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514055834D34FD0F41D3ED3EA022B7A84F40A839CCF4AC15DF23DB9B13559C61B53DA35A3E32EBFB6E1137E2AC37G" TargetMode="External"/><Relationship Id="rId4" Type="http://schemas.openxmlformats.org/officeDocument/2006/relationships/hyperlink" Target="consultantplus://offline/ref=07514055834D34FD0F41D3ED3EA022B7A9494AA839C6F4AC15DF23DB9B13559C61B53DA35A3E32EBFB6E1137E2AC3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19:00Z</dcterms:created>
  <dc:creator>я</dc:creator>
  <dc:description/>
  <cp:keywords/>
  <dc:language>en-US</dc:language>
  <cp:lastModifiedBy>User</cp:lastModifiedBy>
  <cp:lastPrinted>2019-06-14T10:52:00Z</cp:lastPrinted>
  <dcterms:modified xsi:type="dcterms:W3CDTF">2019-07-17T10:22:00Z</dcterms:modified>
  <cp:revision>4</cp:revision>
  <dc:subject/>
  <dc:title/>
</cp:coreProperties>
</file>