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27020</wp:posOffset>
            </wp:positionH>
            <wp:positionV relativeFrom="paragraph">
              <wp:posOffset>-277495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АДМИНИСТРАЦИЯ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АЛЬЦЕВСКОГО 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ЫЧЕВСКОГО РАЙОНА  СМОЛЕН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О Р Я Ж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 14 марта 2019  года                                                                                                   № 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60" w:leader="none"/>
        </w:tabs>
        <w:ind w:right="5670" w:hanging="0"/>
        <w:jc w:val="both"/>
        <w:rPr/>
      </w:pPr>
      <w:r>
        <w:rPr>
          <w:sz w:val="28"/>
          <w:szCs w:val="28"/>
        </w:rPr>
        <w:t>О запрете пала травы на территории Мальцевского сельского поселения Сычевского района Смолен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уменьшения риска возникновения чрезвычайных ситуаций, обеспечения безопасности населения, снижения возможного ущерба</w:t>
      </w:r>
    </w:p>
    <w:p>
      <w:pPr>
        <w:pStyle w:val="TextBody"/>
        <w:ind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ind w:right="0" w:firstLine="709"/>
        <w:jc w:val="both"/>
        <w:rPr>
          <w:lang w:val="ru-RU"/>
        </w:rPr>
      </w:pPr>
      <w:r>
        <w:rPr/>
        <w:t>1.</w:t>
      </w:r>
      <w:r>
        <w:rPr>
          <w:lang w:val="ru-RU"/>
        </w:rPr>
        <w:t xml:space="preserve"> </w:t>
      </w:r>
      <w:r>
        <w:rPr/>
        <w:t xml:space="preserve">Запретить пал травы на территории муниципального образования </w:t>
      </w:r>
      <w:r>
        <w:rPr>
          <w:szCs w:val="28"/>
          <w:lang w:val="ru-RU"/>
        </w:rPr>
        <w:t>Мальцевского</w:t>
      </w:r>
      <w:r>
        <w:rPr/>
        <w:t xml:space="preserve"> сельского поселения Сычевского района Смолен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отрудникам Администрации Мальцевского сельского поселения Сычевского района Смоленской области Сергеевой Л.В., Петровой С.В. - организовать проведение разъяснительной работы с населением о соблюдении мер пожарной безопас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информационных стендах Мальцевского сельского поселения Сычевского района Смоленской области разместить объявления о запрете пала травы на территории Мальцевского сельского поселения Сычевского района Смоленской области с рекомендациями выполнения правил пожарной безопас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пожароопасный период установить ежедневный контроль за пожарной обстановкой на территории Мальцевского сельского поселения Сычевского района Смолен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азместить данное распоряжение на официальном сайте Мальцевского сельского поселения Сычевского района Смоленской области в информационно-телекоммуникационной сети Интернет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аспоряжение вступает в силу после его официального обнарод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 Контроль за исполнением данного распоряж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>Мальцев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>Сычевского района Смоленской области                                                  О.И. Семенова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lang w:val="en-US"/>
    </w:rPr>
  </w:style>
  <w:style w:type="character" w:styleId="InternetLink">
    <w:name w:val="Hyperlink"/>
    <w:rPr>
      <w:color w:val="A75E2E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102" w:hanging="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5T06:09:00Z</dcterms:created>
  <dc:creator>User</dc:creator>
  <dc:description/>
  <cp:keywords/>
  <dc:language>en-US</dc:language>
  <cp:lastModifiedBy>User</cp:lastModifiedBy>
  <cp:lastPrinted>2019-03-15T09:06:00Z</cp:lastPrinted>
  <dcterms:modified xsi:type="dcterms:W3CDTF">2019-03-15T09:08:00Z</dcterms:modified>
  <cp:revision>3</cp:revision>
  <dc:subject/>
  <dc:title>ГЛАВА МУНИЦИПАЛЬНОГО ОБРАЗОВАНИЯ</dc:title>
</cp:coreProperties>
</file>