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 октября 2019 года                                                                                              № 26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 с 1 октября 2019 года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распоряжением Администрации Мальцевского сельского поселения Сычевского района Смоленской области от 01.10.2019 года № 75-лс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 штатное расписание Администрации Мальцевского сельского поселения Сычевского района Смоленской области», произвести перерасчет пенсии за выслугу лет с 1 октября 2019 года ее получателям в Администрации Мальцевского сельского поселения Сычевского района Смоленской области и выплачивать с 1 октября 2019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283 рубля 84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283 рубля 84 копе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33:00Z</dcterms:created>
  <dc:creator>я</dc:creator>
  <dc:description/>
  <dc:language>en-US</dc:language>
  <cp:lastModifiedBy>User</cp:lastModifiedBy>
  <cp:lastPrinted>2020-01-17T08:33:00Z</cp:lastPrinted>
  <dcterms:modified xsi:type="dcterms:W3CDTF">2020-01-17T05:33:00Z</dcterms:modified>
  <cp:revision>2</cp:revision>
  <dc:subject/>
  <dc:title/>
</cp:coreProperties>
</file>