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от 21 января 2019 года                                                                                                    № 4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б оказании материальной помощи Кузнецовой Р.В.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жаром и полным уничтожением жилья и в соответствии с Положением о порядке расходования средств резервного фонда Администрации Мальцевского сельского поселения Сычевского района Смоленской области, утвержденного постановлением Администрации Мальцевского сельского поселения Сычевского района Смоленской области от 16.12.2011 года № 43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1. Кузнецовой Розе Валерьевне, зарегистрированной по месту жительства по адресу: д. Лукино, ул. Лесная, д. 24 Сычевского района Смоленской области, оказать материальную помощь в размере 10000 (Десяти тысяч) рублей из резервного фонда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3:00Z</dcterms:created>
  <dc:creator>я</dc:creator>
  <dc:description/>
  <cp:keywords/>
  <dc:language>en-US</dc:language>
  <cp:lastModifiedBy>User</cp:lastModifiedBy>
  <cp:lastPrinted>2016-05-05T08:59:00Z</cp:lastPrinted>
  <dcterms:modified xsi:type="dcterms:W3CDTF">2019-01-21T13:05:00Z</dcterms:modified>
  <cp:revision>7</cp:revision>
  <dc:subject/>
  <dc:title/>
</cp:coreProperties>
</file>