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4 сентября 2019 года                                                                                              № 19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3402" w:leader="none"/>
        </w:tabs>
        <w:ind w:right="5669" w:hanging="0"/>
        <w:jc w:val="both"/>
        <w:rPr>
          <w:szCs w:val="28"/>
        </w:rPr>
      </w:pPr>
      <w:r>
        <w:rPr>
          <w:szCs w:val="28"/>
        </w:rPr>
        <w:t>О лицах, ответственных за ведение раздела «Результаты рассмотрения обращений» на портале ССТУ.РФ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, а также во исполнение поручения Управления Президента Российской Федерации по работе с обращениями граждан                                  и организаций Администрации Президента Российской Федерации от                    28.04.2017 года № А26-253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пределить Кузьмину Ольгу Васильевну, старшего менеджера Администрации Мальцевского сельского поселения Сычевского района Смоленской области, лицом ответственным за непосредственное внесение информации в раздел «Результаты рассмотрения обращений» на портале ССТУ.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узьминой О.В. обеспечить заполнение раздела «Результаты рассмотрения обращений» на портале ССТУ.РФ в соответствии с инструкцией и программным обеспечением, которые размещены в разделе «Информация» на портале ССТУ.РФ. </w:t>
      </w:r>
    </w:p>
    <w:p>
      <w:pPr>
        <w:pStyle w:val="TextBody"/>
        <w:ind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45:00Z</dcterms:created>
  <dc:creator>я</dc:creator>
  <dc:description/>
  <dc:language>en-US</dc:language>
  <cp:lastModifiedBy>User</cp:lastModifiedBy>
  <cp:lastPrinted>2019-09-18T08:44:00Z</cp:lastPrinted>
  <dcterms:modified xsi:type="dcterms:W3CDTF">2019-09-18T05:45:00Z</dcterms:modified>
  <cp:revision>2</cp:revision>
  <dc:subject/>
  <dc:title/>
</cp:coreProperties>
</file>