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т 29 октября 2019 года                                                                                             № 30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>Об утверждении отчета об исполнении  бюджета  Мальцевского сельского поселения Сычевского района Смоленской области за 3 квартал 2019 года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утвердить отчет об исполнении бюджета Мальцевского сельского поселения Сычевского района Смоленской области за 3 квартал 2019 года по доходам в сумме 6653,6 тыс. рублей и по расходам в сумме 6366,2 тыс. рублей, с превышением доходов над расходами (профицит местного бюджета) в сумме 287,4 тыс. рублей, отчет прилагается.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6:00Z</dcterms:created>
  <dc:creator>я</dc:creator>
  <dc:description/>
  <dc:language>en-US</dc:language>
  <cp:lastModifiedBy>User</cp:lastModifiedBy>
  <cp:lastPrinted>2018-11-16T12:34:00Z</cp:lastPrinted>
  <dcterms:modified xsi:type="dcterms:W3CDTF">2019-10-29T08:16:00Z</dcterms:modified>
  <cp:revision>2</cp:revision>
  <dc:subject/>
  <dc:title/>
</cp:coreProperties>
</file>