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25 сентября 2019 года                                                                                            № 2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402" w:leader="none"/>
        </w:tabs>
        <w:ind w:right="5669" w:hanging="0"/>
        <w:jc w:val="both"/>
        <w:rPr>
          <w:lang w:val="ru-RU"/>
        </w:rPr>
      </w:pPr>
      <w:r>
        <w:rPr>
          <w:szCs w:val="28"/>
        </w:rPr>
        <w:t xml:space="preserve">О </w:t>
      </w:r>
      <w:r>
        <w:rPr>
          <w:szCs w:val="28"/>
          <w:lang w:val="ru-RU"/>
        </w:rPr>
        <w:t>поощрении победителей районного смотра-конкурса «Ветеранское подворье» по итогам 2019 конкурсного года</w:t>
      </w:r>
    </w:p>
    <w:p>
      <w:pPr>
        <w:pStyle w:val="Normal"/>
        <w:ind w:right="510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большой вклад в сохранение и возрождение лучших семейных традиций и развитие семейной преемственности, воспитание у подрастающего поколения любви к родной земле и труду, развитие культуры подворья, в целях поддержки материального благосостояния ветеранов, укрепления, расширения личных подворий, на основании распоряжения Администрации муниципального образования «Сычевский район» Смоленской области от 09.08.2019 № 303-р «О победителях районного смотра-конкурса «Ветеранское подворье» по итогам 2019 конкурсного год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ить ценными подарками победителей районного смотра-конкурса «Ветеранское подворье» по итогам 2019 конкурсного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финогенову Татьяну Викторовну (д. Юшино Мальцевского сельского поселения Сычевского района Смоленской области), занявшую 1 место в номинации «Лучшее ветеранское подворь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кову Надежду Александровну (д. Лукино Мальцевского сельского поселения Сычевского района Смоленской области), занявшую 2 место в номинации «Во саду ли, в огороде…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4:00Z</dcterms:created>
  <dc:creator>я</dc:creator>
  <dc:description/>
  <cp:keywords/>
  <dc:language>en-US</dc:language>
  <cp:lastModifiedBy>User</cp:lastModifiedBy>
  <cp:lastPrinted>2019-09-26T15:50:00Z</cp:lastPrinted>
  <dcterms:modified xsi:type="dcterms:W3CDTF">2019-09-26T12:50:00Z</dcterms:modified>
  <cp:revision>3</cp:revision>
  <dc:subject/>
  <dc:title/>
</cp:coreProperties>
</file>