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от 14 июня 2019 года                                                                                                    № 16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670" w:hanging="0"/>
        <w:jc w:val="both"/>
        <w:rPr/>
      </w:pPr>
      <w:r>
        <w:rPr/>
        <w:t>Об оказании материальной помощи Гендиной В.В.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ть материальную помощь Гендиной Виктории Викторовне</w:t>
      </w:r>
      <w:r>
        <w:rPr>
          <w:szCs w:val="28"/>
        </w:rPr>
        <w:t xml:space="preserve"> </w:t>
      </w:r>
      <w:r>
        <w:rPr>
          <w:sz w:val="28"/>
          <w:szCs w:val="28"/>
        </w:rPr>
        <w:t>в связи с трагической гибелью дочери Гендиной Златы, ученицы  МКОУ Елмановской основной школы,  в размере 5000 (пяти тысяч) рублей из резервного фонда Администрации Мальцевского сельского поселения Сычевского района Смоленской област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целевым использованием средств резервного фонда Администрации Мальцевского сельского поселения Сычевского района Смоленской области возложить на главного специалиста Администрации Мальцевского сельского поселения Сычевского района Смоленской области Ломиворотову Т.В.    </w:t>
      </w:r>
    </w:p>
    <w:p>
      <w:pPr>
        <w:pStyle w:val="TextBody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 xml:space="preserve">Сычевского района Смоленской области                                                  О.И. Семенова            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55:00Z</dcterms:created>
  <dc:creator>я</dc:creator>
  <dc:description/>
  <dc:language>en-US</dc:language>
  <cp:lastModifiedBy>User</cp:lastModifiedBy>
  <cp:lastPrinted>2019-06-14T10:52:00Z</cp:lastPrinted>
  <dcterms:modified xsi:type="dcterms:W3CDTF">2019-06-14T07:55:00Z</dcterms:modified>
  <cp:revision>2</cp:revision>
  <dc:subject/>
  <dc:title/>
</cp:coreProperties>
</file>