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1150</wp:posOffset>
            </wp:positionH>
            <wp:positionV relativeFrom="paragraph">
              <wp:posOffset>-14668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4 мая 2019 года                                                                                                      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/>
      </w:pPr>
      <w:r>
        <w:rPr>
          <w:sz w:val="28"/>
        </w:rPr>
        <w:t xml:space="preserve">О подготовке жилищно-коммунального хозяйства Мальцевского сельского поселения Сычевского района Смоленской области к осенне-зимнему периоду 2019-2020 годов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дготовкой жилищно-коммунального хозяйства Мальцевского сельского поселения Сычевского района Смоленской области к осенне-зимнему периоду 2019-2020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штаб по подготовке жилищно-коммунального хозяйства Мальцевского сельского поселения Сычевского района Смоленской области к осенне-зимнему периоду 2019-2020 годов в соста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еменова О.И. – Глава муниципального образования Мальцевского сельского поселения Сычевского района Смол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омиворотова Т.В. – главный специалист Администрации Мальцевского сельского поселения Сычев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ергеева Л.В. – специалист 1 категории Администрации Мальцевского сельского поселения Сычев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трова С.В. – старший менеджер Администрации Мальцевского сельского поселения Сычев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Ефимова М.В. – директор МКОУ Елмановская основная шко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рофимова Е.А. – директор МКОУ Юшинская основная шк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седания штаба проводить не реже одного раза в месяц. Наиболее острые вопросы, требующие решения на уровне Администрации муниципального образования «Сычевский район» Смоленской области, выносить на заседания районного штаба по подготовке объектов жилищно-коммунального хозяйства и объектов социальной сферы муниципального образования «Сычевский район» Смоленской области к работе в осенне-зимний период 2019-2020 годо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агаемый план мероприятий по подготовке жилищно-коммунального хозяйства Мальцевского сельского поселения Сычевского района Смоленской области к работе в осенне-зимний период 2019-2020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ind w:right="-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  О.И. Семенова</w:t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Normal"/>
        <w:ind w:left="5812" w:right="-2" w:hanging="0"/>
        <w:jc w:val="both"/>
        <w:rPr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распоряжением Администрации Мальцевского сельского поселения Сычевского района Смоленской област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.05.2019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одготовке жилищно-коммуналь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ьцевского сельского поселения Сычевского района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аботе в осенне-зимний период 2019-2020 год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845"/>
        <w:gridCol w:w="1752"/>
        <w:gridCol w:w="1221"/>
        <w:gridCol w:w="3743"/>
      </w:tblGrid>
      <w:tr>
        <w:trPr>
          <w:trHeight w:val="56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- обходимо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</w:t>
            </w:r>
          </w:p>
        </w:tc>
      </w:tr>
      <w:tr>
        <w:trPr>
          <w:trHeight w:val="37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тепление прибашенных колодцев в д.Мальцево, д.Ольховцы, д.Елманово, д.Малое Яковцево, д.Юшино, д.Бурцево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Лук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, ООО&lt;&lt;Сычевское коммунальное предприятие&gt;&gt;</w:t>
            </w:r>
          </w:p>
        </w:tc>
      </w:tr>
      <w:tr>
        <w:trPr>
          <w:trHeight w:val="3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лубинных насосов в д. Елманово,  д. Юш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, ООО&lt;&lt;Сычевское коммунальное предприятие&gt;&gt;</w:t>
            </w:r>
          </w:p>
        </w:tc>
      </w:tr>
      <w:tr>
        <w:trPr>
          <w:trHeight w:val="2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муниципального жилищного фон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, ООО &lt;&lt;ОЛИМП&gt;&gt;</w:t>
            </w:r>
          </w:p>
        </w:tc>
      </w:tr>
      <w:tr>
        <w:trPr>
          <w:trHeight w:val="7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,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0:00Z</dcterms:created>
  <dc:creator>Mirinskay</dc:creator>
  <dc:description/>
  <cp:keywords/>
  <dc:language>en-US</dc:language>
  <cp:lastModifiedBy>User</cp:lastModifiedBy>
  <cp:lastPrinted>2019-08-16T10:27:00Z</cp:lastPrinted>
  <dcterms:modified xsi:type="dcterms:W3CDTF">2019-08-16T07:27:00Z</dcterms:modified>
  <cp:revision>11</cp:revision>
  <dc:subject/>
  <dc:title/>
</cp:coreProperties>
</file>