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6555</wp:posOffset>
            </wp:positionH>
            <wp:positionV relativeFrom="paragraph">
              <wp:posOffset>1149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 декабря 2019 года           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>О назначении ответственных лиц за формирование, размещение и предоставление информации на едином портале бюджетной системы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Министерства финансов Российской Федерации от 28 декабря 2016 года № 234н "О составе и порядке размещения и предоставления информации на едином портале бюджетной системы Российской Федерации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тветственных лиц за выполнение мероприятий по размещению информации на едином портале бюджетной системы Российской Федера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7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миворотова Татьяна Виктор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Администрации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менова Ольга Игор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 Мальцевского сельского поселения Сычевского района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 Утвердить перечень ответственных лиц за утверждение информации для публикации на едином портале бюджетной системы Российской Федера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7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менова Ольга Игор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 Мальцевского сельского поселения Сычевского района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ым лицам обеспечить формирование, размещение и предоставление информации для публикации на едином портале в сроки, установленные приказом Министерства финанс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делить ответственных лиц правом подписи с использованием усиленной квалифицированной электронной подписи на едином портале.</w:t>
      </w:r>
    </w:p>
    <w:p>
      <w:pPr>
        <w:pStyle w:val="TextBody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приказом ознакомлены:______________ /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______________/__________________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02:00Z</dcterms:created>
  <dc:creator>я</dc:creator>
  <dc:description/>
  <cp:keywords/>
  <dc:language>en-US</dc:language>
  <cp:lastModifiedBy>User</cp:lastModifiedBy>
  <cp:lastPrinted>2019-12-06T14:15:00Z</cp:lastPrinted>
  <dcterms:modified xsi:type="dcterms:W3CDTF">2019-12-06T11:15:00Z</dcterms:modified>
  <cp:revision>6</cp:revision>
  <dc:subject/>
  <dc:title/>
</cp:coreProperties>
</file>