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16840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 сентября 2019 года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1</w:t>
      </w:r>
    </w:p>
    <w:p>
      <w:pPr>
        <w:pStyle w:val="Normal"/>
        <w:ind w:right="567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right="567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проведении месячника гражданской обороны на территории 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ответствии с Федеральным законом от 12.02.1998 № 28-ФЗ «О гражданской обороне», распоряжением Администрации муниципального образования «Сычевский район» Смоленской области от 26.09.2019 № 364-р «О проведении месячника гражданской обороны на территории муниципального образования «Сычевский район» Смоленской области» и в целях пропаганды гражданской обороны в Мальцевском сельском поселении Сычевского района Смолен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1. Провести на территории Мальцевского сельского поселения Сычевского района Смоленской области в период с 1 октября по 31 октября 2019 года месячник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 Утвердить план проведения месячника гражданской обороны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Представить документы по отчету о проведении месячника в Администрацию муниципального образования «Сычевский район» Смоленской област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ычевского района Смоленской области                                                          О.И. Семенова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567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ТВЕРЖДЕН</w:t>
      </w:r>
    </w:p>
    <w:p>
      <w:pPr>
        <w:pStyle w:val="Normal"/>
        <w:ind w:left="567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от 26.09.2019 № 21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П Л А Н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я на территории Мальцевского сельского поселении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есячника гражданской обороны с 1 октября по 31 октября 2019 год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55"/>
        <w:gridCol w:w="1843"/>
        <w:gridCol w:w="2551"/>
        <w:gridCol w:w="1701"/>
      </w:tblGrid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метка о выполнении</w:t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месячника ГО на территории Мальцевского сельского поселения Сыче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5"/>
                <w:sz w:val="24"/>
                <w:szCs w:val="24"/>
              </w:rPr>
              <w:t>01.10.2019 -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31.10.2019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мещение информации на официальном сайте Администрации Мальцевского сельского поселения Сыче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03.10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Всероссийской штабной тренировки по гражданской обороне по теме: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 на территории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01.10.2019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3.10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вершенствование учебно-методической базы по тематике гражданской обороны, в том числе обновление уголков гражданской обороны, изготовление стендов, плакатов, памяток по тематике гражданской обороны и защиты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и месяч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едоставление отчета о проведении мероприятий по направлениям деятельности в рамках «Месячника ГО» с фото- и видеоматериалами в Администрацию МО «Сычевский  район»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02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48:00Z</dcterms:created>
  <dc:creator>Admin</dc:creator>
  <dc:description/>
  <cp:keywords/>
  <dc:language>en-US</dc:language>
  <cp:lastModifiedBy>User</cp:lastModifiedBy>
  <cp:lastPrinted>2019-10-04T12:33:00Z</cp:lastPrinted>
  <dcterms:modified xsi:type="dcterms:W3CDTF">2019-10-04T09:33:00Z</dcterms:modified>
  <cp:revision>5</cp:revision>
  <dc:subject/>
  <dc:title>Администрация Новского сельского поселения</dc:title>
</cp:coreProperties>
</file>