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 сентября 2019 года                                                                                           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670" w:hanging="0"/>
        <w:jc w:val="both"/>
        <w:rPr/>
      </w:pPr>
      <w:r>
        <w:rPr/>
        <w:t>О мерах по обеспечению безопасности населения на водоемах в осенне-зимний период 2019-2020 годов на территории муниципального образования Мальцевского сельского поселения Сычевского района Смоленской области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>В связи с наступлением осенне-зимнего периода и приближающегося становления льда на водоемах, в целях обеспечения безопасности населения на водоемах, охране их жизни и здоровья, предупреждению несчастных случаев и гибели людей на водных объектах, расположенных на территории муниципального образования Мальцевского сельского поселения Сычевского района Смоленской области и в целях предотвращения выхода людей на тонкий лед, исключения провалов под лед, и в соответствии с Правилами охраны жизни людей на воде в Смоленской области, утвержденными постановлением Главы Администрации Смоленской области от 31.08.2006 года № 322: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>1. Организовать на территории Мальцевского сельского поселения Сычевского района Смоленской области с 14 октября по 13 ноября 201</w:t>
      </w:r>
      <w:r>
        <w:rPr>
          <w:lang w:val="ru-RU"/>
        </w:rPr>
        <w:t>9</w:t>
      </w:r>
      <w:r>
        <w:rPr/>
        <w:t xml:space="preserve"> года проведение месячника безопасности на водных объектах.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>2. Утвердить план мероприятий по проведению месячника безопасности на водных объектах с 14 октября по 13 ноября 2019 года.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3. Контроль за исполнением настоящего распоряжения оставляю за собой. 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 xml:space="preserve">Сычевского района Смоленской области          </w:t>
        <w:tab/>
        <w:t xml:space="preserve">                                    О.И. Семенова</w:t>
      </w:r>
    </w:p>
    <w:p>
      <w:pPr>
        <w:pStyle w:val="TextBodyIndent"/>
        <w:ind w:left="5670" w:right="0" w:hanging="0"/>
        <w:jc w:val="both"/>
        <w:rPr>
          <w:b/>
          <w:b/>
        </w:rPr>
      </w:pPr>
      <w:r>
        <w:rPr>
          <w:b/>
        </w:rPr>
        <w:t>УТВЕРЖДЕН</w:t>
      </w:r>
    </w:p>
    <w:p>
      <w:pPr>
        <w:pStyle w:val="TextBodyIndent"/>
        <w:ind w:left="5670" w:right="0" w:hanging="0"/>
        <w:jc w:val="both"/>
        <w:rPr/>
      </w:pPr>
      <w:r>
        <w:rPr/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TextBodyIndent"/>
        <w:ind w:left="5670" w:right="0" w:hanging="0"/>
        <w:jc w:val="both"/>
        <w:rPr/>
      </w:pPr>
      <w:r>
        <w:rPr/>
        <w:t>от 26.09.2019 № 23</w:t>
      </w:r>
    </w:p>
    <w:p>
      <w:pPr>
        <w:pStyle w:val="TextBodyIndent"/>
        <w:ind w:right="5102" w:hanging="0"/>
        <w:jc w:val="both"/>
        <w:rPr/>
      </w:pPr>
      <w:r>
        <w:rPr/>
      </w:r>
    </w:p>
    <w:p>
      <w:pPr>
        <w:pStyle w:val="TextBodyIndent"/>
        <w:ind w:right="5102" w:hanging="0"/>
        <w:jc w:val="both"/>
        <w:rPr/>
      </w:pPr>
      <w:r>
        <w:rPr/>
      </w:r>
    </w:p>
    <w:p>
      <w:pPr>
        <w:pStyle w:val="TextBodyIndent"/>
        <w:ind w:right="0" w:hanging="0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TextBodyIndent"/>
        <w:ind w:right="0" w:hanging="0"/>
        <w:jc w:val="center"/>
        <w:rPr/>
      </w:pPr>
      <w:r>
        <w:rPr>
          <w:b/>
        </w:rPr>
        <w:t xml:space="preserve">мероприятий по проведению месячника безопасности на водных объектах </w:t>
      </w:r>
    </w:p>
    <w:p>
      <w:pPr>
        <w:pStyle w:val="TextBodyIndent"/>
        <w:ind w:right="0" w:hanging="0"/>
        <w:jc w:val="center"/>
        <w:rPr/>
      </w:pPr>
      <w:r>
        <w:rPr>
          <w:b/>
        </w:rPr>
        <w:t>с 14 октября по 13 ноября 2019 года</w:t>
      </w:r>
    </w:p>
    <w:p>
      <w:pPr>
        <w:pStyle w:val="TextBodyIndent"/>
        <w:ind w:right="5102" w:hanging="0"/>
        <w:jc w:val="both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4"/>
        <w:gridCol w:w="2570"/>
        <w:gridCol w:w="25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ЧС и ОПБ Администрации Мальцевского сельского поселения Сычевского района Смоленской области по вопросу обеспечения безопасности людей на водных объектах в осенне-зимний период 2019-2020 год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 ноября 2019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Мальцевского сельского посе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зготовления и размещения информационных предупреждающих знаков «Выход на лед запрещен», «переход (переезд) по льду запрещен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 ноября 2019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Мальцевского сельского посе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в школах профилактических бесед и занятий по правилам безопасного поведения детей на воде и льд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 октября по 13 ноября 2019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овместно с руководителями школ и общественными организац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бесед с рыбаками, любителями подледного лова рыбы по мерам безопасности на льд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 октября по 13 ноября 2019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овместно с общественными организац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зготовления и   распространения   населению    памяток</w:t>
            </w:r>
          </w:p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опасность на замерзших водоема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 октября по 13 ноября 2019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овместно с общественными организациями</w:t>
            </w:r>
          </w:p>
        </w:tc>
      </w:tr>
    </w:tbl>
    <w:p>
      <w:pPr>
        <w:pStyle w:val="TextBodyIndent"/>
        <w:ind w:right="510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43:00Z</dcterms:created>
  <dc:creator>я</dc:creator>
  <dc:description/>
  <cp:keywords/>
  <dc:language>en-US</dc:language>
  <cp:lastModifiedBy>User</cp:lastModifiedBy>
  <cp:lastPrinted>2019-10-07T15:06:00Z</cp:lastPrinted>
  <dcterms:modified xsi:type="dcterms:W3CDTF">2019-10-23T06:32:00Z</dcterms:modified>
  <cp:revision>12</cp:revision>
  <dc:subject/>
  <dc:title/>
</cp:coreProperties>
</file>