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ЦЕ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19 года     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ы по вопросам детализации порядка применения бюджетной классификации  Российской Федерации в части, относящейся к бюджету Мальцевского сельского поселения Сычевского района Смоленской области 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еречень кодов региональной классификации расходов местного бюджета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дов операций сектора государственного управления согласно приложению №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ить, что отнесение расходов на соответствующие коды операций сектора государственного управления осуществляется 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 1 января 2020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   О.И. Семе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19 № 39                         </w:t>
      </w:r>
    </w:p>
    <w:p>
      <w:pPr>
        <w:pStyle w:val="Normal"/>
        <w:ind w:left="52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TextBody"/>
        <w:rPr/>
      </w:pPr>
      <w:r>
        <w:rPr>
          <w:szCs w:val="28"/>
        </w:rPr>
        <w:t>Перечень кодов региональной классификации бюджета</w:t>
      </w:r>
    </w:p>
    <w:p>
      <w:pPr>
        <w:pStyle w:val="TextBody"/>
        <w:rPr/>
      </w:pPr>
      <w:r>
        <w:rPr/>
        <w:t>Мальцевского сельского поселения Сычевского района Смоленской обла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6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266"/>
      </w:tblGrid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6#2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льцевское с/п Субвенции по первичному воинскому учету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Q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татки  средств Дорожного фонда поселений на начал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G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дача полномочий по контроль-счетному орган.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G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дача полномочий по казначейскому исполнению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U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по содержанию других учреждений , на финансирование прочи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U22306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ые услуги по вывозу ТБ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U225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U225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ывоз ТБО, очистка снег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U225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по перечислению взносов на капитальный ремонт в фонд капитального ремонта    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225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U2252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в области коммунального  хозяйства (строительство, реконструкция и ремонт водопроводных сетей, канализации, замена насосов водонапорных башен)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U2259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за счет средств муниципального дорож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226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ектно - сметная документация, экспертиза проектно - сметной докумен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содержание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10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р.пл. с начислением мун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10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р.пл.с начислением тех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10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р.пл.с начислениями обслуживаемого персонал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 связи-телефон</w:t>
            </w:r>
          </w:p>
        </w:tc>
      </w:tr>
      <w:tr>
        <w:trPr>
          <w:trHeight w:val="25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1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 связи-интернет</w:t>
            </w:r>
          </w:p>
        </w:tc>
      </w:tr>
      <w:tr>
        <w:trPr>
          <w:trHeight w:val="186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3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ые услуги по электроэнергии</w:t>
            </w:r>
          </w:p>
        </w:tc>
      </w:tr>
      <w:tr>
        <w:trPr>
          <w:trHeight w:val="147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3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.вода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ые услуги по вывозу ТБО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225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екущий ремонт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22514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иагностика транспортных средств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5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61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пенсации связанные с депутатской деятель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6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иск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6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публикование нормативно-правовых а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262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9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91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297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Членские взносы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343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СМ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Y3461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пча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 распоряжению Администрации Мальцевского  сельского поселения Сычевского района Смоленской области 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25.12.2019 № 39 </w:t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кодов </w:t>
      </w:r>
      <w:r>
        <w:rPr>
          <w:rFonts w:cs="Times New Roman" w:ascii="Times New Roman" w:hAnsi="Times New Roman"/>
          <w:b/>
          <w:sz w:val="28"/>
          <w:szCs w:val="28"/>
        </w:rPr>
        <w:t>операций сектора государственного управ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blHeader w:val="true"/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Налогов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оказания платных услуг(работ), компенсаций затра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3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оказания платных услуг (работ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3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компенсации затра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3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бюджета от возврата дебиторской задолженности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3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ругие аналогичные доходы, не отнесенные на подстатью 131-138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Штрафы, пени, неустойки, возмещения ущерб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4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Безвозмездные поступления от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5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8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чи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8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Невыяснен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8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оходы от субсидии на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18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н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плата труда и начисления на выплаты по оплате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1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Заработная плат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1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чие вы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1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Начисления на выплаты по оплате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1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чие несоциальные выплаты персоналу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плата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слуги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Транспортны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Коммунальны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боты, услуги по содержанию 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чие работы,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28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слуги, работы для целей капитальных в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3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бслуживание внутреннего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Безвозмездные перечисления бюджет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5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енсии, пособия и выплаты по пенсионному, социальному и медицинскому страхованию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обия по социальной помощи населению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5</w:t>
            </w:r>
          </w:p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6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оциальные компенсации персоналу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8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Безвозмездные перечисления капитального характера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8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Безвозмездные перечисления капитального характера государственным (муниципальным) бюджетным и автономным учрежд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чи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Налоги, пошлины и сбор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Штрафные санкции по долговым обязательств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Другие экономические са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ные выплаты текущего характера физическим лиц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ные выплаты текущего характера 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8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ные выплаты капитального характера физическим лиц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29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ные выплаты капитального характера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тупление не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нематериальн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материальных запас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 лекарственных препаратов и материалов, применяемых в медицинских целях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продуктов пи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горюче-смазоч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 строит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мягкого инвентар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 материальных запасов для целей капитальных в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34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5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тупление 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5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ступление денежных средств и их эквивал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6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Выбытие 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6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Выбытие денежных средств и их эквивал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7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обязательст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7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величение задолженности по внутренним привлеченным заимствованиям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2:00Z</dcterms:created>
  <dc:creator>~</dc:creator>
  <dc:description/>
  <dc:language>en-US</dc:language>
  <cp:lastModifiedBy>User</cp:lastModifiedBy>
  <cp:lastPrinted>2020-01-13T11:51:00Z</cp:lastPrinted>
  <dcterms:modified xsi:type="dcterms:W3CDTF">2020-01-13T08:52:00Z</dcterms:modified>
  <cp:revision>2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