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17 апреля 2019 года                                                                                                № 1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б утверждении отчета об исполнении  бюджета  муниципального образования Мальцевского сельского поселения Сычевского района Смоленской области за 1 квартал 2019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(далее – местный бюджет) за 1 квартал 2019 года по доходам в сумме 2121069,49 тыс. рублей и по расходам в сумме 2060028,69 тыс. рублей с превышением расходов над доходами (профицит местного бюджета) в сумме 61040,80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6:00Z</dcterms:created>
  <dc:creator>я</dc:creator>
  <dc:description/>
  <dc:language>en-US</dc:language>
  <cp:lastModifiedBy>User</cp:lastModifiedBy>
  <cp:lastPrinted>2019-04-18T16:55:00Z</cp:lastPrinted>
  <dcterms:modified xsi:type="dcterms:W3CDTF">2019-04-18T13:56:00Z</dcterms:modified>
  <cp:revision>2</cp:revision>
  <dc:subject/>
  <dc:title/>
</cp:coreProperties>
</file>