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от 15 января 2020 года                                                                                                    № 1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б оказании материальной помощи Бородкиной З.А.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мертью племянника и тяжелым материальным положением, в соответствии с Положением о порядке расходования средств резервного фонда Администрации Мальцевского сельского поселения Сычевского района Смоленской области, утвержденного постановлением Администрации Мальцевского сельского поселения Сычевского района Смоленской области от 16.12.2011 года № 43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1. Бородкиной Зинаиде Аркадьевне, зарегистрированной по месту жительства по адресу: д. Боброво, ул. Речная, д. 26 Сычевского района Смоленской области, оказать материальную помощь в размере 5000 (Пяти тысяч) рублей из резервного фонда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целевым использованием средств резервного фонда Администрации Мальцевского сельского поселения Сычевского района Смоленской области возложить на главного специалиста Администрации Мальцевского сельского поселения Сычевского района Смоленской области Ломиворотову Т.В.    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 xml:space="preserve">Сычевского района Смоленской области                                                  О.И. Семенова            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23:00Z</dcterms:created>
  <dc:creator>я</dc:creator>
  <dc:description/>
  <cp:keywords/>
  <dc:language>en-US</dc:language>
  <cp:lastModifiedBy>User</cp:lastModifiedBy>
  <cp:lastPrinted>2020-01-15T11:58:00Z</cp:lastPrinted>
  <dcterms:modified xsi:type="dcterms:W3CDTF">2020-01-15T08:58:00Z</dcterms:modified>
  <cp:revision>8</cp:revision>
  <dc:subject/>
  <dc:title/>
</cp:coreProperties>
</file>