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520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ноября 2020 года                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жностных инструкций </w:t>
      </w:r>
      <w:r>
        <w:rPr>
          <w:sz w:val="28"/>
        </w:rPr>
        <w:t>работников, исполняющих обязанности по техническому обеспечению деятельности Администрации Мальцевского сельского поселения Сычевского района Смоленской области</w:t>
      </w:r>
      <w:r>
        <w:rPr>
          <w:sz w:val="28"/>
          <w:szCs w:val="28"/>
        </w:rPr>
        <w:t xml:space="preserve"> и младшего обслуживающего персонала                     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 xml:space="preserve">1. Утвердить прилагаемые должностные инструкции </w:t>
      </w:r>
      <w:r>
        <w:rPr/>
        <w:t>работников, исполняющих обязанности по техническому обеспечению деятельности Администрации Мальцевского  сельского поселения Сычевского района Смоленской области</w:t>
      </w:r>
      <w:r>
        <w:rPr>
          <w:szCs w:val="28"/>
        </w:rPr>
        <w:t xml:space="preserve"> и младшего обслуживающего персонала, согласно штатного расписания, утвержденного распоряжением Администрации Мальцевского сельского поселения Сычевского района Смоленской области от 05.10.2015 № 29 (в редакции распоряжений Администрации Мальцевского сельского поселения Сычевского района Смоленской области от 21.12.2017 № 67, от 05.06.2019 № 15, от 31.07.2019 № 57-лс, от 01.10.2019 № 75-лс, от 10.10.2019 № 78-лс, от 22.10.2019     № 81-лс, от 30.12.2019 № 102-лс, от 18.05.2020 № 32-лс, от 16.10.2020 № 73-лс):</w:t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- старшего менеджера Администрации Мальцевского сельского поселения Сычевского района Смоленской области по делопроизводству, работе с обращениями граждан;</w:t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- старшего менеджера Администрации Мальцевского сельского поселения Сычевского района Смоленской области по благоустройству территории;</w:t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- менеджера Администрации Мальцевского сельского поселения Сычевского района Смоленской области по жилищно-коммунальному хозяйству;</w:t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- менеджера-бухгалтера Администрации Мальцевского сельского поселения Сычевского района Смоленской области ;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>- водителя Администрации Мальцевского сельского поселения Сычевского района Смоленской области;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>- сторожа Администрации Мальцевского сельского поселения Сычевского района Смоленской области;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>- уборщицы Администрации Мальцевского сельского поселения Сычевского района Смоленской области.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2. Признать утратившим силу распоряжение Администрации Мальцевского сельского поселения Сычевского района Смоленской области от 20.12.2017 № 65 «Об утверждении должностных инструкций </w:t>
      </w:r>
      <w:r>
        <w:rPr/>
        <w:t>работников, исполняющих обязанности по техническому обеспечению деятельности Администрации Мальцевского сельского поселения Сычевского района Смоленской области</w:t>
      </w:r>
      <w:r>
        <w:rPr>
          <w:szCs w:val="28"/>
        </w:rPr>
        <w:t xml:space="preserve"> и младшего обслуживающего персонала».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11.2020 № 41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го менеджера Администрации Мальцевского сельского поселен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 по делопроизводству, работе с обращениями граждан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Настоящая должностная инструкция определяет должностные обязанности, права и ответственность старшего менеджера Администрации Мальцевского  сельского поселения Сычевского района Смоленской области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далее  - старший менеджер)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ab/>
        <w:t>1.2. Старший менеджер относится к категории лиц, исполняющих обязанности по техническому обеспечению деятельности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тарший менеджер принимается на работу и освобождается от работы распоряжением Администрации Мальцевского сельского поселения Сычевского района Смоленской области в порядке, установленном Трудовым кодексом Российской Федерации.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1.4. Старший менеджер подчиняется непосредственно Главе муниципального образования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Старший менеджер в своей работе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и иными правовыми актами Смоленской области,  Трудовым кодексом Российской Федерации,  а также Уставом Мальцевского сельского поселения Сычевского района Смоленской области и иными муниципальными правовыми актами органов местного самоуправления, Регламентом Администрации Мальцевского сельского поселения Сычевского района Смоленской области, основами делопроизводства, настоящей должностной инструкцией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лификационные треб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аршему менеджеру предъявляются следующие квалификационные требования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2.1. Наличие средне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нание Конституции Российской Федерации, федеральных законов применительно к исполнению своих должностных обязанностей; муниципальных правовых актов, регулирующих вопросы местного самоуправления в Российской Федерации; Устава Мальцевского сельского поселения Сычевского района Смоленской области, Регламента Мальцевского сельского поселения Сычевского района Смоленской области; правил внутреннего трудового распорядка; порядка работы со служебной информ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личие необходимых для исполнения должностных обязанностей навы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работать с людьми, правильно распределять рабочее время, повышать свою квалификацию, не допускать личностных конфликтов с колле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я компьютерной и другой оргтехникой, а также необходимым программ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рший менедж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ет организационно-техническое обеспечение деятельности Совета депутатов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Готовит проекты решений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правляет проекты решений Совета депутатов на правовую экспертизу в Сычевскую прокурату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 Участвует в размещении нормативных правовых актов органов местного самоуправления сельского поселения в С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одготавливает документы Совета депутатов по истечении установленных сроков текущего хранения к сдаче на хранение в архи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Осуществляет ведение документов похозяйственного учета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 Составляет оперативную и ежегодную отчетность о состоянии и использовании земель, наличии поголовья скота и птицы, а также других показателей, характеризующих состояние экономики и социальной сфер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Осуществляет прием граждан, выдачу справок и бытовых характеристик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Соблюдает нормы служебной этики, установленный служебный распорядок, настоящую должностную  инструкцию, порядок работы со служебной информацией, не совершает действий, затрудняющих работу органов местного самоуправления муниципального образования Мальцевского сельского поселения, а также приводящих к подрыву авторитета Совета депутатов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Участвует в разработке мероприятий по созданию условий для деятельности добровольных формирований населения по охране обществ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Оказывает необходимую помощь в организации мероприятий, связанных с государственными праздниками и знаменательными да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Организует подготовку и проведение общих собраний граждан, оформляет их протоколы.</w:t>
      </w:r>
    </w:p>
    <w:p>
      <w:pPr>
        <w:pStyle w:val="Style19"/>
        <w:widowControl/>
        <w:tabs>
          <w:tab w:val="clear" w:pos="720"/>
          <w:tab w:val="left" w:pos="36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13. Подготавливает по поручению Главы муниципального образования справки, информацию по вопросам деятельности Администрации, в пределах должностных обязанностей.</w:t>
      </w:r>
    </w:p>
    <w:p>
      <w:pPr>
        <w:pStyle w:val="Style19"/>
        <w:widowControl/>
        <w:tabs>
          <w:tab w:val="clear" w:pos="720"/>
          <w:tab w:val="left" w:pos="36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14. Подготавливает ответы на запросы государственных, областных, районных органов, а также отдельных предприятий, организаций, учреждений и граждан в пределах должностной инструкции.</w:t>
      </w:r>
    </w:p>
    <w:p>
      <w:pPr>
        <w:pStyle w:val="Style19"/>
        <w:widowControl/>
        <w:tabs>
          <w:tab w:val="clear" w:pos="720"/>
          <w:tab w:val="left" w:pos="36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существляет подготовку необходимых отчетных документов в Администрации смоленской области и муниципального образования «Сычевский район» и их структурных подразделений в пределах должностных обязанност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6. </w:t>
      </w:r>
      <w:r>
        <w:rPr>
          <w:rFonts w:cs="Times New Roman" w:ascii="Times New Roman" w:hAnsi="Times New Roman"/>
          <w:sz w:val="28"/>
          <w:szCs w:val="28"/>
        </w:rPr>
        <w:t>Ведет работу в программном комплексе «Муниципальное самоуправление-СМАРТ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>Организует и ведет работу с обращениями и заявлениями граждан (ведение учетного журнала, своевременное доведение ответов до граждан), в том числе по их обработке в Единой системе обращений граждан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3.18. В соответствии со своей компетенцией выполняет другие обязанности, а также поручения Главы муниципального образования Мальцевского сельского поселения Сычевского района Смоленской области.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менеджер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На предоставление рабочего места, имеющего необходимые для исполнения должностных обязанностей, техническое оснащение, включая средства связи, оборудование, обеспечивающее сохранность служебной информации и документов.</w:t>
      </w:r>
    </w:p>
    <w:p>
      <w:pPr>
        <w:pStyle w:val="Normal"/>
        <w:shd w:fill="FFFFFF" w:val="clear"/>
        <w:spacing w:lineRule="exact" w:line="317"/>
        <w:ind w:left="43" w:firstLine="666"/>
        <w:jc w:val="both"/>
        <w:rPr/>
      </w:pPr>
      <w:r>
        <w:rPr>
          <w:sz w:val="28"/>
          <w:szCs w:val="28"/>
        </w:rPr>
        <w:t>4.2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накомиться со всеми материалами своего личного дела, отзывами о своей деятельности и другими документами до внесения их в личное дело, а также приобщать к личному делу свои объясн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10" w:after="0"/>
        <w:ind w:right="1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4.3. На защиту своих персональных данных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4. На своевременную и в полном объеме выплату заработной платы в соответствии с занимаемой должность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4.5. На отдых, обеспечиваемый установлением нормальной продолжительности рабочего времени, предоставлением выходных дней и нерабочих праздничных дней, а также ежегодного оплачиваемого отпу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Работать с правовыми актами, иными документами, информационно-аналитическими материалами, поступающими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 Взаимодействовать в пределах своих должностных обязанностей с работниками органов местного самоуправления иных муниципальных образований, а также муниципальных предприятий и учреждений, общественны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одписывать документы в пределах свои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 Не принимать документы, оформленные ненадлежащим образом, а также содержащие недостоверные све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На переподготовку (переквалификацию), повышение квалификации за счет средств бюджет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На иные права, установленные федеральны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менеджер несет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 правонарушения, совершенные в процессе осуществления своей работы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 неисполнение или ненадлежащее исполнение возложенных на него обязанностей; действие или бездействие, ведущее к нарушению прав и законных интересов граждан; разглашение сведений, ставших ему известными в связи с исполнением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работы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6.1. Режим работы с</w:t>
      </w:r>
      <w:r>
        <w:rPr>
          <w:sz w:val="28"/>
          <w:szCs w:val="28"/>
        </w:rPr>
        <w:t>таршего менеджера</w:t>
      </w:r>
      <w:r>
        <w:rPr>
          <w:sz w:val="28"/>
        </w:rPr>
        <w:t xml:space="preserve"> определяется локальными правовыми актами Администрации Мальцевского сельского поселения Сычевского района Смоленской области.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 xml:space="preserve">6.2.Старший </w:t>
      </w:r>
      <w:r>
        <w:rPr>
          <w:sz w:val="28"/>
          <w:szCs w:val="28"/>
        </w:rPr>
        <w:t>менеджер</w:t>
      </w:r>
      <w:r>
        <w:rPr>
          <w:sz w:val="28"/>
        </w:rPr>
        <w:t xml:space="preserve"> может выезжать в служебные командировки (в т.ч. местного значения) в связи с исполнением должностных обязанностей.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 xml:space="preserve">6.3. Для решения оперативных вопросов  старшему </w:t>
      </w:r>
      <w:r>
        <w:rPr>
          <w:sz w:val="28"/>
          <w:szCs w:val="28"/>
        </w:rPr>
        <w:t>менеджер</w:t>
      </w:r>
      <w:r>
        <w:rPr>
          <w:sz w:val="28"/>
        </w:rPr>
        <w:t>у может выделяться служебный транспорт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 (а)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«_____»_______________20__          </w:t>
        <w:tab/>
        <w:tab/>
      </w:r>
      <w:r>
        <w:rPr>
          <w:sz w:val="22"/>
          <w:u w:val="single"/>
        </w:rPr>
        <w:tab/>
        <w:tab/>
      </w:r>
      <w:r>
        <w:rPr>
          <w:sz w:val="22"/>
        </w:rPr>
        <w:tab/>
        <w:tab/>
        <w:tab/>
      </w:r>
      <w:r>
        <w:rPr>
          <w:sz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(подпись)</w:t>
        <w:tab/>
        <w:tab/>
        <w:t xml:space="preserve">             </w:t>
        <w:tab/>
        <w:t xml:space="preserve">             (инициалы, фамилия) </w:t>
      </w:r>
    </w:p>
    <w:p>
      <w:pPr>
        <w:pStyle w:val="Style20"/>
        <w:widowControl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widowControl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0"/>
        <w:widowControl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widowControl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11.2020 № 41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ршего менеджера Администрации 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благоустройств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ерритори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рший менеджер Администрации Мальцевского сельского поселения Сычевского района Смоленской области (далее – менеджер) назначается на должность и освобождается от должности Главой муниципального образования Мальцевского сельского поселения Сычевского района Смоленской области в порядке, установленном Трудовым кодексом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лжность старшего менеджера относится к группе лиц, исполняющих обязанности по техническому обеспечению деятельности органов местного самоуправ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рший менеджер подчиняется непосредственно Главе муниципального образования Мальцевского сельского поселения Сычевского района Смолен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должность старшего менеджера назначается лицо, имеющее среднее профессиональное образование без предъявления требований к стаж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рший менеджер в своей работе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и иными правовыми актами Смоленской области,  Трудовым кодексом Российской Федерации,  а также Уставом Мальцевского сельского поселения Сычевского района Смоленской области и иными муниципальными правовыми актами органов местного самоуправления, Регламентом Администрации Мальцевского сельского поселения Сычевского района Смоленской области, основами делопроизводства, настоящей должностной инструкцией.</w:t>
        <w:tab/>
        <w:t>Должен знать и соблюдать  Правила  внутреннего трудового распорядка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нно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енеджер выполняет следующие обязанност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ляет ежегодный план работы по благоустройству территории Мальцевского сельского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вает и контролирует соблюдение Правил благоустройства и санитарного состояния территории Мальцевского сельского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рганизует сбор и вывоз бытовых отходов и мусора. Обеспечивает взаимодействие между исполнителями и гражданами-потребителями данной услуги. Осуществляет контроль за качеством оказываемой услуги.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ует мероприятия по уборке и благоустройству территории поселения (в том числе, через договорные обязательства), организует проведение месячников, субботник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водит конкурсы по благоустройству: «Лучшее подворье», «Самая чистая улица» и т.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ует озеленение территории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рганизует дорожную деятельность в отношении автомобильных дорог местного значения в границах населенных пунктов Мальцевского сельского посел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рганизует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ганизует оказание ритуальных услуг и содержание мест захоро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беспечивает первичные меры пожарной безопасности в границах населенных пунктов Мальцевского   сельского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дготавливает статистические показатели, характеризующие состояние экономики и социальной сферы муниципального образования, и представляет указанные данные в соответствующие органы, в пределах должностных 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Участвует в разработке мероприятий по предупреждению и ликвидации последствий чрезвычайных ситуаций в границах сельского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ринимает участие в подготовке и разработке проектов постановлений и распоряжений Админист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дготавливает ответы на запросы государственных, областных, районных органов, а также отдельных предприятий, организаций, учреждений и граждан в пределах совей должностной инстру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Осуществляет подготовку необходимых отчетных документов в Администрации Смоленской области и муниципального образования «Сычевский район» и их структурные подразделения в пределах должностных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Участвует в подготовке генерального плана сельского поселения, правил землепользования и застройки, документации по планировке территор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В соответствии со своей компетенцией выполняет другие обязанности, а также поручения Главы муниципального образования Мальцевского сельского поселения Сычевского района Смоленской област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енеджер имеет прав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носить предложения по улучшению организации приема гражда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аимодействовать в пределах своих должностных полномочий с работниками органов местного самоуправления, а также муниципальных предприятий и учреждений, общественных объедин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ьзоваться информационными банками данных органов государственной власти Смоленской области, работать с правовыми актами, иными документами, информационно-аналитическими материалами, поступающими в Администрац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обеспечение надлежащими организационно-техническими условиями, необходимыми для исполнения должностных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ого оплачиваемого отпус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оплату труда и другие выплаты в соответствии с законами, иными нормативными актам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енеджер несет ответственность з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исполнение или ненадлежащее исполнение возложенных на него должностных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соблюдение трудовой дисциплин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__ 20 ___ г.   </w:t>
      </w:r>
    </w:p>
    <w:p>
      <w:pPr>
        <w:pStyle w:val="Style20"/>
        <w:widowControl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Style20"/>
        <w:widowControl/>
        <w:ind w:left="5670" w:hanging="0"/>
        <w:jc w:val="both"/>
        <w:rPr/>
      </w:pPr>
      <w:r>
        <w:rPr>
          <w:sz w:val="28"/>
          <w:szCs w:val="28"/>
        </w:rPr>
        <w:t xml:space="preserve">от 06.11.2020 № 41 </w:t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енеджера Администрации 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жилищно-коммунальному хозяйств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неджер Администрации Мальцевского сельского поселения Сычевского района Смоленской области (далее – менеджер) назначается на должность и освобождается от должности Главой муниципального образования Мальцевского сельского поселения Сычевского района Смоленской области в порядке, установленном Трудовым кодексом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лжность менеджера относится к группе лиц, исполняющих обязанности по техническому обеспечению деятельности органов местного самоуправ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неджер подчиняется непосредственно Главе муниципального образования Мальцевского сельского поселения Сычевского района Смолен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должность менеджера назначается лицо, имеющее среднее профессиональное образование без предъявления требований к стаж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неджер в своей работе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и иными правовыми актами Смоленской области,  Трудовым кодексом Российской Федерации,  а также Уставом Мальцевского сельского поселения Сычевского района Смоленской области и иными муниципальными правовыми актами органов местного самоуправления, Регламентом Администрации Мальцевского сельского поселения Сычевского района Смоленской области, основами делопроизводства, настоящей должностной инструкцией.</w:t>
        <w:tab/>
        <w:t>Должен знать и соблюдать  Правила  внутреннего трудового распорядка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нно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выполняет следующие обязанност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ует в границах Мальцевского сельского поселения электро-, тепло-, газо- и водоснабжение населения, водоотведение, снабжение населения топливо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аствует в осуществлении подготовительной работы по присвоению наименований улицам, площадям и иным территориям проживания граждан, установлению нумерации дом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рганизует освещение улиц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ует установку указателей с наименованиями улиц и номерами дом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существляет контроль за выполнением проектных решений по строительству и эксплуатации объектов ЖКХ и коммунальной инфраструктуры Мальцевского сельского поселения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Подготавливает статистические показатели, характеризующие состояние экономики и социальной сферы муниципального образования, и представляет указанные данные в соответствующие органы, в пределах должностных 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лять контроль за соблюдением правил и условий производства земляных работ, производимых при замене, прокладке и переустройству подземных сооружений на территории Мальцевского сельского поселения Сычевского района Смоленской области, за восстановлением нарушенного во время этих работ элементов благоустрой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Подготавливает ответы на запросы государственных, областных, районных органов, а также отдельных предприятий, организаций, учреждений и граждан в пределах совей должностной инструк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Осуществляет подготовку необходимых отчетных документов в Администрации Смоленской области и муниципального образования «Сычевский район» и их структурных подразделений в пределах должностных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Подготавливает информацию о готовности муниципального образования к осенне-зимнему периоду.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о своей компетенцией выполняет другие обязанност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учения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имеет право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заимодействовать в пределах своих должностных полномочий с работниками органов местного самоуправления, а также муниципальных предприятий и учреждений, общественных объедине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ьзоваться информационными банками данных органов государственной власти Смоленской области, работать с правовыми актами, иными документами, информационно-аналитическими материалами, поступающими в Администрац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обеспечение надлежащими организационно-техническими условиями, необходимыми для исполнения должностных обязанност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ого оплачиваемого отпус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а оплату труда и другие выплаты в соответствии с законами, иными нормативными актам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несет ответственность з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исполнение или ненадлежащее исполнение возложенных на него должностных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соблюдение трудовой дисциплин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__ 20 ___ г.   </w:t>
      </w:r>
    </w:p>
    <w:p>
      <w:pPr>
        <w:pStyle w:val="Style20"/>
        <w:widowControl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ТВЕРЖДЕНА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 xml:space="preserve">распоряжением Администрации 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Мальцевского сельского поселения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Сычевского района Смоленской области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6.11.2020 № 41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недже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бухгал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и Мальцевского сельского поселения Сычевского района Смоленской обла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неджер Администрации Мальцевского сельского поселения Сычевского района Смоленской области (далее – менеджер) назначается на должность и освобождается от должности Главой муниципального образования Мальцевского сельского поселения Сычевского района Смоленской области в порядке, установленном Трудовым кодексом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лжность менеджера относится к группе лиц, исполняющих обязанности по техническому обеспечению деятельности органов местного самоуправ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неджер подчиняется непосредственно Главе муниципального образования Мальцевского сельского поселения Сычевского района Смолен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должность менеджера назначается лицо, имеющее среднее профессиональное образование без предъявления требований к стаж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неджер в своей работе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и иными правовыми актами Смоленской области,  Трудовым кодексом Российской Федерации,  а также Уставом Мальцевского сельского поселения Сычевского района Смоленской области и иными муниципальными правовыми актами органов местного самоуправления, Регламентом Администрации Мальцевского сельского поселения Сычевского района Смоленской области, основами делопроизводства, настоящей должностной инструкцией.</w:t>
        <w:tab/>
        <w:t>Должен знать и соблюдать  Правила  внутреннего трудового распорядка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нно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</w:t>
      </w:r>
      <w:r>
        <w:rPr>
          <w:rFonts w:cs="Times New Roman" w:ascii="Times New Roman" w:hAnsi="Times New Roman"/>
          <w:sz w:val="28"/>
          <w:szCs w:val="28"/>
          <w:lang w:val="ru-RU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и веде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Переч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предназначенного для предоставления во владение и (или) пользование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числ</w:t>
      </w:r>
      <w:r>
        <w:rPr>
          <w:rFonts w:cs="Times New Roman" w:ascii="Times New Roman" w:hAnsi="Times New Roman"/>
          <w:sz w:val="28"/>
          <w:szCs w:val="28"/>
          <w:lang w:val="ru-RU"/>
        </w:rPr>
        <w:t>яет</w:t>
      </w:r>
      <w:r>
        <w:rPr>
          <w:rFonts w:cs="Times New Roman" w:ascii="Times New Roman" w:hAnsi="Times New Roman"/>
          <w:sz w:val="28"/>
          <w:szCs w:val="28"/>
        </w:rPr>
        <w:t xml:space="preserve"> и перерасч</w:t>
      </w:r>
      <w:r>
        <w:rPr>
          <w:rFonts w:cs="Times New Roman" w:ascii="Times New Roman" w:hAnsi="Times New Roman"/>
          <w:sz w:val="28"/>
          <w:szCs w:val="28"/>
          <w:lang w:val="ru-RU"/>
        </w:rPr>
        <w:t>итывает</w:t>
      </w:r>
      <w:r>
        <w:rPr>
          <w:rFonts w:cs="Times New Roman" w:ascii="Times New Roman" w:hAnsi="Times New Roman"/>
          <w:sz w:val="28"/>
          <w:szCs w:val="28"/>
        </w:rPr>
        <w:t xml:space="preserve"> пенсии за выслугу лет ее получателям в Администрации Мальцев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полняет муниципальными нормативными правовыми актами страницы муниципального образования на едином портале бюджетной системы Российской Федерац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беспечивает составление расчетов по заработной плате,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5. Ведет работу по сбору данных в области энергосбережения и повышения энергетической эффективности на территории муниципального образования Мальцевского сельского поселения Сычевского района Смоленской области и размещения их в региональной автоматизированной системе сбора данных в области энергосбережения и повышения энергетической эффективности на территории Смоленской области «Мониторинг энергоэффектив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полняет обязанности по ведению реестра муниципальной собственности Мальцевского сельского поселения Сычевского района Смоленской области;</w:t>
      </w:r>
    </w:p>
    <w:p>
      <w:pPr>
        <w:pStyle w:val="24"/>
        <w:tabs>
          <w:tab w:val="clear" w:pos="720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.7. По поручению Главы муниципального образования Мальцевского сельского поселения готовит: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</w:tabs>
        <w:ind w:right="0" w:firstLine="709"/>
        <w:jc w:val="both"/>
        <w:rPr/>
      </w:pPr>
      <w:r>
        <w:rPr>
          <w:szCs w:val="28"/>
        </w:rPr>
        <w:t>- справки, информаци</w:t>
      </w:r>
      <w:r>
        <w:rPr>
          <w:szCs w:val="28"/>
          <w:lang w:val="ru-RU"/>
        </w:rPr>
        <w:t>ю</w:t>
      </w:r>
      <w:r>
        <w:rPr>
          <w:szCs w:val="28"/>
        </w:rPr>
        <w:t>, служебные записки по вопросам, находящимся в компетенци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Соблюдает правила по охране труда, технике безопасности и противопожарной защите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.9. Хранит и не разглашает ставшие ему известными в связи с исполнением должностных обязанностей сведения, затрагивающие частную жизнь, честь и достоинство гражда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 Выполняет другие обязанности, предусмотренные Уставом Мальцевского сельского поселения и иными муниципальными правовыми актами органов местного самоуправления муниципального образования Мальцевского сельского поселения Сычевского района Смоленской области, а также, другие обязанности,  которые могут быть возложены распоряжением Главы муниципального образования Мальцевского сельского поселения Сычевского района Смоленской области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имеет прав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носить предложения по улучшению организации приема гражда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аимодействовать в пределах своих должностных полномочий с работниками органов местного самоуправления, а также муниципальных предприятий и учреждений, общественных объедин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ьзоваться информационными банками данных органов государственной власти Смоленской области, работать с правовыми актами, иными документами, информационно-аналитическими материалами, поступающими в Администрац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обеспечение надлежащими организационно-техническими условиями, необходимыми для исполнения должностных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ого оплачиваемого отпус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оплату труда и другие выплаты в соответствии с законами, иными нормативными актами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несет ответственность з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исполнение или ненадлежащее исполнение возложенных на него должностных обязаннос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соблюдение трудовой дисциплин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__ 20 ___ г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ТВЕРЖДЕНА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от 06.11.2020 № 41</w:t>
      </w:r>
    </w:p>
    <w:p>
      <w:pPr>
        <w:pStyle w:val="TextBody"/>
        <w:ind w:righ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НАЯ ИНСТРУКЦИЯ</w:t>
      </w:r>
    </w:p>
    <w:p>
      <w:pPr>
        <w:pStyle w:val="TextBody"/>
        <w:ind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ДИТЕЛЯ Администрации Мальцевского сельского поселения Сычевского района Смоленской области</w:t>
      </w:r>
    </w:p>
    <w:p>
      <w:pPr>
        <w:pStyle w:val="TextBody"/>
        <w:ind w:right="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firstLine="720"/>
        <w:jc w:val="both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1.1. Водитель назначается  и освобождается от должности Главой муниципального образования Мальцевского сельского поселения Сычевского района Смоленской области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1.2. Водитель подчиняется непосредственно Главе муниципального образования Мальцевского сельского поселения Сычевского района Смоленской области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>1.3. Водителю служебного автомобиля устанавливается ненормированный рабочий день с доплатой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1.4. Водитель служебного автомобиля должен знать: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-  правила дорожного движения, штрафные санкции за их нарушение; 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- основные технические характеристики и общее устройство автомобиля;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- нормативно-правовые акты, касающиеся направлений его деятельности;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- регламент работы Администрации </w:t>
      </w:r>
      <w:r>
        <w:rPr>
          <w:bCs/>
          <w:szCs w:val="28"/>
        </w:rPr>
        <w:t>Мальцевского сельского поселения Сычевского района Смоленской области</w:t>
      </w:r>
      <w:r>
        <w:rPr>
          <w:szCs w:val="28"/>
        </w:rPr>
        <w:t>;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>- правила внутреннего трудового распорядка, охраны труда, техники безопасности и противопожарной защиты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>
          <w:b/>
          <w:b/>
          <w:szCs w:val="28"/>
        </w:rPr>
      </w:pPr>
      <w:r>
        <w:rPr>
          <w:b/>
          <w:szCs w:val="28"/>
        </w:rPr>
        <w:t>2. ОБЯЗАННОСТИ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>2.1. Управляет легковыми автомобилями всех марок и типов, отнесенных к категории транспортных средств «В»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2.2. Следит за техническим состоянием автомобиля, выполняет самостоятельно необходимые работы по обеспечению его безопасной эксплуатации (согласно инструкции по эксплуатации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2.3. Своевременно проходит  технический осмотр автомобиля. 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2.4. Содержит двигатель, кузов и салон автомобиля в чистоте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2.5. Заправляет автомобиль с разрешения Главы муниципального образования Мальцевского сельского поселения Сычевского района Смоленской области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2.6. Ежедневно ведет путевые листы, отмечая маршруты следования, пройденный километраж, расход топлива. 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2.7. Сдает автомобиль по возвращению с работы в гараж или место, указанное Главой муниципального образования Мальцевского сельского поселения Сычевского района Смоленской области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>
          <w:b/>
          <w:b/>
          <w:szCs w:val="28"/>
        </w:rPr>
      </w:pPr>
      <w:r>
        <w:rPr>
          <w:b/>
          <w:szCs w:val="28"/>
        </w:rPr>
        <w:t>3. ПРАВА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Имеет право на: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>- Получение под отчет денежных сумм для приобретения необходимых запчастей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- Ознакомление с документами, определяющими его права и обязанности;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- Создание необходимых условий для реализации должностных прав и исполнения должностных обязанностей;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>
          <w:b/>
          <w:b/>
          <w:szCs w:val="28"/>
        </w:rPr>
      </w:pPr>
      <w:r>
        <w:rPr>
          <w:b/>
          <w:szCs w:val="28"/>
        </w:rPr>
        <w:t>4. ОТВЕТСТВЕННОСТЬ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>4.1. Водитель несет ответственность за исправность и сохранность закрепленных автомобилей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4.2. Неисполнение или ненадлежащее исполнение возложенных на него должностных обязанностей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4.3. Несоблюдение трудовой дисциплины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С должностной инструкцией ознакомлен: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>«___»__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ТВЕРЖДЕНА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от 06.11.2020 № 41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НАЯ ИНСТРУКЦИЯ</w:t>
      </w:r>
    </w:p>
    <w:p>
      <w:pPr>
        <w:pStyle w:val="TextBody"/>
        <w:ind w:right="0" w:hanging="0"/>
        <w:jc w:val="center"/>
        <w:rPr/>
      </w:pPr>
      <w:r>
        <w:rPr>
          <w:b/>
          <w:bCs/>
          <w:szCs w:val="28"/>
        </w:rPr>
        <w:t xml:space="preserve">СТОРОЖА </w:t>
      </w:r>
      <w:r>
        <w:rPr>
          <w:bCs/>
          <w:szCs w:val="28"/>
        </w:rPr>
        <w:t xml:space="preserve">Администрации Мальцевского сельского поселения 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bCs/>
          <w:szCs w:val="28"/>
        </w:rPr>
        <w:t>Сычевского района Смоленской област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Сторож Администрации Мальцевского поселения Сычевского района Смоленской области (далее по тексту - </w:t>
      </w:r>
      <w:r>
        <w:rPr>
          <w:i/>
          <w:sz w:val="28"/>
          <w:szCs w:val="28"/>
        </w:rPr>
        <w:t>сторож</w:t>
      </w:r>
      <w:r>
        <w:rPr>
          <w:sz w:val="28"/>
          <w:szCs w:val="28"/>
        </w:rPr>
        <w:t>) принимается на работу и освобождается от работы распоряжением Администрации  Мальцевского сельского поселения Сычевского  района Смоленской области в порядке, установленном трудовым законодательством Российской Федерации.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1.2. Сторож в порядке выполнения обязанностей, определенных настоящей  Инструкцией, подчиняется Главе муниципального образования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орож в своей работе руководствуется Правилами внутреннего трудового распорядка для работников Администрации, настоящей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орож должен знать: правила и инструкции по охране объектов; границы охраняемого объекта; номера телефонов представителей администрации охраняемого объекта и дежурного по отделению мил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лжност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ряет  целостность охраняемого объекта (замков и других запорных устройств; пожарного инвентаря, телефонов, освещ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выявлении неисправностей (взломанные двери, окна, замки и др.) докладывает об этом Главе муниципального образования Мальцевского сельского поселения Сычевского района Смоленской области и осуществляет охрану следов преступления до прибытия представителей мил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 возникновении пожара на объекте поднимает тревогу и извещает пожарную команду, принимает меры по ликвидации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 ненадлежащее исполнение или неисполнение возложенных на него обязанностей, предусмотренных настоящей инструкцией, несет ответственность в порядке и пределах, определ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 (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        ______________________________________________       </w:t>
      </w:r>
    </w:p>
    <w:p>
      <w:pPr>
        <w:pStyle w:val="TextBody"/>
        <w:ind w:left="567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67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ТВЕРЖДЕНА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>
          <w:bCs/>
          <w:szCs w:val="28"/>
        </w:rPr>
      </w:pPr>
      <w:r>
        <w:rPr>
          <w:bCs/>
          <w:szCs w:val="28"/>
        </w:rPr>
        <w:t>от 06.11.2020 № 41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НАЯ ИНСТРУКЦИЯ</w:t>
      </w:r>
    </w:p>
    <w:p>
      <w:pPr>
        <w:pStyle w:val="TextBody"/>
        <w:ind w:right="0" w:hanging="0"/>
        <w:jc w:val="center"/>
        <w:rPr/>
      </w:pPr>
      <w:r>
        <w:rPr>
          <w:b/>
          <w:bCs/>
          <w:szCs w:val="28"/>
        </w:rPr>
        <w:t xml:space="preserve">УБОРЩИЦЫ </w:t>
      </w:r>
      <w:r>
        <w:rPr>
          <w:bCs/>
          <w:szCs w:val="28"/>
        </w:rPr>
        <w:t xml:space="preserve">Администрации Мальцевского сельского поселения 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bCs/>
          <w:szCs w:val="28"/>
        </w:rPr>
        <w:t>Сычевского района Смоленской области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борщица принимается на работу и освобождается от работы распоряжением Администрации Мальцевского сельского поселения Сычевского района Смоленской области в порядке, установленном Труд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борщица в порядке выполнения обязанностей, определенных настоящей Инструкцией, подчиняется Главе муниципального образования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борщица  в своей работе руководствуется Правилами внутреннего трудового распорядка для работников Администрации, настояще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борщица должна знать: правила санитарии и гигиены по содержанию убираемых мест; устройство и правила эксплуатации обслуживаемого оборудования и приспособлений; правила уборки; назначение и концентрацию дезинфицирующих и моющих средств; правила эксплуатации санитарно-технического оборудования; техники безопасности; пожарной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лжностные обяза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изводит уборку закрепленных служебных помещений, корид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даляет пыль с меб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метает и моет пол, стены, двери, окна и т. д. вруч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изводит сбор и транспортировку мусора в установленное ме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изводит расстановку урн для мусора, их очистку и дезинфиц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езинфицирует место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готавливает моющие средства, инвентарь и обтирочн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облюдает  правила санитарии и гигиены в убираемых мес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 получение моющих средств, инвентаря, обтирочного материала и выделение помещения для их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 Не допуск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ение служебных документов, находящихся в кабине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множительной техникой и компьюте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служебными телеф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ключей посторонним люд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ие посторонних людей в кабинете во время убо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Уборщик служебных помещений несет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ненадлежащее исполнение или неисполнение  возложенных на него обязанностей, предусмотренных настоящей Инструкцией,  несет ответственность в порядке и пределах, определенных действующ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 (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_____»_______________20__ </w:t>
      </w:r>
    </w:p>
    <w:p>
      <w:pPr>
        <w:pStyle w:val="Style20"/>
        <w:widowControl/>
        <w:ind w:left="56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widowControl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15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2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0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0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00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Заголовок 2 Знак"/>
    <w:qFormat/>
    <w:rPr>
      <w:sz w:val="40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3">
    <w:name w:val="Абзац списка Знак"/>
    <w:qFormat/>
    <w:rPr/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  <w:lang w:val="en-US"/>
    </w:rPr>
  </w:style>
  <w:style w:type="paragraph" w:styleId="Style17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8:00Z</dcterms:created>
  <dc:creator>я</dc:creator>
  <dc:description/>
  <cp:keywords/>
  <dc:language>en-US</dc:language>
  <cp:lastModifiedBy>User</cp:lastModifiedBy>
  <cp:lastPrinted>2020-05-27T14:15:00Z</cp:lastPrinted>
  <dcterms:modified xsi:type="dcterms:W3CDTF">2020-11-10T07:28:00Z</dcterms:modified>
  <cp:revision>5</cp:revision>
  <dc:subject/>
  <dc:title/>
</cp:coreProperties>
</file>