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323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 См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мо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мая 2020 года         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670" w:hanging="0"/>
        <w:jc w:val="both"/>
        <w:rPr>
          <w:szCs w:val="28"/>
        </w:rPr>
      </w:pPr>
      <w:r>
        <w:rPr>
          <w:szCs w:val="28"/>
        </w:rPr>
        <w:t>О выделении средств из резервного фонда Администрации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расходования средств резервного фонда Администрации Мальцевского сельского поселения Сычевского района Смоленской области, утвержденного постановлением Администрации Мальцевского сельского поселения Сычевского района Смоленской области от 16.12.2011 года № 4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делить денежные средства из резервного фонда Администрации Мальцевского сельского поселения Сычевского района Смоленской области на приобретение подарков ко Дню Победы ветеранам ВОВ в сумме 1146,00 (Одна тысяча сто сорок шесть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целевым использованием средств резервного фонда Администрации Мальцевского сельского поселения Сычевского района Смоленской области возложить на главного специалиста Администрации Мальцевского сельского поселения Сычевского района Смоленской области Ломиворотову Т.В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3:00Z</dcterms:created>
  <dc:creator>я</dc:creator>
  <dc:description/>
  <cp:keywords/>
  <dc:language>en-US</dc:language>
  <cp:lastModifiedBy>User</cp:lastModifiedBy>
  <cp:lastPrinted>2020-05-22T08:24:00Z</cp:lastPrinted>
  <dcterms:modified xsi:type="dcterms:W3CDTF">2020-05-22T05:24:00Z</dcterms:modified>
  <cp:revision>6</cp:revision>
  <dc:subject/>
  <dc:title/>
</cp:coreProperties>
</file>