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20 года                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 с 1 октября 2020 года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распоряжением Администрации Мальцевского сельского поселения Сычевского района Смоленской области от 16.10.2020 № 73-лс «О внесении изменений в штатное расписание Администрации Мальцевского сельского поселения Сычевского района Смоленской области», протоколом заседания комиссии по назначению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Мальцевского сельского поселения Сычевского района Смоленской области от 29.10.2020 № 3 произвести перерасчет пенсии за выслугу лет с 1 октября 2020 года ее получателям в Администрации Мальцевского сельского поселения Сычевского района Смоленской области и выплачивать с 1 октября 2020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606 рублей 1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606 рублей 15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его подписания и распространяет свое действие на правоотношения, возникшие с 1 октяб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7:00Z</dcterms:created>
  <dc:creator>я</dc:creator>
  <dc:description/>
  <dc:language>en-US</dc:language>
  <cp:lastModifiedBy>User</cp:lastModifiedBy>
  <cp:lastPrinted>2020-10-29T15:06:00Z</cp:lastPrinted>
  <dcterms:modified xsi:type="dcterms:W3CDTF">2020-10-29T12:07:00Z</dcterms:modified>
  <cp:revision>2</cp:revision>
  <dc:subject/>
  <dc:title/>
</cp:coreProperties>
</file>