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699770" cy="796290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ЦЕ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ЫЧЕВСКОГО РАЙОНА  СМОЛЕНСКОЙ ОБЛАСТ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ноября 2020 года                                                            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Мальцевского сельского поселения Сычевского района Смоленской области от 25.12.2019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нести в приложения № 1 и № 2 к распоряжению Администрации Мальцевского сельского поселения Сычевского района Смоленской области от 25.12.2019 № 39 «Об организации работы по вопросам детализации порядка применения бюджетной классификации Российской Федерации в части, относящейся к бюджету Мальцевского сельского поселения Сычевского района Смоленской области на 2020 год и плановый период 2021 и 2022 годов» изменения, изложив их в новой редакции согласно приложениям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аспоряжение вступает в силу с момента подписания и распространяет свое действие на правоотношения, возникшие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Смоленской области                                               О.И. Семен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аспоряжению Администрации Мальцевского сельского поселения Сычевского района Смоленской области от 25.12.2019 № 39 в редакции распоряжения Администрации Мальцевского сельского поселения Сычевского района Смоленской области             от 10.11.2020 № 44</w:t>
      </w:r>
    </w:p>
    <w:p>
      <w:pPr>
        <w:pStyle w:val="Normal"/>
        <w:ind w:left="5236" w:hanging="0"/>
        <w:jc w:val="right"/>
        <w:rPr/>
      </w:pPr>
      <w:r>
        <w:rPr/>
      </w:r>
    </w:p>
    <w:p>
      <w:pPr>
        <w:pStyle w:val="Normal"/>
        <w:ind w:left="5236" w:hanging="0"/>
        <w:jc w:val="right"/>
        <w:rPr/>
      </w:pPr>
      <w:r>
        <w:rPr/>
      </w:r>
    </w:p>
    <w:p>
      <w:pPr>
        <w:pStyle w:val="Normal"/>
        <w:ind w:left="5236" w:hanging="0"/>
        <w:jc w:val="right"/>
        <w:rPr/>
      </w:pPr>
      <w:r>
        <w:rPr/>
      </w:r>
    </w:p>
    <w:p>
      <w:pPr>
        <w:pStyle w:val="Normal"/>
        <w:ind w:left="5236" w:hanging="0"/>
        <w:jc w:val="right"/>
        <w:rPr/>
      </w:pPr>
      <w:r>
        <w:rPr/>
      </w:r>
    </w:p>
    <w:p>
      <w:pPr>
        <w:pStyle w:val="TextBody"/>
        <w:rPr/>
      </w:pPr>
      <w:r>
        <w:rPr>
          <w:szCs w:val="28"/>
        </w:rPr>
        <w:t>Перечень кодов региональной классификации бюджета</w:t>
      </w:r>
    </w:p>
    <w:p>
      <w:pPr>
        <w:pStyle w:val="TextBody"/>
        <w:rPr/>
      </w:pPr>
      <w:r>
        <w:rPr/>
        <w:t>Мальцевского сельского поселения Сычевского района Смоленской области</w:t>
      </w:r>
    </w:p>
    <w:p>
      <w:pPr>
        <w:pStyle w:val="TextBody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26"/>
      </w:tblGrid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2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266"/>
      </w:tblGrid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6#21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цевское с/п Субвенции по первичному воинскому учету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6#370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цевское с/п субсидии на проектирование, строительство, реконструкцию, капитальный ремонт и ремонт автомобильных дорог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6#384О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на обеспечение комплексного развития сельских территорий (реализация мероприятий по благоустройству) областно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6#384Ф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на обеспечение комплексного развития сельских территорий (реализация мероприятий по благоустройству) федеральный бюджет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Q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ки  средств Дорожного фонда поселений на начал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полномочий по контроль-счетному орган.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полномочий по казначейскому исполнению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других учреждений , на финансирование прочих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22306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2230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по вывозу ТБО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U225</w:t>
            </w:r>
            <w:r>
              <w:rPr>
                <w:color w:val="000000"/>
              </w:rPr>
              <w:t>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U2250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з ТБО, очистка снег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U225</w:t>
            </w:r>
            <w:r>
              <w:rPr>
                <w:color w:val="000000"/>
              </w:rPr>
              <w:t>15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color w:val="000000"/>
              </w:rPr>
              <w:t>Расходы по перечислению взносов на капитальный ремонт в фонд капитального ремонта    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2251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2252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>Расходы в области коммунального  хозяйства (строительство, реконструкция и ремонт водопроводных сетей, канализации, замена насосов водонапорных башен)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2259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униципального дорож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22618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но - сметная документация, экспертиза проектно - сметной докумен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10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.пл. с начислением мун.служащих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100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.пл.с начислением тех.служащих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100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.пл.с начислениями обслуживаемого персонал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21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-телефон</w:t>
            </w:r>
          </w:p>
        </w:tc>
      </w:tr>
      <w:tr>
        <w:trPr>
          <w:trHeight w:val="254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210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-интернет</w:t>
            </w:r>
          </w:p>
        </w:tc>
      </w:tr>
      <w:tr>
        <w:trPr>
          <w:trHeight w:val="186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2302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по электроэнергии</w:t>
            </w:r>
          </w:p>
        </w:tc>
      </w:tr>
      <w:tr>
        <w:trPr>
          <w:trHeight w:val="147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230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.вода</w:t>
            </w:r>
          </w:p>
        </w:tc>
      </w:tr>
      <w:tr>
        <w:trPr>
          <w:trHeight w:val="110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230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 по вывозу ТБО</w:t>
            </w:r>
          </w:p>
        </w:tc>
      </w:tr>
      <w:tr>
        <w:trPr>
          <w:trHeight w:val="110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25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</w:tc>
      </w:tr>
      <w:tr>
        <w:trPr>
          <w:trHeight w:val="110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2514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ка транспортных средств</w:t>
            </w:r>
          </w:p>
        </w:tc>
      </w:tr>
      <w:tr>
        <w:trPr>
          <w:trHeight w:val="110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2518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автотран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261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и связанные с депутатской деятель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2615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ка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2619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убликование нормативно-правовых актов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262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263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цинские услуги (медосмотры)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91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9103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Y29105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расходы</w:t>
            </w:r>
          </w:p>
        </w:tc>
      </w:tr>
      <w:tr>
        <w:trPr>
          <w:trHeight w:val="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297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ские взносы</w:t>
            </w:r>
          </w:p>
        </w:tc>
      </w:tr>
      <w:tr>
        <w:trPr>
          <w:trHeight w:val="2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3430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СМ</w:t>
            </w:r>
          </w:p>
        </w:tc>
      </w:tr>
      <w:tr>
        <w:trPr>
          <w:trHeight w:val="223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34611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части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tabs>
          <w:tab w:val="clear" w:pos="708"/>
          <w:tab w:val="left" w:pos="2385" w:leader="none"/>
          <w:tab w:val="left" w:pos="297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к распоряжению Администрации Мальцевского сельского поселения Сычевского района Смоленской области от 25.12.2019. № 39 в редакции распоряжения Администрации Мальцевского сельского поселения Сычевского района Смоленской области             от 10.11.2020 № 4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 кодов аналитических показателей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муниципального образования Мальц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ычевского района Смолен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654"/>
      </w:tblGrid>
      <w:tr>
        <w:trPr>
          <w:trHeight w:val="2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51180-00000-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55760-00000-020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обеспечение комплексного развития сельских территорий (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)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55760-00000-020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обеспечение комплексного развития сельских территорий (сохранение и восстановление природных ландшафтов и историко-культурных памятников)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60-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34:00Z</dcterms:created>
  <dc:creator>~</dc:creator>
  <dc:description/>
  <cp:keywords/>
  <dc:language>en-US</dc:language>
  <cp:lastModifiedBy>User</cp:lastModifiedBy>
  <cp:lastPrinted>2020-11-12T09:21:00Z</cp:lastPrinted>
  <dcterms:modified xsi:type="dcterms:W3CDTF">2020-11-12T06:21:00Z</dcterms:modified>
  <cp:revision>5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