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1940</wp:posOffset>
            </wp:positionH>
            <wp:positionV relativeFrom="paragraph">
              <wp:posOffset>1466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Cs w:val="28"/>
        </w:rPr>
        <w:t>МАЛЬЦЕВСК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от 15 декабря 2020 года                                                                                                № 48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/>
      </w:pPr>
      <w:r>
        <w:rPr>
          <w:szCs w:val="28"/>
        </w:rPr>
        <w:t xml:space="preserve">Об организации работы по вопросам детализации порядка применения бюджетной классификации Российской Федерации в части, относящейся к бюджету Мальцевского сельского поселения Сычевского района Смолен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чень кодов региональной классификации расходов местного бюджета согласно приложению № 1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перечень кодов операций сектора государственного управления согласно </w:t>
      </w:r>
      <w:r>
        <w:rPr>
          <w:color w:val="000000"/>
          <w:szCs w:val="28"/>
        </w:rPr>
        <w:t>приложению № 2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Определить, что отнесение расходов на соответствующие коды операций сектора государственного управления осуществляется в соответствии с приказом Министерства финансов Российской Федерации от 25.05.1999 № 38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распоряжение вступает в силу с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Мальце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О. И. Семе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5670" w:hanging="0"/>
        <w:jc w:val="both"/>
        <w:rPr/>
      </w:pPr>
      <w:r>
        <w:rPr>
          <w:rFonts w:eastAsia="Calibri"/>
          <w:szCs w:val="28"/>
          <w:lang w:eastAsia="en-US"/>
        </w:rPr>
        <w:t>Приложение № 1</w:t>
      </w:r>
    </w:p>
    <w:p>
      <w:pPr>
        <w:pStyle w:val="Normal"/>
        <w:ind w:left="5670" w:hanging="0"/>
        <w:jc w:val="both"/>
        <w:rPr/>
      </w:pPr>
      <w:r>
        <w:rPr>
          <w:rFonts w:eastAsia="Calibri"/>
          <w:szCs w:val="28"/>
          <w:lang w:eastAsia="en-US"/>
        </w:rPr>
        <w:t xml:space="preserve">к распоряжению Администрации Мальцевского сельского поселения Сычевского района Смоленской област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Cs w:val="28"/>
        </w:rPr>
      </w:pPr>
      <w:r>
        <w:rPr>
          <w:rFonts w:eastAsia="Calibri"/>
          <w:szCs w:val="28"/>
          <w:lang w:eastAsia="en-US"/>
        </w:rPr>
        <w:t>от 15.12.2020 № 48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szCs w:val="28"/>
          <w:lang w:val="en-US"/>
        </w:rPr>
        <w:t>Перечень кодов региональной классификации бюджета</w:t>
      </w:r>
    </w:p>
    <w:p>
      <w:pPr>
        <w:pStyle w:val="Normal"/>
        <w:jc w:val="center"/>
        <w:rPr/>
      </w:pPr>
      <w:r>
        <w:rPr>
          <w:rFonts w:eastAsia="Arial Unicode MS"/>
          <w:b/>
        </w:rPr>
        <w:t>Мальцевского</w:t>
      </w:r>
      <w:r>
        <w:rPr>
          <w:rFonts w:eastAsia="Arial Unicode MS"/>
          <w:b/>
          <w:lang w:val="en-US"/>
        </w:rPr>
        <w:t xml:space="preserve"> сельско</w:t>
      </w:r>
      <w:r>
        <w:rPr>
          <w:rFonts w:eastAsia="Arial Unicode MS"/>
          <w:b/>
        </w:rPr>
        <w:t>го</w:t>
      </w:r>
      <w:r>
        <w:rPr>
          <w:rFonts w:eastAsia="Arial Unicode MS"/>
          <w:b/>
          <w:lang w:val="en-US"/>
        </w:rPr>
        <w:t xml:space="preserve"> поселени</w:t>
      </w:r>
      <w:r>
        <w:rPr>
          <w:rFonts w:eastAsia="Arial Unicode MS"/>
          <w:b/>
        </w:rPr>
        <w:t>я</w:t>
      </w:r>
      <w:r>
        <w:rPr>
          <w:rFonts w:eastAsia="Arial Unicode MS"/>
          <w:b/>
          <w:lang w:val="en-US"/>
        </w:rPr>
        <w:t xml:space="preserve"> Сычевского района Смоленской области</w:t>
      </w:r>
    </w:p>
    <w:p>
      <w:pPr>
        <w:pStyle w:val="Normal"/>
        <w:jc w:val="center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26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8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266"/>
      </w:tblGrid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06#2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альцевское с/п Субвенции по первичному воинскому учету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06#370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альцевское с/п субсидии на проектирование, строительство, реконструкцию, капитальный ремонт и ремонт автомобильных дорог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06#384О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бсидии на обеспечение комплексного развития сельских территорий (реализация мероприятий по благоустройству) 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06#384Ф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бсидии на обеспечение комплексного развития сельских территорий (реализация мероприятий по благоустройству) федераль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Q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атки  средств Дорожного фонда поселений на начал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дача полномочий по контроль-счетному орган.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дача полномочий по казначейскому исполнению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содержанию других учреждений , на финансирование прочи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22306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е 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2230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альные услуги по вывозу ТБО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U225</w:t>
            </w: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225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воз ТБО, очистка снег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U225</w:t>
            </w: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еречислению взносов на капитальный ремонт в фонд капитального ремонта    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225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лужи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2252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в области коммунального  хозяйства (строительство, реконструкция и ремонт водопроводных сетей, канализации, замена насосов водонапорных башен)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2259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муниципального дорож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22618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но - сметная документация, экспертиза проектно - сметной докумен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содержание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10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.пл. с начислением мун.служащих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10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.пл.с начислением тех.служащих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10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.пл.с начислениями обслуживаемого персонал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1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 связи-телефон</w:t>
            </w:r>
          </w:p>
        </w:tc>
      </w:tr>
      <w:tr>
        <w:trPr>
          <w:trHeight w:val="254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1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 связи-интернет</w:t>
            </w:r>
          </w:p>
        </w:tc>
      </w:tr>
      <w:tr>
        <w:trPr>
          <w:trHeight w:val="186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Y223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альные услуги по электроэнергии</w:t>
            </w:r>
          </w:p>
        </w:tc>
      </w:tr>
      <w:tr>
        <w:trPr>
          <w:trHeight w:val="147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Y223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.вода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30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альные услуги по вывозу ТБО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5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514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гностика транспортных средств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518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луживание авто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61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енсации связанные с депутатской деятель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615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иск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6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убликование нормативно-правовых акт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62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луживание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263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дицинские услуги (медосмотры)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291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Y291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анспорт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lang w:val="en-US" w:eastAsia="en-US"/>
              </w:rPr>
              <w:t>Y29105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Y297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ленские взносы</w:t>
            </w:r>
          </w:p>
        </w:tc>
      </w:tr>
      <w:tr>
        <w:trPr>
          <w:trHeight w:val="2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Y343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СМ</w:t>
            </w:r>
          </w:p>
        </w:tc>
      </w:tr>
      <w:tr>
        <w:trPr>
          <w:trHeight w:val="2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3461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части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000000"/>
          <w:sz w:val="20"/>
          <w:szCs w:val="28"/>
          <w:lang w:eastAsia="en-US"/>
        </w:rPr>
      </w:pPr>
      <w:r>
        <w:rPr>
          <w:rFonts w:eastAsia="Calibri"/>
          <w:color w:val="000000"/>
          <w:sz w:val="2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иложение № 2</w:t>
      </w:r>
    </w:p>
    <w:p>
      <w:pPr>
        <w:pStyle w:val="Normal"/>
        <w:ind w:left="567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аспоряжению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/>
      </w:pPr>
      <w:r>
        <w:rPr>
          <w:rFonts w:eastAsia="Calibri"/>
          <w:szCs w:val="28"/>
          <w:lang w:eastAsia="en-US"/>
        </w:rPr>
        <w:t>от 15.12.2020  №</w:t>
      </w:r>
      <w:r>
        <w:rPr>
          <w:rFonts w:eastAsia="Calibri"/>
          <w:sz w:val="24"/>
          <w:lang w:eastAsia="en-US"/>
        </w:rPr>
        <w:t xml:space="preserve"> 48</w:t>
      </w:r>
    </w:p>
    <w:p>
      <w:pPr>
        <w:pStyle w:val="Normal"/>
        <w:rPr/>
      </w:pPr>
      <w:r>
        <w:rPr/>
      </w:r>
    </w:p>
    <w:p>
      <w:pPr>
        <w:pStyle w:val="Normal"/>
        <w:ind w:left="5236" w:hanging="0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0"/>
        </w:rPr>
        <w:t xml:space="preserve">Перечень кодов </w:t>
      </w:r>
      <w:r>
        <w:rPr>
          <w:rFonts w:cs="Arial"/>
          <w:b/>
          <w:szCs w:val="28"/>
        </w:rPr>
        <w:t>операций сектора государственного управления</w:t>
      </w:r>
    </w:p>
    <w:p>
      <w:pPr>
        <w:pStyle w:val="Normal"/>
        <w:autoSpaceDE w:val="false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930"/>
      </w:tblGrid>
      <w:tr>
        <w:trPr>
          <w:tblHeader w:val="true"/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Налоговые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оходы от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оходы от оказания платных услуг(работ), компенсаций затрат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3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оходы от оказания платных услуг (работ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3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оходы от компенсации затрат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3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оходы бюджета от возврата дебиторской задолженности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3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ругие аналогичные доходы, не отнесенные на подстатью 131-138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Штрафы, пени, неустойки, возмещения ущерб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4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Безвозмездные поступления от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5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8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рочие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8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Невыяснен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8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оходы от субсидии на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18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Иные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Оплата труда и начисления на выплаты по оплате труд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1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Заработная плат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1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рочие вы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1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Начисления на выплаты по оплате труд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1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рочие несоциальные выплаты персоналу в натураль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Оплата работ,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слуги связ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Транспортные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Коммунальные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5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Работы, услуги по содержанию иму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рочие работы,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7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Страх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28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слуги, работы для целей капитальных вло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Обслуживание государственного (муниципального)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3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Обслуживание внутреннего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Безвозмездные перечисления бюджет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5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6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Социальное обеспе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6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особия по социальной помощи населению в денеж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6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особия по социальной помощи населению в натураль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6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енсии, пособия, выплачиваемые работодателями, нанимателями бывшим работник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65</w:t>
            </w:r>
          </w:p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6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Социальные пособия и компенсации персоналу в денеж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67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Социальные компенсации персоналу в натуральной форме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8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Безвозмездные перечисления капитального характера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8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Безвозмездные перечисления капитального характера государственным (муниципальным) бюджетным и автономным учрежд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рочи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Налоги, пошлины и сбор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Штрафные санкции по долговым обязательств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5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Другие экономические са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Иные выплаты текущего характера физическим лиц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7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Иные выплаты текущего характера 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8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Иные выплаты капитального характера физическим лица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29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Иные выплаты капитального характера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оступление нефинансов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нематериальн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материальных запас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 лекарственных препаратов и материалов, применяемых в медицинских целях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2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продуктов питани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3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горюче-смазоч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4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 строитель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5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мягкого инвентар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6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7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 материальных запасов для целей капитальных вло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34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5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оступление финансов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5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Поступление денежных средств и их эквивал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6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Выбытие финансов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6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Выбытие денежных средств и их эквивал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7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обязательст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7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444444"/>
                <w:sz w:val="24"/>
              </w:rPr>
            </w:pPr>
            <w:r>
              <w:rPr>
                <w:rFonts w:eastAsia="Calibri"/>
                <w:color w:val="444444"/>
                <w:sz w:val="24"/>
              </w:rPr>
              <w:t>Увеличение задолженности по внутренним привлеченным заимствования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center"/>
      <w:outlineLvl w:val="3"/>
    </w:pPr>
    <w:rPr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940"/>
      <w:jc w:val="right"/>
      <w:outlineLvl w:val="4"/>
    </w:pPr>
    <w:rPr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9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32"/>
      <w:szCs w:val="26"/>
      <w:lang w:val="en-US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i/>
      <w:iCs/>
      <w:sz w:val="28"/>
      <w:szCs w:val="28"/>
    </w:rPr>
  </w:style>
  <w:style w:type="character" w:styleId="31">
    <w:name w:val="Основной текст с отступом 3 Знак"/>
    <w:qFormat/>
    <w:rPr>
      <w:i/>
      <w:i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66AA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Cs w:val="28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i/>
      <w:iCs/>
      <w:szCs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  <w:jc w:val="both"/>
    </w:pPr>
    <w:rPr>
      <w:i/>
      <w:i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07:00Z</dcterms:created>
  <dc:creator>VW</dc:creator>
  <dc:description/>
  <cp:keywords/>
  <dc:language>en-US</dc:language>
  <cp:lastModifiedBy>User</cp:lastModifiedBy>
  <cp:lastPrinted>2020-12-24T16:04:00Z</cp:lastPrinted>
  <dcterms:modified xsi:type="dcterms:W3CDTF">2021-01-19T08:38:00Z</dcterms:modified>
  <cp:revision>5</cp:revision>
  <dc:subject/>
  <dc:title/>
</cp:coreProperties>
</file>