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350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3 апреля 2020 года                                                                                                 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предотвращению распространения коронавирусной инфекции на территории муниципального образования Мальцевского сельского поселения Сычевского района Смоленской области 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  <w:shd w:fill="FFFFFF" w:val="clear"/>
        </w:rPr>
        <w:t xml:space="preserve">Указа Президента Российской Федерации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 Указа Губернатора Смоленской области от 03.04.2020 года № 35  «О внесении изменений в Указ Губернатора Смоленской области от 18.03.2020 года № 24»,  </w:t>
      </w:r>
      <w:r>
        <w:rPr>
          <w:color w:val="000000"/>
          <w:sz w:val="28"/>
          <w:szCs w:val="28"/>
        </w:rPr>
        <w:t xml:space="preserve">с учетом сложившейся на территории муниципального образования Мальцевского сельского поселения Сычевского района Смоленской области ситуа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</w:t>
      </w:r>
      <w:r>
        <w:rPr>
          <w:color w:val="000000"/>
          <w:sz w:val="28"/>
          <w:szCs w:val="28"/>
          <w:shd w:fill="FFFFFF" w:val="clear"/>
        </w:rPr>
        <w:t xml:space="preserve"> рамках предотвращения распространения коронавирусной инфекции  </w:t>
      </w:r>
      <w:r>
        <w:rPr>
          <w:color w:val="000000"/>
          <w:sz w:val="28"/>
          <w:szCs w:val="28"/>
        </w:rPr>
        <w:t>с 04.04.2020 года  по 30.04.2020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1.1.  отменить мероприятия с массовым участием граждан на территории муниципального образования Мальцевского сельского поселения Сычевского района Смоленской области, в том числе месячники по благоустройству территорий и сельские весенние субботник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количество работников исполнительно-распорядительных органов местного самоуправления муниципального образования Мальцевского сельского поселения Сычевского района Смоленской области, находящихся в нерабочие дни на рабочих местах должно быть минимизировано, не в ущерб основной деятельност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3.  работникам исполнительно-распорядительных органов местного самоуправления муниципального образования Мальцевского сельского поселения Сычевского района Смоленской области, достигшим 65-летнего возраста (и старше), устанавливаются нерабочие дни в обязательном порядке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Сроки ограничительных мероприятий, предусмотренные настоящим распоряжением, могут быть уменьшены путем внесения изменений в настоящее распоряжение в случае улучшения санитарно-эпидемиологической обстановки по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на территории муниципального образования «Сыч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бнародовать данное распоряжение путем размещения на официальном сайте Администрации Мальцевского сельского поселения Сычевского района Смоленской области.</w:t>
      </w:r>
    </w:p>
    <w:p>
      <w:pPr>
        <w:pStyle w:val="TextBody"/>
        <w:ind w:right="0"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05:00Z</dcterms:created>
  <dc:creator>я</dc:creator>
  <dc:description/>
  <cp:keywords/>
  <dc:language>en-US</dc:language>
  <cp:lastModifiedBy>User</cp:lastModifiedBy>
  <cp:lastPrinted>2020-04-03T15:31:00Z</cp:lastPrinted>
  <dcterms:modified xsi:type="dcterms:W3CDTF">2020-04-06T06:21:00Z</dcterms:modified>
  <cp:revision>4</cp:revision>
  <dc:subject/>
  <dc:title/>
</cp:coreProperties>
</file>