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ragraph">
              <wp:posOffset>1149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рта 2020 года                                                                                                    № 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орме расхода бензина в летни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аступлением летнего периода, установить норму расхода бензина на автомашину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ion</w:t>
      </w:r>
      <w:r>
        <w:rPr>
          <w:sz w:val="28"/>
          <w:szCs w:val="28"/>
        </w:rPr>
        <w:t xml:space="preserve"> К 732 НН 9,9 л., на автомашину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 xml:space="preserve"> А 457 ЕТ 7,5 л. на срок с 1 апреля по 31 октября 2020 года.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18:00Z</dcterms:created>
  <dc:creator>я</dc:creator>
  <dc:description/>
  <cp:keywords/>
  <dc:language>en-US</dc:language>
  <cp:lastModifiedBy>User</cp:lastModifiedBy>
  <cp:lastPrinted>2020-04-07T10:37:00Z</cp:lastPrinted>
  <dcterms:modified xsi:type="dcterms:W3CDTF">2020-04-07T07:37:00Z</dcterms:modified>
  <cp:revision>5</cp:revision>
  <dc:subject/>
  <dc:title/>
</cp:coreProperties>
</file>