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 июня 2020 года                                                                                                    № 2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670" w:hanging="0"/>
        <w:jc w:val="both"/>
        <w:rPr>
          <w:szCs w:val="28"/>
        </w:rPr>
      </w:pPr>
      <w:r>
        <w:rPr>
          <w:szCs w:val="28"/>
        </w:rPr>
        <w:t>Об оказании материальной помощи Демидовой М.А.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ть материальную помощь Демидовой Марии Андреевне в связи с трагической гибелью дочери Демидовой Сабрины, ученицы  МКОУ Елмановской основной школы,  в размере 10000 (Десяти тысяч) рублей из резервного фонда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целевым использованием средств резервного фонда Администрации Мальцевского сельского поселения Сычевского района Смоленской области возложить на главного специалиста Администрации Мальцевского сельского поселения Сычевского района Смоленской области Ломиворотову Т.В.    </w:t>
      </w:r>
    </w:p>
    <w:p>
      <w:pPr>
        <w:pStyle w:val="TextBody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/>
      </w:pPr>
      <w:r>
        <w:rPr>
          <w:szCs w:val="28"/>
        </w:rPr>
        <w:t xml:space="preserve">Сычевского района Смоленской области                                                  О.И. Семенова             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55:00Z</dcterms:created>
  <dc:creator>я</dc:creator>
  <dc:description/>
  <cp:keywords/>
  <dc:language>en-US</dc:language>
  <cp:lastModifiedBy>User</cp:lastModifiedBy>
  <cp:lastPrinted>2020-06-11T09:38:00Z</cp:lastPrinted>
  <dcterms:modified xsi:type="dcterms:W3CDTF">2020-06-11T06:53:00Z</dcterms:modified>
  <cp:revision>3</cp:revision>
  <dc:subject/>
  <dc:title/>
</cp:coreProperties>
</file>