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 января 2020 года                                                                                                   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расчете пенсии за выслугу лет с 1 января 2020 года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областным законом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, Федеральным законом от 03.10.2018 № 350-ФЗ «О внесении изменений в отдельные законодательные акты Российской Федерации по вопросам назначения и выплаты пенсий», произвести перерасчет пенсии за выслугу лет с 1 января 2020 года ее получателям в Администрации Мальцевского сельского поселения Сычевского района Смоленской области и выплачивать с 1 января 2020 г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бызевой Светлане Александровне, замещавшей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35,6 года, пенсию за выслугу лет в размере 5283 рубля 84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рудкину Виктору Алексеевичу, замещавшему должность Главы муниципального образования Мальцевского сельского поселения Сычевского района Смоленской области, исходя из стажа замещения муниципальной должности 24,1 года, пенсию за выслугу лет в размере 5283 рубля 84 копе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57:00Z</dcterms:created>
  <dc:creator>я</dc:creator>
  <dc:description/>
  <cp:keywords/>
  <dc:language>en-US</dc:language>
  <cp:lastModifiedBy>User</cp:lastModifiedBy>
  <cp:lastPrinted>2020-01-20T09:33:00Z</cp:lastPrinted>
  <dcterms:modified xsi:type="dcterms:W3CDTF">2020-01-20T06:34:00Z</dcterms:modified>
  <cp:revision>13</cp:revision>
  <dc:subject/>
  <dc:title/>
</cp:coreProperties>
</file>