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4475</wp:posOffset>
            </wp:positionH>
            <wp:positionV relativeFrom="paragraph">
              <wp:posOffset>-35052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9 мая 2020 года                                                                                                       № 2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ind w:righ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лана мероприятий по росту доходного потенциала муниципального образования Мальцевского сельского поселения Сычевского района Смоленской области и оптимизации расходов бюджета муниципального образования Мальцевского сельского поселения Сычевского района  Смоленской области на 2020-2022 годы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заключенного Администрацией Мальцевского сельского поселения Сычевского района Смоленской области с Финансовым управлением Администрации муниципального образования "Сычевский район" Смоленской области соглашения, которое предусматривает меры, направленные на стимулирование социально-экономического развития и оздоровления муниципальных финансов муниципального образования Мальцевского сельского поселения Сычевского района Смоленской област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16"/>
      <w:bookmarkEnd w:id="0"/>
      <w:r>
        <w:rPr>
          <w:rFonts w:cs="Times New Roman" w:ascii="Times New Roman" w:hAnsi="Times New Roman"/>
          <w:sz w:val="28"/>
          <w:szCs w:val="28"/>
        </w:rPr>
        <w:t>Утвердить</w:t>
      </w:r>
      <w:hyperlink w:anchor="P4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план мероприятий по росту доходного потенциала муниципального образования Мальцевского сельского поселения Сычевского района Смоленской области и оптимизации расходов бюджета муниципального образования Мальцевского сельского поселения Сычевского района Смоленской области на 2020-2022 годы.</w:t>
        </w:r>
      </w:hyperlink>
    </w:p>
    <w:p>
      <w:pPr>
        <w:pStyle w:val="Normal"/>
        <w:ind w:firstLine="709"/>
        <w:rPr/>
      </w:pPr>
      <w:hyperlink w:anchor="P42">
        <w:r>
          <w:rPr/>
        </w:r>
      </w:hyperlink>
    </w:p>
    <w:p>
      <w:pPr>
        <w:pStyle w:val="TextBody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  <w:t>Глава муниципального образования</w:t>
      </w:r>
    </w:p>
    <w:p>
      <w:pPr>
        <w:pStyle w:val="TextBody"/>
        <w:ind w:right="-2" w:hanging="0"/>
        <w:jc w:val="both"/>
        <w:rPr/>
      </w:pPr>
      <w:r>
        <w:rPr/>
        <w:t>Мальцевского сельского поселе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-2" w:hanging="0"/>
        <w:jc w:val="both"/>
        <w:rPr/>
      </w:pPr>
      <w:r>
        <w:rPr/>
        <w:t>Сычевского района Смоленской области                                                  О.И. Семенова</w:t>
      </w:r>
    </w:p>
    <w:p>
      <w:pPr>
        <w:pStyle w:val="Normal"/>
        <w:tabs>
          <w:tab w:val="clear" w:pos="720"/>
          <w:tab w:val="right" w:pos="9355" w:leader="none"/>
        </w:tabs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right" w:pos="9355" w:leader="none"/>
        </w:tabs>
        <w:ind w:left="10206" w:hanging="0"/>
        <w:jc w:val="both"/>
        <w:rPr/>
      </w:pPr>
      <w:r>
        <w:rPr>
          <w:sz w:val="28"/>
          <w:szCs w:val="28"/>
        </w:rPr>
        <w:t xml:space="preserve">распоряжением Администрации Мальцевского сельского поселения Сычевского района Смоленской области </w:t>
      </w:r>
    </w:p>
    <w:p>
      <w:pPr>
        <w:pStyle w:val="Normal"/>
        <w:tabs>
          <w:tab w:val="clear" w:pos="720"/>
          <w:tab w:val="right" w:pos="9355" w:leader="none"/>
        </w:tabs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от 19.05.2020 № 23</w:t>
      </w:r>
    </w:p>
    <w:p>
      <w:pPr>
        <w:pStyle w:val="Style101"/>
        <w:widowControl/>
        <w:spacing w:lineRule="auto" w:line="240"/>
        <w:rPr>
          <w:rStyle w:val="FontStyle43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jc w:val="center"/>
        <w:rPr/>
      </w:pPr>
      <w:r>
        <w:rPr>
          <w:b/>
          <w:sz w:val="28"/>
          <w:szCs w:val="28"/>
        </w:rPr>
        <w:t>П Л А Н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/>
      </w:pPr>
      <w:hyperlink w:anchor="P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й по росту доходного потенциала муниципального образования Мальцевского сельского поселения Сычевского района Смоленской области и оптимизации расходов бюджета муниципального образования Мальцевского сельского поселения Сычевского район" Смоленской области на 2020-2022 годы</w:t>
        </w:r>
      </w:hyperlink>
    </w:p>
    <w:p>
      <w:pPr>
        <w:pStyle w:val="Style101"/>
        <w:widowControl/>
        <w:spacing w:lineRule="auto" w:line="240"/>
        <w:rPr/>
      </w:pPr>
      <w:hyperlink w:anchor="P42">
        <w:r>
          <w:rPr/>
        </w:r>
      </w:hyperlink>
    </w:p>
    <w:p>
      <w:pPr>
        <w:pStyle w:val="Style101"/>
        <w:widowControl/>
        <w:spacing w:lineRule="auto" w:line="240"/>
        <w:jc w:val="both"/>
        <w:rPr>
          <w:rStyle w:val="FontStyle43"/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6"/>
        <w:gridCol w:w="3481"/>
        <w:gridCol w:w="3260"/>
        <w:gridCol w:w="1701"/>
        <w:gridCol w:w="1701"/>
        <w:gridCol w:w="1418"/>
        <w:gridCol w:w="1417"/>
        <w:gridCol w:w="142"/>
        <w:gridCol w:w="1276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еры по росту доходного потенциала бюджета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ценки эффективности налоговых льгот (пониженных ставок по налогам), предоставляемых органами местного самоуправления поселений муниципального образования "Сычевский район"  Смол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ьцевского сельского поселения Сыч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администрирования имущественных налогов с физических ли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ьцевского сельского поселения Сычевского района Смоленской области, Управление Федеральной налоговой службы по Смоленской области 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ступления  налоговых и неналоговых доходов в бюджет муниципального образования Мальцевского сельского поселения Сычевского района Смоленской области в очередном финансовом г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ьцевского сельского поселения  Сыч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1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8,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ступлений налога на имущество физических лиц в связи с установлением порядка определения налоговой базы от кадастровой стоимости объектов недвижим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ьцевского сельского поселения "Сыч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1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5,7</w:t>
            </w:r>
          </w:p>
        </w:tc>
      </w:tr>
      <w:tr>
        <w:trPr/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Меры, направленные на бюджетную консолидацию 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моратория на увеличение численности работников органов местного самоуправления муниципального образования Мальцевского  сельского поселения Сычевского района Смоленской област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ьцевского сельского поселения "Сыч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, установленн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лением Администрации Смоленской области от 08.10.2014 № 691 «Об 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ьцевского сельского поселения "Сыч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о состоянию на 1 число каждого месяца просроченной кредиторской задолженности бюджета муниципального образования и муниципальных бюджетных и автономных учреждений в части расходов на оплату труда, уплату взносов по обязательному социальному страхованию на выплаты по оплате труда работников и иные выплаты работника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ьцевского сельского поселения "Сыч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разделу 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еры по сокращению  муниципального долг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вышение объема  муниципального долга муниципального образования Мальцевского сельского поселения Сычевского района Смоленской области в процентном соотношении от налоговых и неналоговых доходов бюджета муниципального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ьцевского сельского поселения Сыч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 объема расходов на обслуживание муниципального долга  муниципального образования к объему расходов бюджета  муниципального образования (за исключением расходов, которые осуществляются за счет субвенций, предоставляемых   из бюджетов   бюджетной системы  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ьцевского сельского поселения Сыч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а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1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5,7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auto" w:line="240"/>
        <w:jc w:val="left"/>
        <w:rPr>
          <w:rStyle w:val="FontStyle43"/>
          <w:sz w:val="28"/>
          <w:szCs w:val="28"/>
        </w:rPr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9">
    <w:name w:val="Font Style39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43">
    <w:name w:val="Font Style43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40">
    <w:name w:val="Font Style40"/>
    <w:basedOn w:val="Style11"/>
    <w:qFormat/>
    <w:rPr>
      <w:rFonts w:ascii="Times New Roman" w:hAnsi="Times New Roman" w:cs="Times New Roman"/>
      <w:sz w:val="12"/>
      <w:szCs w:val="12"/>
    </w:rPr>
  </w:style>
  <w:style w:type="character" w:styleId="FontStyle42">
    <w:name w:val="Font Style42"/>
    <w:basedOn w:val="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3">
    <w:name w:val="Заголовок 3 Знак"/>
    <w:basedOn w:val="Style11"/>
    <w:qFormat/>
    <w:rPr>
      <w:b/>
      <w:caps/>
      <w:sz w:val="40"/>
    </w:rPr>
  </w:style>
  <w:style w:type="character" w:styleId="2">
    <w:name w:val="Заголовок 2 Знак"/>
    <w:basedOn w:val="Style11"/>
    <w:qFormat/>
    <w:rPr>
      <w:sz w:val="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3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widowControl w:val="false"/>
      <w:autoSpaceDE w:val="false"/>
      <w:ind w:left="307" w:firstLine="710"/>
      <w:jc w:val="both"/>
    </w:pPr>
    <w:rPr>
      <w:sz w:val="22"/>
      <w:szCs w:val="22"/>
      <w:lang w:bidi="ru-RU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7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1"/>
      <w:ind w:firstLine="53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ind w:firstLine="547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ind w:firstLine="562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ind w:firstLine="562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69"/>
      <w:ind w:hanging="1517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4"/>
      <w:ind w:firstLine="422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69"/>
      <w:ind w:hanging="72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28"/>
      <w:jc w:val="center"/>
    </w:pPr>
    <w:rPr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29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74"/>
      <w:jc w:val="right"/>
    </w:pPr>
    <w:rPr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6"/>
      <w:jc w:val="center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7:20:00Z</dcterms:created>
  <dc:creator>я</dc:creator>
  <dc:description/>
  <cp:keywords/>
  <dc:language>en-US</dc:language>
  <cp:lastModifiedBy>User</cp:lastModifiedBy>
  <cp:lastPrinted>2020-05-22T08:21:00Z</cp:lastPrinted>
  <dcterms:modified xsi:type="dcterms:W3CDTF">2020-05-22T05:21:00Z</dcterms:modified>
  <cp:revision>8</cp:revision>
  <dc:subject/>
  <dc:title/>
</cp:coreProperties>
</file>