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3505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мая 2020 года                                                                              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5529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расчете пенсии за выслугу лет с 1 апреля 2020 года</w:t>
      </w:r>
    </w:p>
    <w:p>
      <w:pPr>
        <w:pStyle w:val="Normal"/>
        <w:ind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областным законом от 29 ноября 2007 года № 121-з «О пенсии за выслугу лет, выплачиваемой лицам, замещавшим муниципальные должности, должности муниципальной службы (муниципальные должности муниципальной службы) в Смоленской области», постановлением правительства Российской Федерации от 13.03.2020 № 270 «Об утверждении коэффициента индексации с 1 апреля 2020 года социальных пенсий», протоколом заседания комиссии по назначению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Мальцевского сельского поселения Сычевского района Смоленской области от 26.05.2020 № 2 произвести перерасчет пенсии за выслугу лет с 1 апреля 2020 года ее получателям в Администрации Мальцевского сельского поселения Сычевского района Смоленской области и выплачивать с 1 апреля 2020 г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бызевой Светлане Александровне, замещавшей должность Главы муниципального образования Мальцевского сельского поселения Сычевского района Смоленской области, исходя из стажа замещения муниципальной должности 35,6 года, пенсию за выслугу лет в размере 5606 рублей 15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рудкину Виктору Алексеевичу, замещавшему должность Главы муниципального образования Мальцевского сельского поселения Сычевского района Смоленской области, исходя из стажа замещения муниципальной должности 24,1 года, пенсию за выслугу лет в размере 5606 рублей 15 копе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 момента его подписания и распространяет свое действие на правоотношения, возникшие с 1 апреля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>
          <w:szCs w:val="28"/>
        </w:rPr>
        <w:t>Сычевского района Смоленской области                                                  О.И. Семен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00:00Z</dcterms:created>
  <dc:creator>я</dc:creator>
  <dc:description/>
  <cp:keywords/>
  <dc:language>en-US</dc:language>
  <cp:lastModifiedBy>User</cp:lastModifiedBy>
  <cp:lastPrinted>2020-05-26T11:19:00Z</cp:lastPrinted>
  <dcterms:modified xsi:type="dcterms:W3CDTF">2020-05-26T08:20:00Z</dcterms:modified>
  <cp:revision>4</cp:revision>
  <dc:subject/>
  <dc:title/>
</cp:coreProperties>
</file>