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МАЛЬЦЕВ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 А С П О Р Я Ж Е Н И 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4 июля 2020 года                                                                                                    № 30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both"/>
        <w:rPr/>
      </w:pPr>
      <w:r>
        <w:rPr>
          <w:szCs w:val="28"/>
        </w:rPr>
        <w:t>Об объявлении режима чрезвычайной ситуации муниципального характера на части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color w:val="000000"/>
          <w:szCs w:val="28"/>
        </w:rPr>
        <w:t>В соответствии с решением заседания комиссии по чрезвычайным ситуациям и обеспечению пожарной безопасности при Администрации Мальцевского сельского поселения Сычевского района Смоленской области от 13.07.2020 года (протокол № 1), в</w:t>
      </w:r>
      <w:r>
        <w:rPr>
          <w:szCs w:val="28"/>
        </w:rPr>
        <w:t xml:space="preserve"> связи с нарушением жизнеобеспечения жизнедеятельности населения, проживающего в д. Мальцево и д. Устье Сычевского района Смоленской области, отсутствием подъездных дорог, невозможностью обеспечения продовольственными товарами, проезда медицинского транспорта, подразделений пожарной охраны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>1. с 15.07.2020 года с 9-00 часов ввести на части территории Мальцевского сельского поселения Сычевского района Смоленской области режим чрезвычайной ситуации муниципального характера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заключить муниципальный контракт с организацией на право выполнения работ по ремонту дорог в асфальтобетонном исполнении по улицам Парковая, Первомайская и Октябрьская в д. Мальцево и подъезда к д. Устье Сычевского района Смоленской области с устройством съездов, примыканий, карманов и укреплением обочин без проведения конкурсных процедур в соответствии с протоколом заседания КЧС и ОПБ Администрации Мальцевского сельского поселения Сычевского района  Смоленской области (протокол № 1 от 13.07.2020)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Cs w:val="28"/>
        </w:rPr>
      </w:pPr>
      <w:r>
        <w:rPr>
          <w:szCs w:val="28"/>
        </w:rPr>
        <w:t>3. О введении режима чрезвычайной ситуации муниципального характера на части территории муниципального образования Мальцевского сельского поселения Сычевского района  Смоленской области уведомить Главу муниципального  образования «Сычевский район»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Мальце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00:00Z</dcterms:created>
  <dc:creator>DUGINO</dc:creator>
  <dc:description/>
  <cp:keywords/>
  <dc:language>en-US</dc:language>
  <cp:lastModifiedBy>User</cp:lastModifiedBy>
  <cp:lastPrinted>2020-12-04T15:44:00Z</cp:lastPrinted>
  <dcterms:modified xsi:type="dcterms:W3CDTF">2020-12-04T12:44:00Z</dcterms:modified>
  <cp:revision>9</cp:revision>
  <dc:subject/>
  <dc:title/>
</cp:coreProperties>
</file>