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7 апреля 2020 года                                                                                                    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670" w:hanging="0"/>
        <w:jc w:val="both"/>
        <w:rPr/>
      </w:pPr>
      <w:r>
        <w:rPr/>
        <w:t>О внесении изменений в состав аттестационной комиссии Администрации Мальцевского сельского поселения Сычевского района Смоленской области, утвержденный распоряжением Администрации Мальцевского сельского поселения Сычевского района Смоленской области от 26.04.2017 года № 24 в редакции распоряжения Администрации Мальцевского сельского поселения Сычевского района Смоленской области от 25.09.2018 № 25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нести в состав аттестационной комиссии Администрации Мальцевского сельского поселения Сычевского района Смоленской области, утвержденный распоряжением Администрации Мальцевского сельского поселения Сычевского района Смоленской области от 26.04.2017 года № 24 «Об утверждении состава аттестационной комиссии Администрации Мальцевского сельского поселения Сычевского района Смоленской области» в редакции распоряжения Администрации Малдьцевского сельского поселения Сычевского района Смоленской области от 25.09.2018 № 25, следующие изменения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1. Вывести из состава комиссии </w:t>
      </w:r>
      <w:r>
        <w:rPr>
          <w:szCs w:val="28"/>
        </w:rPr>
        <w:t>Карпычеву Галину Владимировну - заведующую МКОУ Мальцевский детский сад, член комиссии</w:t>
      </w:r>
      <w:r>
        <w:rPr/>
        <w:t>.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>2. Ввести в состав комиссии Митенкову Надежду Леонидовну, директора МКОУ Елмановская основная школа, член комиссии.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8:00Z</dcterms:created>
  <dc:creator>я</dc:creator>
  <dc:description/>
  <cp:keywords/>
  <dc:language>en-US</dc:language>
  <cp:lastModifiedBy>User</cp:lastModifiedBy>
  <cp:lastPrinted>2020-04-22T09:32:00Z</cp:lastPrinted>
  <dcterms:modified xsi:type="dcterms:W3CDTF">2020-04-22T07:45:00Z</dcterms:modified>
  <cp:revision>10</cp:revision>
  <dc:subject/>
  <dc:title/>
</cp:coreProperties>
</file>