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5590</wp:posOffset>
            </wp:positionH>
            <wp:positionV relativeFrom="paragraph">
              <wp:posOffset>-120015</wp:posOffset>
            </wp:positionV>
            <wp:extent cx="697865" cy="798195"/>
            <wp:effectExtent l="0" t="0" r="0" b="0"/>
            <wp:wrapTight wrapText="bothSides">
              <wp:wrapPolygon edited="0">
                <wp:start x="8447" y="0"/>
                <wp:lineTo x="5560" y="1214"/>
                <wp:lineTo x="855" y="6354"/>
                <wp:lineTo x="-319" y="16166"/>
                <wp:lineTo x="214" y="20745"/>
                <wp:lineTo x="1390" y="20745"/>
                <wp:lineTo x="19033" y="20745"/>
                <wp:lineTo x="20209" y="20745"/>
                <wp:lineTo x="21600" y="18689"/>
                <wp:lineTo x="21600" y="16166"/>
                <wp:lineTo x="20743" y="6914"/>
                <wp:lineTo x="14969" y="747"/>
                <wp:lineTo x="11976" y="0"/>
                <wp:lineTo x="8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МАЛЬЦЕВСКОГО СЕЛЬ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ЫЧЕВСКОГО РАЙОНА СМОЛЕН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6 октября 2020 года                                                                                                № 34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еречня налоговых расходов Мальцевского сельского поселения Сычевского района Смоленской области на 2021 год и на плановый период 2022 и 2023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ей 174.3 Бюджетного Кодекса Российской Федерации, постановлением Администрации Мальцевского сельского поселения Сычевского района Смоленской области от 11.08.2020 № 35 «Об утверждении порядка формирования перечня налоговых расходов Мальцевского сельского поселения Сычевского района Смоленской области»</w:t>
      </w:r>
    </w:p>
    <w:p>
      <w:pPr>
        <w:pStyle w:val="ConsPlusTitle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прилагаемый перечень налоговых расходов Мальцевского сельского поселения Сычевского района Смоленской области на 2021 год и на плановый период 2022 и 2023 годов согласно приложению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Мальце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ычевского района Смоленской области                                                  О.И. Семен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2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1020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ind w:left="1020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Мальцевского сельского поселения Сычевского района Смоленской области </w:t>
      </w:r>
    </w:p>
    <w:p>
      <w:pPr>
        <w:pStyle w:val="ConsPlusNormal"/>
        <w:ind w:left="1020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.10.2020 № 34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 Е Р Е Ч Е Н 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оговых расходов Мальцевского сельского поселения Сычевского района Смоленской области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 год и на плановый период 2022 и 2023 годов</w:t>
      </w:r>
      <w:bookmarkStart w:id="0" w:name="Par57"/>
      <w:bookmarkEnd w:id="0"/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4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5"/>
        <w:gridCol w:w="1185"/>
        <w:gridCol w:w="1276"/>
        <w:gridCol w:w="1225"/>
        <w:gridCol w:w="1702"/>
        <w:gridCol w:w="991"/>
        <w:gridCol w:w="1276"/>
        <w:gridCol w:w="992"/>
        <w:gridCol w:w="1134"/>
        <w:gridCol w:w="1134"/>
        <w:gridCol w:w="1418"/>
        <w:gridCol w:w="1701"/>
        <w:gridCol w:w="1275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86" w:firstLine="8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 п/п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налога (сбора), по которому нормативным правовым актом поселения предусматриваются налоговые льготы, освобождения и иные преферен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налоговой льготы, освобождения и иной преференци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квизиты  нормативного правового акта поселения, предусматривающего налоговую льготу, освобождение и иные преференц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тегория получателей налоговой льготы, освобождения и иной преференц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овия предоставления налоговой льготы, освобождения и иной преферен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куратора налоговых расходов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униципальной программы, цели которой соответствуют налоговым расходам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квизиты  нормативного правового акта поселения, предусматривающего утверждение муниципальной программы, цели которой соответствуют налоговым расходам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социально-экономической политики поселения, не относящаяся к муниципальным программ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значение показателя достижения цели социально-экономической политики поселения, не относящейся к муниципальным программ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квизиты  нормативного правового акта поселения, предусматривающего цель социально-экономической политики поселения, не относящуюся к муниципальным программ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вступления в силу  нормативного правового акта поселения, устанавливающего налоговую льготу, освобождение и иные преференции</w:t>
            </w:r>
          </w:p>
        </w:tc>
      </w:tr>
      <w:tr>
        <w:trPr>
          <w:trHeight w:val="17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</w:tr>
      <w:tr>
        <w:trPr>
          <w:trHeight w:val="170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вобождение от уплаты налога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2.2016 №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ногодетные семьи, имеющие 3-х и более несовершеннолет-них дете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специалист Администрации Мальце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социальной поддержки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и уровня жизни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3.201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вобождение от уплаты налога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2.2016 №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и и инвалиды   ВОВ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специалист Администрации Мальце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социальной поддержки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и уровня жизни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3.201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вобождение от уплаты налог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2.2016 №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ные, автономные, казенные учреждения, финансовое обеспечение деятельности которых, в том числе по выполнению муниципального задания, осуществляется за счет средств  местного бюджета на основании бюджетной сметы или в виде субсидии на возмещение нормативных затрат, связанных с оказанием ими в соответствии с муниципальным заданием муниципальных услуг (выполнением работ)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специалист Администрации Мальце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расходов плательщиков, финансовое обеспечение которых осуществляется в полном объеме или частично за счет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бюджетной устойчивости, эффективности бюджетных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3.201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вобождение от уплаты налог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2.2016 №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ы местного самоуправ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специалист Администрации Мальце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расходов плательщиков, финансовое обеспечение которых осуществляется в полном объеме или частично за счет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бюджетной устойчивости, эффективности бюджетных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3.201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вобождение от уплаты налог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3.2016 №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весторы, осуществляющие строительство производственных мощносте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специалист Администрации Мальце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держка инвесто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ловий для инвестицион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4.201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вобождение от уплаты налог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06.2017 №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ые бюджетные учреждения, созданные Смоленской областью в целях распоряжения объектами государственной собственности Смоленской обла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специалист Администрации Мальце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расходов плательщиков, финансовое обеспечение которых осуществляется в полном объеме или частично за счет бюджет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ловий для инвестицион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1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ставки по налогу с 2% до 0,8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4.2019 №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объектов налогообложения, включенных в перечень в соответствии с п.7 ст.378.2 НК РФ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специалист Администрации  Мальце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держка субъектов малого и среднего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и уровня жизни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1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851" w:gutter="0" w:header="720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basedOn w:val="1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InternetLink">
    <w:name w:val="Hyperlink"/>
    <w:basedOn w:val="1"/>
    <w:rPr>
      <w:color w:val="0000FF"/>
      <w:u w:val="none"/>
    </w:rPr>
  </w:style>
  <w:style w:type="character" w:styleId="Style12">
    <w:name w:val="Основной текст Знак"/>
    <w:basedOn w:val="1"/>
    <w:qFormat/>
    <w:rPr>
      <w:sz w:val="24"/>
      <w:szCs w:val="24"/>
    </w:rPr>
  </w:style>
  <w:style w:type="character" w:styleId="11">
    <w:name w:val="Основной текст Знак1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Верхний колонтитул Знак"/>
    <w:basedOn w:val="Style11"/>
    <w:qFormat/>
    <w:rPr>
      <w:sz w:val="24"/>
      <w:szCs w:val="24"/>
      <w:lang w:eastAsia="zh-CN"/>
    </w:rPr>
  </w:style>
  <w:style w:type="character" w:styleId="Style14">
    <w:name w:val="Нижний колонтитул Знак"/>
    <w:basedOn w:val="Style11"/>
    <w:qFormat/>
    <w:rPr>
      <w:sz w:val="24"/>
      <w:szCs w:val="24"/>
      <w:lang w:eastAsia="zh-CN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uppressAutoHyphens w:val="true"/>
      <w:spacing w:before="0" w:after="120"/>
      <w:ind w:left="0" w:right="0" w:firstLine="567"/>
      <w:jc w:val="both"/>
    </w:pPr>
    <w:rPr>
      <w:rFonts w:ascii="Calibri" w:hAnsi="Calibri" w:eastAsia="Calibri" w:cs="Calibri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spacing w:before="0" w:after="0"/>
      <w:ind w:left="720" w:right="0" w:hanging="0"/>
      <w:contextualSpacing/>
    </w:pPr>
    <w:rPr>
      <w:sz w:val="28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Courier New" w:cs="Arial"/>
      <w:color w:val="auto"/>
      <w:kern w:val="2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6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  <Company>КонсультантПлюс Версия 4018.00.2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8:50:00Z</dcterms:created>
  <dc:creator>Сельское поселение</dc:creator>
  <dc:description/>
  <cp:keywords/>
  <dc:language>en-US</dc:language>
  <cp:lastModifiedBy>User</cp:lastModifiedBy>
  <cp:lastPrinted>2020-10-09T12:21:00Z</cp:lastPrinted>
  <dcterms:modified xsi:type="dcterms:W3CDTF">2020-10-16T07:17:00Z</dcterms:modified>
  <cp:revision>5</cp:revision>
  <dc:subject/>
  <dc:title>Федеральный закон от 27.12.2018 N 558-ФЗ"О внесении изменений в Жилищный кодекс Российской Федерации в части упорядочения норм, регулирующих переустройство и (или) перепланировку помещений в многоквартирном доме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