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-1428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 редакции постановления Администрации Мальцевского сельского поселения Сычевского района Смоленской области от 29.11.2017 № 193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 декабря 2016 года                                                                                              № 2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6-2020 годы»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Уставом Мальцевского сельского поселения Сычевского района Смолен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 я е т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6–2020 годы».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муниципального образования Мальцевского сельского поселения Сычевского района Смоленской области в информационно - телекоммуникационной сети Интернет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malcev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0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12.2016 № 274 (в редакции постановления Администрации Мальцевского сельского поселения Сычевского района Смоленской области от 29.11.2017 № 193)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«КОМПЛЕКСНОЕ РАЗВИТИЕ СИСТЕМ КОММУНАЛЬНОЙ ИНФРАСТРУКТУРЫ МУНИЦИПАЛЬНОГО ОБРАЗОВАНИЯ МАЛЬЦ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20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2" w:name="sub_10"/>
      <w:bookmarkEnd w:id="2"/>
      <w:r>
        <w:rPr/>
        <w:t>ПАСПОРТ  ПРОГРАММЫ</w:t>
      </w:r>
    </w:p>
    <w:tbl>
      <w:tblPr>
        <w:tblW w:w="102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777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 Сычевского района Смоленской области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кономических и социальных условий динамичного развития жилищно-коммунального комплекса Мальцевского сельского поселения Сычевского района Смоленской области. </w:t>
            </w:r>
          </w:p>
          <w:p>
            <w:pPr>
              <w:pStyle w:val="HTML1"/>
              <w:spacing w:lineRule="auto" w:line="276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монт объектов водоснаб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я населения природным газом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2020 годы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 2223,4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36,4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70,0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7,0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600,0 тыс. рублей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80"/>
              <w:jc w:val="both"/>
              <w:rPr/>
            </w:pPr>
            <w:r>
              <w:rPr>
                <w:sz w:val="28"/>
                <w:szCs w:val="28"/>
              </w:rPr>
              <w:t>Снижение эксплуатационных затрат;                  устранение причин возникновения аварийных ситуаций, угрожающих жизнедеятельности человек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водоснабжения: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параметров качества питьевой воды установленным нормативам СанПиН – 100%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отерь воды  до 12 %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80"/>
              <w:rPr/>
            </w:pPr>
            <w:r>
              <w:rPr>
                <w:sz w:val="28"/>
                <w:szCs w:val="28"/>
              </w:rPr>
              <w:t>- снижение общественных нарицаний на качество оказываемых услуг.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280" w:after="0"/>
              <w:rPr/>
            </w:pPr>
            <w:r>
              <w:rPr>
                <w:sz w:val="28"/>
                <w:lang w:val="en-US" w:eastAsia="en-US"/>
              </w:rPr>
              <w:t>Увеличение объемов и повышение качества производимых для потребителей товаров (оказываемых услуг) коммунального назначения, предоставляемых населению Мальцевского сельского</w:t>
            </w:r>
            <w:r>
              <w:rPr>
                <w:sz w:val="28"/>
                <w:szCs w:val="28"/>
              </w:rPr>
              <w:t xml:space="preserve"> поселения  Сычевского района Смоленской области</w:t>
            </w:r>
          </w:p>
        </w:tc>
      </w:tr>
    </w:tbl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jc w:val="center"/>
        <w:rPr/>
      </w:pPr>
      <w:r>
        <w:rPr/>
        <w:t>Раздел 1. Общая характеристика социально-экономической сферы реализации муниципальной программы</w:t>
      </w:r>
    </w:p>
    <w:p>
      <w:pPr>
        <w:pStyle w:val="Heading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Style19"/>
        <w:spacing w:before="0" w:after="0"/>
        <w:jc w:val="center"/>
        <w:rPr>
          <w:rFonts w:ascii="Tahoma" w:hAnsi="Tahoma" w:cs="Tahoma"/>
          <w:color w:val="442E19"/>
          <w:sz w:val="20"/>
          <w:szCs w:val="20"/>
        </w:rPr>
      </w:pPr>
      <w:r>
        <w:rPr>
          <w:b/>
          <w:sz w:val="28"/>
          <w:szCs w:val="28"/>
        </w:rPr>
        <w:t>Муниципальное образование Мальцевское сельское поселение Сычевского района Смоленской области</w:t>
      </w:r>
    </w:p>
    <w:p>
      <w:pPr>
        <w:pStyle w:val="Style19"/>
        <w:spacing w:before="0" w:after="0"/>
        <w:ind w:firstLine="709"/>
        <w:jc w:val="both"/>
        <w:rPr>
          <w:rFonts w:ascii="Tahoma" w:hAnsi="Tahoma" w:cs="Tahoma"/>
          <w:color w:val="442E19"/>
          <w:sz w:val="20"/>
          <w:szCs w:val="20"/>
        </w:rPr>
      </w:pPr>
      <w:r>
        <w:rPr>
          <w:color w:val="442E19"/>
          <w:sz w:val="27"/>
          <w:szCs w:val="27"/>
        </w:rPr>
        <w:t xml:space="preserve">Мальцевское сельское поселение расположено на северо-востоке Смоленской области, входит в состав Сычевского района. Мальцевское сельское поселение граничит на востоке с Субботниковским сельским поселением, на северо-востоке - с Никольским сельским поселением, на севере – частично – с Вараксинским сельским поселением. На западе граничит с Сычевским городским поселением, а также с Караваевским сельским поселением, и Дугинским сельским поселением. На юге – с Дугинским сельским поселением и Суторминским сельским поселением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я сельского поселения составляет </w:t>
      </w:r>
      <w:r>
        <w:rPr>
          <w:b w:val="false"/>
          <w:sz w:val="28"/>
          <w:szCs w:val="28"/>
          <w:lang w:val="ru-RU"/>
        </w:rPr>
        <w:t>233,61 кв.км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На территории поселения  размещено 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сельских населенных пунк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: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.Мальцево, д.Артемово, д. Боброво, д.Борщёвка, д.Бурцево, д.Глинное, д.Елманово, д.Журавлево, д.Жучки, д.Забелино, д.Капустино, д.Каурово, д.Кобозево, д.Конопатино, д.Ломосово, д.Лукино, д.Малое Яковцево, д. Новое Яковцево, д.Ольховцы, д. Симоновка, д. Соколово,д. Устье, д.Юшино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тивным центром муниципального образования </w:t>
      </w:r>
      <w:r>
        <w:rPr>
          <w:b w:val="false"/>
          <w:sz w:val="28"/>
          <w:szCs w:val="28"/>
          <w:lang w:val="ru-RU"/>
        </w:rPr>
        <w:t>Мальцевского</w:t>
      </w:r>
      <w:r>
        <w:rPr>
          <w:b w:val="false"/>
          <w:sz w:val="28"/>
          <w:szCs w:val="28"/>
        </w:rPr>
        <w:t xml:space="preserve"> сельского поселения Сычевского района Смоленской области является  д.</w:t>
      </w:r>
      <w:r>
        <w:rPr>
          <w:b w:val="false"/>
          <w:sz w:val="28"/>
          <w:szCs w:val="28"/>
          <w:lang w:val="ru-RU"/>
        </w:rPr>
        <w:t>Мальцево</w:t>
      </w:r>
      <w:r>
        <w:rPr>
          <w:b w:val="false"/>
          <w:sz w:val="28"/>
          <w:szCs w:val="28"/>
        </w:rPr>
        <w:t>. По территории муниципального образования проходит железная дорога, а также региональная дорога «Вязьма-Зубцов». Расстояние до областного центра города Смоленск – 250 км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</w:rPr>
        <w:t xml:space="preserve">В сфере межбюджетных отношений муниципальное образование </w:t>
      </w:r>
      <w:r>
        <w:rPr>
          <w:b w:val="false"/>
          <w:sz w:val="28"/>
          <w:lang w:val="ru-RU"/>
        </w:rPr>
        <w:t>Мальцевского</w:t>
      </w:r>
      <w:r>
        <w:rPr>
          <w:b w:val="false"/>
          <w:sz w:val="28"/>
        </w:rPr>
        <w:t xml:space="preserve"> сельского поселения Сычевского района Смоленской области является дотационны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циальная сфера муниципального образования Мальцевского сельского поселения Сычевского района Смоленской области состоит из учреждений образования, культуры, здравоохранения, объектов торговли и органов местного самоуправления.</w:t>
      </w:r>
      <w:r>
        <w:rPr>
          <w:b/>
          <w:sz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sz w:val="28"/>
          <w:szCs w:val="28"/>
        </w:rPr>
      </w:pPr>
      <w:r>
        <w:rPr>
          <w:b/>
          <w:sz w:val="28"/>
        </w:rPr>
        <w:t>Прогноз роста численности населения в муниципальном</w:t>
      </w:r>
    </w:p>
    <w:p>
      <w:pPr>
        <w:pStyle w:val="Normal"/>
        <w:jc w:val="center"/>
        <w:rPr/>
      </w:pPr>
      <w:r>
        <w:rPr>
          <w:b/>
          <w:sz w:val="28"/>
        </w:rPr>
        <w:t>образовании Мальц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Сычевского района Смоленской области в 2016-2020 годах (чел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</w:rPr>
      </w:pPr>
      <w:r>
        <w:rPr>
          <w:sz w:val="28"/>
        </w:rPr>
        <w:tab/>
        <w:t>таблица 1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00"/>
        <w:gridCol w:w="1080"/>
        <w:gridCol w:w="112"/>
        <w:gridCol w:w="968"/>
        <w:gridCol w:w="1192"/>
        <w:gridCol w:w="1192"/>
        <w:gridCol w:w="1192"/>
        <w:gridCol w:w="1192"/>
      </w:tblGrid>
      <w:tr>
        <w:trPr>
          <w:trHeight w:val="27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7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 от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 прогн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ское 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снабжение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а действующей системы водоснабжения в муниципальном образован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льце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   поселения Сычевского района Смоленской области</w:t>
      </w:r>
    </w:p>
    <w:p>
      <w:pPr>
        <w:pStyle w:val="Normal"/>
        <w:tabs>
          <w:tab w:val="clear" w:pos="708"/>
          <w:tab w:val="left" w:pos="13860" w:leader="none"/>
        </w:tabs>
        <w:jc w:val="right"/>
        <w:rPr/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1320"/>
        <w:gridCol w:w="1920"/>
        <w:gridCol w:w="2040"/>
        <w:gridCol w:w="2220"/>
        <w:gridCol w:w="1140"/>
        <w:gridCol w:w="180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именование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1 подъема, ед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селенных пунктов  с централизованным  водоснабжением, ед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85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</w:t>
            </w:r>
          </w:p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селенных пунктов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централизован. водоснабж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</w:t>
            </w:r>
          </w:p>
          <w:p>
            <w:pPr>
              <w:pStyle w:val="Normal"/>
              <w:ind w:left="-193" w:right="-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и</w:t>
            </w:r>
          </w:p>
        </w:tc>
      </w:tr>
      <w:tr>
        <w:trPr>
          <w:trHeight w:val="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льцевское сельское по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center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целевые индикаторы и показатели</w:t>
      </w:r>
    </w:p>
    <w:p>
      <w:pPr>
        <w:pStyle w:val="Normal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сроки и этапы ее реализ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Программы является создание экономических и социальных условий динамичного развития Мальцевского сельского поселения Сычевского района Смолен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становленной цели Программа предусматривает выполнение следующих задач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нижение эксплуатационных затрат;                 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устранение причин возникновения аварийных ситуаций, угрожающих    жизнедеятельности человека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водоснабже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соответствие параметров качества питьевой воды установленным нормативам СанПиН – 100%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отерь воды  до 12 %;</w:t>
      </w:r>
    </w:p>
    <w:p>
      <w:pPr>
        <w:pStyle w:val="Style19"/>
        <w:spacing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>- снижение общественных нарицаний на качество оказываемых услуг.</w:t>
      </w:r>
      <w:r>
        <w:rPr>
          <w:sz w:val="28"/>
          <w:lang w:val="en-US" w:eastAsia="en-US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величение объемов и повышение качества производимых для потребителей товаров (оказываемых услуг) коммунального назначения, предоставляемых населению Мальцевского сельского</w:t>
      </w:r>
      <w:r>
        <w:rPr>
          <w:sz w:val="28"/>
          <w:szCs w:val="28"/>
        </w:rPr>
        <w:t xml:space="preserve"> поселения  Сычевского района Смоленской области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Технические характеристики системы водоснабжения </w:t>
      </w:r>
      <w:r>
        <w:rPr>
          <w:bCs/>
          <w:sz w:val="28"/>
          <w:szCs w:val="28"/>
          <w:lang w:val="ru-RU"/>
        </w:rPr>
        <w:t>Мальце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           поселения Сычёвского района Смоленской области</w:t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</w:t>
      </w:r>
    </w:p>
    <w:tbl>
      <w:tblPr>
        <w:tblW w:w="1008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78"/>
        <w:gridCol w:w="4852"/>
        <w:gridCol w:w="1654"/>
        <w:gridCol w:w="1996"/>
      </w:tblGrid>
      <w:tr>
        <w:trPr>
          <w:trHeight w:val="7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фондов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по  Мальцевскому сельскому поселению</w:t>
            </w:r>
          </w:p>
        </w:tc>
      </w:tr>
      <w:tr>
        <w:trPr>
          <w:trHeight w:val="10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доснабжение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25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требуют замен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2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водопроводных сете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о воды в сеть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. год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18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о воды всем потребителя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м.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12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селению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м.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Consplusnormal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Водоснабжение</w:t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еспечение населения доброкачественной питьевой водой и в достаточном количестве является одной из основных задач. По состоянию на 01.01.2016 года в систему централизованного водоснабжения по поселению  </w:t>
      </w:r>
      <w:r>
        <w:rPr>
          <w:color w:val="000000"/>
          <w:sz w:val="28"/>
          <w:szCs w:val="28"/>
        </w:rPr>
        <w:t>входит 6 артезианских скважины, 16,7 км водопроводных сетей, охвачено 7 населенных пунктов.</w:t>
      </w:r>
      <w:r>
        <w:rPr>
          <w:sz w:val="28"/>
          <w:szCs w:val="28"/>
        </w:rPr>
        <w:t xml:space="preserve"> На территории поселения объекты водоснабжения обслуживаются специализированной организацией коммунального комплекса ООО «Сычевская коммунальная компания»,  которые обслуживают </w:t>
      </w:r>
      <w:r>
        <w:rPr>
          <w:color w:val="000000"/>
          <w:sz w:val="28"/>
          <w:szCs w:val="28"/>
        </w:rPr>
        <w:t>1201 жителя. Кроме того, на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находится  18 колодцев, которые обслуживают питьевой водой 429</w:t>
      </w:r>
      <w:r>
        <w:rPr>
          <w:sz w:val="28"/>
          <w:szCs w:val="28"/>
        </w:rPr>
        <w:t xml:space="preserve"> жителей. Система водоснабжения поселения характеризуется высокой степенью изн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зноса, как магистральных водоводов, так и уличных водопроводных сетей составляет 100 %. Объекты систем водоснабжения строились в основн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ым способом из материалов, не соответствующих современным требованиям, поэтому  техническое состояние и оснащение оборудованием не отвечает требованиям надежного обеспечения населения  и социальной сферы качественной питьевой вод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источником водоснабжения для хозяйственно - питьевых нужд являются   десять   водозаборов: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Мальцево ,водопров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 протяженность 4588 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Мальцево ,артезианская скважина- глубина 67 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Мальцево, артезианская скважина с водонапорной башней -глубина 36 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Елманово, водопровод- протяженность 1410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близи д.Елманово, артезианская скважина  с водонапорной башней – глубина 62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Юшино, водопровод- протяженность 2717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близи д.Юшино, артезианская скважина с водонапорной башней- глубина 85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Ольховцы, артезианская скважина с водонапорной башней -глубина 104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Ольховцы, водопровод – протяженность1988 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Малое Яковцево, водопровод – протяженность 998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 Малое Яковцево, артезианская скважина глубина 60 м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Лукино, артезианская скважина с водонапорной башней –глубина 50 м.; водопроводные сети 2500 м. (1973 год)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.Бурцево, артезианская скважина с водонапорной башней-глубиной -40 м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допроводные сети -2400 м.</w:t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колонки:</w:t>
      </w:r>
    </w:p>
    <w:p>
      <w:pPr>
        <w:pStyle w:val="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евня </w:t>
      </w:r>
      <w:r>
        <w:rPr>
          <w:sz w:val="28"/>
          <w:szCs w:val="28"/>
          <w:lang w:val="ru-RU"/>
        </w:rPr>
        <w:t>Лукино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шт.; </w:t>
      </w:r>
    </w:p>
    <w:p>
      <w:pPr>
        <w:pStyle w:val="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евня </w:t>
      </w:r>
      <w:r>
        <w:rPr>
          <w:sz w:val="28"/>
          <w:szCs w:val="28"/>
          <w:lang w:val="ru-RU"/>
        </w:rPr>
        <w:t>Мальцево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14 </w:t>
      </w:r>
      <w:r>
        <w:rPr>
          <w:sz w:val="28"/>
          <w:szCs w:val="28"/>
        </w:rPr>
        <w:t>шт.;</w:t>
      </w:r>
    </w:p>
    <w:p>
      <w:pPr>
        <w:pStyle w:val="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деревня </w:t>
      </w:r>
      <w:r>
        <w:rPr>
          <w:color w:val="000000"/>
          <w:sz w:val="28"/>
          <w:szCs w:val="28"/>
          <w:lang w:val="ru-RU"/>
        </w:rPr>
        <w:t>Бурцево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шт;</w:t>
      </w:r>
    </w:p>
    <w:p>
      <w:pPr>
        <w:pStyle w:val="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деревня </w:t>
      </w:r>
      <w:r>
        <w:rPr>
          <w:color w:val="000000"/>
          <w:sz w:val="28"/>
          <w:szCs w:val="28"/>
          <w:lang w:val="ru-RU"/>
        </w:rPr>
        <w:t xml:space="preserve">Юшино -10 </w:t>
      </w:r>
      <w:r>
        <w:rPr>
          <w:color w:val="000000"/>
          <w:sz w:val="28"/>
          <w:szCs w:val="28"/>
        </w:rPr>
        <w:t>шт;</w:t>
      </w:r>
    </w:p>
    <w:p>
      <w:pPr>
        <w:pStyle w:val="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деревня </w:t>
      </w:r>
      <w:r>
        <w:rPr>
          <w:color w:val="000000"/>
          <w:sz w:val="28"/>
          <w:szCs w:val="28"/>
          <w:lang w:val="ru-RU"/>
        </w:rPr>
        <w:t xml:space="preserve">Елманово - 6 </w:t>
      </w:r>
      <w:r>
        <w:rPr>
          <w:color w:val="000000"/>
          <w:sz w:val="28"/>
          <w:szCs w:val="28"/>
        </w:rPr>
        <w:t>шт;</w:t>
      </w:r>
    </w:p>
    <w:p>
      <w:pPr>
        <w:pStyle w:val="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6. деревня </w:t>
      </w:r>
      <w:r>
        <w:rPr>
          <w:color w:val="000000"/>
          <w:sz w:val="28"/>
          <w:szCs w:val="28"/>
          <w:lang w:val="ru-RU"/>
        </w:rPr>
        <w:t xml:space="preserve">Ольховцы – 5 </w:t>
      </w:r>
      <w:r>
        <w:rPr>
          <w:color w:val="000000"/>
          <w:sz w:val="28"/>
          <w:szCs w:val="28"/>
        </w:rPr>
        <w:t>шт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высить надежность водоснабже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вести в соответствие параметры качества питьевой воды  установленным нормативам СанПиН – 100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изить уровень потери воды  до 12 %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Газификация</w:t>
      </w:r>
    </w:p>
    <w:p>
      <w:pPr>
        <w:pStyle w:val="Consplusnormal1"/>
        <w:shd w:fill="FFFFFF" w:val="clear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населенных пунктов Смоленской области осуществляется  в соответствии с генеральной схемой газоснабжения и газификации Смоленской области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ая область имеет уровень газификации природным газом менее   70 %, а в сельской местности менее 35 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анием для разработки муниципальной Программы является Федеральный закон от 31.03.99 № 69-ФЗ «О газоснабжении в Российской Федерации», Федеральный закон от 06.10.2003 года №131-ФЗ «Об общих принципах организации местного самоуправления в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2017 год -  разработать проектно сметную документацию на строительство межпоселкового газопровода высокого давления до д.Лукино 1850,0 тысяч рублей (областной бюджет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2018 год -  разработать проектно сметную документацию на строительство уличных сетей для газоснабжения  д.Лукино-1 200,0  тысяч рублей  (местный бюджет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2018 год – строительство межпоселкового газопровода высокого давления до д.Лукино - 8500,0  тысяч рублей (областной бюджет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2018 год Строительство уличных газовых сетей по д. Лукино ( с количеством граждан 234 чел.)   - 4275,0  тысяч рублей  ( областной бюджет)  + 5% местный бюджет- 225,0 тысяч руб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2019 год -  разработать проектно сметную документацию на строительство межпоселкового газопровода высокого давления  от д.Мальцево до д.Устье  через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. Елманово,  д.Новое Яковцево, д.Забелино, д. Малое Яковцево , д. Артемово, д.Ольховцы,  д. Боброво, д.Глинное- ( с количеством граждан  381 чел.)-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2000,0 тысяч рублей; (областной бюджет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6. 2020 год - разработать проектно сметную документацию на строительство уличных сетей для газоснабжения от д.Мальцево до д.Устье, через д. Елманово,  д.Новое Яковцево, д.Забелино, д. Малое Яковцево , д. Артемово, д.Ольховцы, д. Боброво, д.Глинное- ( с количеством граждан  381 чел.)- 2200,0 тысяч рублей –(местный бюджет)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2020 год – строительство </w:t>
      </w:r>
      <w:r>
        <w:rPr>
          <w:color w:val="000000"/>
          <w:sz w:val="28"/>
          <w:szCs w:val="28"/>
          <w:shd w:fill="FFFFFF" w:val="clear"/>
        </w:rPr>
        <w:t>межпоселкового газопровода высокого давления  от д.Мальцево до д.Устье через д. Елманово, д.Новое Яковцево, д.Забелино, д. Малое Яковцево , д. Артемово, д.Ольховцы, д. Боброво, д.Глинное-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 с количеством граждан 381 чел.) -2400,0 тысяч рублей (областной бюджет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1"/>
        <w:shd w:fill="FFFFFF" w:val="clear"/>
        <w:spacing w:before="0" w:after="0"/>
        <w:rPr/>
      </w:pPr>
      <w:r>
        <w:rPr/>
        <w:t>Целевыми показателями программы являются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369"/>
        <w:gridCol w:w="1237"/>
        <w:gridCol w:w="1237"/>
        <w:gridCol w:w="1237"/>
        <w:gridCol w:w="1237"/>
        <w:gridCol w:w="1237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из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Consplusnormal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  объектов водоснабжения</w:t>
            </w:r>
          </w:p>
          <w:p>
            <w:pPr>
              <w:pStyle w:val="Consplusnormal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shd w:fill="FFFFFF" w:val="clear"/>
              </w:rPr>
              <w:t xml:space="preserve">  разработать проектно сметную документацию на строительство межпоселкового газопровода высокого давления до д.Лу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2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. 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работать проектно сметную документацию на строительство уличных сетей для газоснабжения  д.Лу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оительство межпоселкового газопровода высокого давления до д.Лукино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>
                <w:color w:val="000000"/>
              </w:rPr>
              <w:t>4 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оительство уличных газовых сетей по д. Лу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разработать проектно сметную документацию на строительство межпоселкового газопровода высокого давления  от д.Мальцево до д.Устье  через  </w:t>
            </w:r>
          </w:p>
          <w:p>
            <w:pPr>
              <w:pStyle w:val="Consplusnormal1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. Елманово,  д.Новое Яковцево, д.Забелино, д. Малое Яковцево , д. Артемово, д.Ольховцы, д. Боброво, д.Глинно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работать проектно сметную документацию на строительство уличных сетей для газоснабжения от д.Мальцево до д.Устье, через д. Елманово,  д.Новое Яковцево, д.Забелино, д. Малое Яковцево , д. Артемово, д.Ольховцы, д. Боброво, д.Глинное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00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ство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ежпоселкового газопровода высокого давления  от д.Мальцево до д.Устье  через  д. Елманово,  д.Новое Яковцево, д.Забелино, д. Малое Яковцево , д. Артемово, д.Ольховцы, д. Боброво, д.Глин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  <w:shd w:fill="FFFFFF" w:val="clear"/>
              </w:rPr>
              <w:t>Бактериологические и санитарно-гигиенические исследования проб воды из колодцев</w:t>
            </w:r>
          </w:p>
          <w:p>
            <w:pPr>
              <w:pStyle w:val="Consplusnormal1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Обоснование ресурсного обеспечения муниципальной Программы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–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46697,2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- средства Федерального бюджета – 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- 0,0 тыс. руб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0 год - 0,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редства областного бюджета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0625,0 тыс. руб.;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6 год 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8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1277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2000,0 тыс. руб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0 год - 24000,0 тыс. руб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 средства местного бюджета –2223,4 тыс. руб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>2016 год-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36,4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- 5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617 ,0 тыс. руб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2020 год – 600,0 тыс. руб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Раздел 4. Основные меры правового регулирования в сфере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 осуществляется в соответствии с нормативными правовыми актами в области водоснабжения и газофик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альцевского сельского поселения  Сычевского района Смоленской области.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Раздел</w:t>
      </w:r>
      <w:r>
        <w:rPr>
          <w:b/>
          <w:color w:val="000000"/>
          <w:sz w:val="28"/>
          <w:szCs w:val="28"/>
        </w:rPr>
        <w:t xml:space="preserve"> 5. Оценка социально-экономической эффективности</w:t>
      </w:r>
    </w:p>
    <w:p>
      <w:pPr>
        <w:pStyle w:val="Normal"/>
        <w:ind w:left="108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 мероприяти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пешная реализация Программы 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жителей поселения бесперебойным, безопасным предоставлением коммунальных услуг (газоснабжения, водоснабж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этапно восстановить ветхие водопроводные сети  Мальцевского сельского поселения Сычевского района;</w:t>
      </w:r>
    </w:p>
    <w:p>
      <w:pPr>
        <w:pStyle w:val="ConsPlusCell1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ценка социально-экономической эффективности от реализации Программы  определяется степенью достижения показателей Программы. </w:t>
      </w:r>
    </w:p>
    <w:p>
      <w:pPr>
        <w:pStyle w:val="ConsPlusCell1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По итогам реализации Программы ожидается:</w:t>
      </w:r>
    </w:p>
    <w:p>
      <w:pPr>
        <w:pStyle w:val="ConsPlusCell1"/>
        <w:ind w:firstLine="709"/>
        <w:jc w:val="both"/>
        <w:rPr>
          <w:color w:val="000000"/>
        </w:rPr>
      </w:pPr>
      <w:r>
        <w:rPr>
          <w:color w:val="000000"/>
        </w:rPr>
        <w:t xml:space="preserve">- повышение эффективности качества жилищно-коммунального обслуживания; </w:t>
      </w:r>
    </w:p>
    <w:p>
      <w:pPr>
        <w:pStyle w:val="ConsPlusCell1"/>
        <w:ind w:firstLine="709"/>
        <w:jc w:val="both"/>
        <w:rPr>
          <w:color w:val="000000"/>
        </w:rPr>
      </w:pPr>
      <w:r>
        <w:rPr>
          <w:color w:val="000000"/>
        </w:rPr>
        <w:t>-комфортность и безопасность проживания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1"/>
        <w:ind w:firstLine="709"/>
        <w:jc w:val="both"/>
        <w:rPr>
          <w:color w:val="000000"/>
        </w:rPr>
      </w:pPr>
      <w:r>
        <w:rPr>
          <w:color w:val="000000"/>
        </w:rPr>
        <w:t>-улучшение экологической ситуации в посел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6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истема программных мероприятий муниципальной  Программы «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6-2020 годы»</w:t>
      </w:r>
    </w:p>
    <w:tbl>
      <w:tblPr>
        <w:tblW w:w="10632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0"/>
        <w:gridCol w:w="1847"/>
        <w:gridCol w:w="1413"/>
        <w:gridCol w:w="1418"/>
        <w:gridCol w:w="1559"/>
        <w:gridCol w:w="1276"/>
        <w:gridCol w:w="1275"/>
        <w:gridCol w:w="1134"/>
      </w:tblGrid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: «Реализация мероприятий по комплексному развитию коммунальной инфраструктур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2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актериологические и санитарно-гигиенические исследования проб воды из колодце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10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60" w:before="280" w:after="1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одопроводной се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одопроводной се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газопров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зработать проектно сметную документацию на строительство межпоселкового газопровода высокого давления до д.Лук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азработать проектно сметную документацию на строительство уличных сетей для газоснабжения  д.Лукино</w:t>
            </w:r>
          </w:p>
          <w:p>
            <w:pPr>
              <w:pStyle w:val="Normal"/>
              <w:spacing w:lineRule="atLeast" w:line="60" w:before="280" w:after="1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троительство межпоселкового газопровода высокого давления до д.Лукино</w:t>
            </w:r>
          </w:p>
          <w:p>
            <w:pPr>
              <w:pStyle w:val="Normal"/>
              <w:spacing w:lineRule="atLeast" w:line="60" w:before="280" w:after="1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60" w:before="280" w:after="1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троительство уличных газовых сетей по д. Лукино</w:t>
            </w:r>
          </w:p>
          <w:p>
            <w:pPr>
              <w:pStyle w:val="Normal"/>
              <w:spacing w:lineRule="atLeast" w:line="60" w:before="280" w:after="1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евание распределительных газопроводов по д.Лук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кадастрового паспорта распределительного газопровода по д.Лук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рахование распределительного газопровода по д.Лук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работать проектно сметную документацию на строительство межпоселкового газопровода высокого давления  от д.Мальцево до д.Устье  через  д. Елманово,  д.Новое Яковцево, д.Забелино, д. Малое Яковцево , д. Артемово, д.Ольховцы, д. Боброво, д.Глин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работать проектно сметную документацию на строительство уличных сетей для газоснабжения от д.Мальцево до д.Устье, через д. Елманово,  д.Новое Яковцево, д.Забелино, д. Малое Яковцево , д. Артемово, д.Ольховцы, д. Боброво, д.Глин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sz w:val="24"/>
                <w:szCs w:val="24"/>
              </w:rPr>
              <w:t xml:space="preserve">строительство </w:t>
            </w:r>
            <w:r>
              <w:rPr>
                <w:sz w:val="24"/>
                <w:szCs w:val="24"/>
                <w:shd w:fill="FFFFFF" w:val="clear"/>
              </w:rPr>
              <w:t>межпоселкового газопровода высокого давления  от д.Мальцево до д.Устье  через  д. Елманово,  д.Новое Яковцево, д.Забелино, д. Малое Яковцево , д. Артемово, д.Ольховцы, д. Боброво, д.Глин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евание распределительных газопроводов от  д.Мальцево до д.Устье  через  д. Елманово,  д.Новое Яковцево, д.Забелино, д. Малое Яковцево , д. Артемово, д.Ольховцы, д. Боброво, д.Глин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Изготовление кадастрового паспорта распределительных газопроводов от д.Мальцево до д.Устье  через  д. Елманово,  д.Новое Яковцево, д.Забелино, д. Малое Яковцево , д. Артемово, д.Ольховцы, д. Боброво, д.Глинно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рахование распределительных газопроводов  от д.Мальцево до д.Устье  через  д. Елманово,  д.Новое Яковцево, д.Забелино, д. Малое Яковцево , д. Артемово, д.Ольховцы, д. Боброво, д.Глинно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69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448;fld=134;dst=100009" TargetMode="External"/><Relationship Id="rId4" Type="http://schemas.openxmlformats.org/officeDocument/2006/relationships/hyperlink" Target="http://nikol-sp.admin-smole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40:00Z</dcterms:created>
  <dc:creator>User</dc:creator>
  <dc:description/>
  <cp:keywords/>
  <dc:language>en-US</dc:language>
  <cp:lastModifiedBy>User</cp:lastModifiedBy>
  <cp:lastPrinted>2016-12-16T15:43:00Z</cp:lastPrinted>
  <dcterms:modified xsi:type="dcterms:W3CDTF">2018-12-14T11:56:00Z</dcterms:modified>
  <cp:revision>6</cp:revision>
  <dc:subject/>
  <dc:title/>
</cp:coreProperties>
</file>