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952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Ц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pacing w:val="20"/>
          <w:sz w:val="28"/>
          <w:szCs w:val="28"/>
        </w:rPr>
        <w:t xml:space="preserve">П О С Т А Н О В Л Е Н И Е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6 декабря  2016 года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№ 275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 муниципальной программы «Обеспечение безопасности населения на транспорте на территории муниципального образования Мальце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Сычевского района Смоленской области на 2017-2020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казом Президента Российской Федерации от 31 марта 2010 года № 403 «О создании комплексной системы обеспечения безопасности населения на транспорте», Федеральными законами от 09 февраля 2007 г. № 16-ФЗ «О транспортной безопасности», от 06 октября 2003 г. № 131-ФЗ «Об общих принципах организации местного самоуправления в Российской Федерации», Уставом Мальцевского сельского поселения Сычевского района Смоленской области и в целях повышения безопасности населения на транспор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 </w:t>
      </w: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программу «Обеспечение  безопасности населения на транспорте на территории  муниципального образования Мальцевского сельского поселения Сычевского района Смоленской области на 2017 – 2020 годы» (далее - Програм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методику оценки эффективности Программы согласно 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firstLine="709"/>
        <w:jc w:val="both"/>
        <w:rPr/>
      </w:pPr>
      <w:r>
        <w:rPr>
          <w:sz w:val="28"/>
          <w:szCs w:val="28"/>
        </w:rPr>
        <w:t xml:space="preserve">3. Разместить данное постановление на официальном сайте Мальцевского сельского поселения Сычевского района Смоленской области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ce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альцев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</w:rPr>
        <w:t xml:space="preserve">от 16.12.2016 года № 275                  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беспечение безопасности населения на транспорте на территории муниципального образования </w:t>
      </w:r>
      <w:r>
        <w:rPr>
          <w:b/>
          <w:color w:val="000000"/>
          <w:sz w:val="32"/>
          <w:szCs w:val="32"/>
        </w:rPr>
        <w:t>Мальцевского</w:t>
      </w:r>
      <w:r>
        <w:rPr>
          <w:b/>
          <w:sz w:val="32"/>
          <w:szCs w:val="32"/>
        </w:rPr>
        <w:t xml:space="preserve"> сельского поселения Сычевского района Смоленской области на 2017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еспечение безопасности населения на транспорте на территории муниципального образования Мальцевского  сельского поселения Сычевского района Смоленской области на 2017-2020 годы»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 Президента Российской Федерации от 31 марта 2010 г. № 403 «О создании комплексной системы обеспечения безопасности населения на транспорте», Федеральный закон от 9 февраля 2007 г. № 16-ФЗ «О транспортной безопасности»</w:t>
            </w:r>
          </w:p>
        </w:tc>
      </w:tr>
      <w:tr>
        <w:trPr>
          <w:trHeight w:val="8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сыл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ранспорте</w:t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Мальц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ого района Смоленской области</w:t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Мальц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ого района Смоленской области</w:t>
            </w:r>
          </w:p>
          <w:p>
            <w:pPr>
              <w:pStyle w:val="Normal"/>
              <w:spacing w:before="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Мальц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ю программы является защита жизни и здоровья населения на транспорте от актов незаконного   вмешательства, в том числе террористической  направленности, а также от чрезвычайных ситуаций природного и техногенного характера.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защищенности пассажиров и персонала на транспорте от актов незаконного вмешательства, в том  числе террористической направленности, а также от  чрезвычайных ситуаций природного и техногенного характера; формирование индивидуального и общественного сознания, активной жизненной позиции и  повышение грамотности населения в области обеспечения безопасности населения на транспорте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20 годы</w:t>
            </w:r>
          </w:p>
        </w:tc>
      </w:tr>
      <w:tr>
        <w:trPr>
          <w:trHeight w:val="10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 Мальцевского сельского поселения Сычевского района Смоленской области 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ршить до декабря 2020 года создание комплексной системы обеспечения безопасности населения на транспорте, предотвращения чрезвычайных ситуаций и     террористических актов, а также максимальной защиты населения на транспорте.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.</w:t>
            </w:r>
          </w:p>
          <w:p>
            <w:pPr>
              <w:pStyle w:val="Style19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2. Характеристика проблемы и основные угрозы  безопасности населения на транспорте. 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Основные цели, задачи и принципы формир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руктура программы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рмативное обеспечени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Механизм реализации программы, организация управления и контроль за ходом её реализации. 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21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 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 Президента Российской Федерации от 31 марта 2010 года        № 403 «О создании комплексной системы обеспечения безопасности населения на транспорте» Администрацией Мальцевского сельского поселения Сычевского  района Смоленской области разработана программа обеспечения безопасности населения на транспо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ставляет собой комплекс мероприятий, направленных на реализацию задач, которые обеспечивают формирование, развертывание, функционирование и направление деятельности Администрации Мальцевского сельского поселения Сычевского района Смоленской области по обеспечению безопасности населения на транспор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новными принципами формирования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жизни и здоровья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сил и средств органов местного самоуправления, субъектов  транспортной инфраструктуры и организаций, обеспечивающих безопасность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ая ответственность граждан, общества и государства по обеспечению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направленных на предупреждение актов незаконного вмешательства в целях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использование возможностей государственного - частного партнер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объектов транспортной инфраструктуры и транспортных средств инженерно-техническими средствами и системами обеспечения транспортной безопасности с учетом возможности их расширения и создания централизованных распределительных систем.</w:t>
      </w:r>
    </w:p>
    <w:p>
      <w:pPr>
        <w:pStyle w:val="Normal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ind w:firstLine="2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проблемы и основные угрозы</w:t>
      </w:r>
    </w:p>
    <w:p>
      <w:pPr>
        <w:pStyle w:val="Normal"/>
        <w:ind w:firstLine="21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и населения на транспорте</w:t>
      </w:r>
    </w:p>
    <w:p>
      <w:pPr>
        <w:pStyle w:val="Normal"/>
        <w:ind w:firstLine="2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угрозами безопасности населения на транспорте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ы совершения актов незаконного вмешательства, в том числе террористическ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ы технического и природ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автомобилизации общества, заметно возросший за последние годы, диктует жесткие условия для обеспечения безопасности всех участников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одной стороны, это определяется большим количеством человеческих жертв, экономических потерь, связанных с аварийностью, с другой - сложностью и многоплановостью организационных, материально-технических, финансовых и других задач по её решению. Безопасность движения стало наиболее существенным показателем транспортно-эксплуатационного состояние дорог, качества и надежности работы автотранспорта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способами противодействию подобным фактам и угрозам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и пресечение актов незаконного вмешательства, в том числе террористическо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иквидация и своевременное предупрежден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основы и приоритетных направлений профилактики ДТП и снижения тяжести их последствий.</w:t>
      </w:r>
    </w:p>
    <w:p>
      <w:pPr>
        <w:pStyle w:val="Normal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Основные цели, задачи и принципы формир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Style19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мплекса мероприятий и механизмов обеспечения безопасности населения на транспорте с учетом приоритетов в краткосрочной и долгосрочной перспек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относится к приоритетным задачам государственного регулирования и должно обеспечить уменьшение количества дорожно-транспортных происшествий и тяжест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ми принципами формирования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жизни и здоровья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всех сил и средств органов местного самоуправления, субъектов транспортной инфраструктуры и организаций, обеспечивающих безопасность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, направленных на предупреждение актов незаконного вмешательства в целях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снащение объектов транспортной инфраструктуры и транспортных средств видеотехникой, громкоговорящей связью и оповещением, средствами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 направлены на обеспечение охраны жизни, здоровья граждан и их имущества, гарантий их законных прав на безопасные условия на транспорте, движения по дорогам, снижения числа ДТП, сокращение числа погибших в результате несчастных случаев, ДТП путем привлечения различных секторов экономики, отраслей производства и населения сельского поселения к реализации предусмотренных программой мероприятий по обеспечению безопасности населения на транспорте, повышению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ля достижения указанной цели в рамках Программы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ических и организационных основ системы управления деятельностью в области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ного травматизма и формирование общественного мнения по проблеме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на улично-дорожной сети и предупреждение опасного поведения участник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аварийности на участках концентрации ДТП инженерными методами и совершенствование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ожидается повышение уровня защищенности объектов транспортной инфраструктуры, транспортных средств, участников дорожного движения.</w:t>
      </w:r>
    </w:p>
    <w:p>
      <w:pPr>
        <w:pStyle w:val="Normal"/>
        <w:ind w:left="360" w:firstLine="2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b/>
          <w:bCs/>
          <w:sz w:val="28"/>
          <w:szCs w:val="28"/>
        </w:rPr>
        <w:t>4. Структура Программы</w:t>
      </w:r>
    </w:p>
    <w:p>
      <w:pPr>
        <w:pStyle w:val="Style19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В программе в рамках направления «Повышение защищенности пассажиров, других участников дорожного движения и персонала транспортной  инфраструктуры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» представлены мероприятия по обеспечению безопасности населения (Приложение № 1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программные мероприятия в области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контролю в области обеспечения безопасности населения на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орудованию техническими средствами для обеспечения защищенности объектов транспортной инфраструктуры от террористически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ащите от угрозы техногенного и природного характера и оповещению населения на транспорте и объектах транспорт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ащите населения на транспорте от угрозы совершения актов незаконного вмеш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ических и организационных основ системы управления деятельностью в области ОБД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детского дорожно-транспортного травматизма и формированию общественного мнения по проблеме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на улично-дорожной сети и предупреждению опасного поведения участник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аварийности на участках концентрации ДТП инженерными методами и совершенствование организации дорожного движения.</w:t>
      </w:r>
    </w:p>
    <w:p>
      <w:pPr>
        <w:pStyle w:val="Normal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b/>
          <w:sz w:val="28"/>
          <w:szCs w:val="28"/>
        </w:rPr>
        <w:t>5. Нормативное обеспечение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олнение мероприятий программы осуществляется в соответствии с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оссийской Федерации от 31 марта 2010 г. N 403 "О создании комплексной системы обеспечения безопасности населения на транспорте"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 февраля 2007 г. N 16-ФЗ "О транспортной безопасности"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. № 131- ФЗ «Об общих принципах организации местного самоуправления в Российской Федерации, другими нормативными правовыми актами.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Механизм реализации Программы, организация 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контроль за ходом её реализ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завершении реализации Программы в 2020 году муниципальный заказчик–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Совета депутатов Мальцевского </w:t>
      </w:r>
      <w:r>
        <w:rPr>
          <w:sz w:val="28"/>
          <w:szCs w:val="28"/>
        </w:rPr>
        <w:t>сельского поселения Сыче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четы о ходе работ по Программе по результатам за год и за весь период действия Программы подлежат утверждению распоряжением Администрации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не позднее одного месяца до дня отчета об исполнении бюджета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в Совете депутатов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ители программы несут ответственность за своевременное выполнение мероприятий, рациональное использование выделенных бюджетных средств. Контроль за исполнением Программы осуществляет Администрация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.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рограммных мероприятий осуществляется Администрацией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>. Ответственными за выполнение мероприятий программы в установленные сроки являются исполнител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бюджета 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69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 программе «Обеспечение безопасности населения на транспорте на территории муниципального образования Мальцевского сельского поселения Сычевского района Смоленской области на 2017-2020 годы»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муниципальной целев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безопасности населения на транспорте на территории муниципального образования </w:t>
      </w:r>
      <w:r>
        <w:rPr>
          <w:b/>
          <w:color w:val="000000"/>
          <w:sz w:val="28"/>
          <w:szCs w:val="28"/>
        </w:rPr>
        <w:t>Мальцевского</w:t>
      </w:r>
      <w:r>
        <w:rPr>
          <w:b/>
          <w:sz w:val="28"/>
          <w:szCs w:val="28"/>
        </w:rPr>
        <w:t xml:space="preserve"> сельского поселения Сычевского района Смоленской области на 2017-2020 годы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19"/>
        <w:gridCol w:w="1560"/>
        <w:gridCol w:w="992"/>
        <w:gridCol w:w="992"/>
        <w:gridCol w:w="992"/>
        <w:gridCol w:w="851"/>
        <w:gridCol w:w="2268"/>
      </w:tblGrid>
      <w:tr>
        <w:trPr>
          <w:trHeight w:val="10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, тыс.руб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>
          <w:trHeight w:val="3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  безопасности  населения на транспорте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разъяснительной работы на собраниях и сходах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ндивидуального и общественного сознания, активной жизненной позиции                      и повышение грамотности населения в области обеспечения безопасности населения на транспорте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</w:t>
            </w:r>
          </w:p>
        </w:tc>
      </w:tr>
      <w:tr>
        <w:trPr>
          <w:trHeight w:val="14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амяток и информационных листовок по    безопасности  населения на транспор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льцевского сельского поселения</w:t>
            </w:r>
          </w:p>
        </w:tc>
      </w:tr>
      <w:tr>
        <w:trPr>
          <w:trHeight w:val="19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уязвим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технических      сооружений и коммуник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льц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ий ДРС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1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онное  взаимодействие с предприятиями, осуществляющими перевозки  пассажиров на  территории  </w:t>
            </w:r>
            <w:r>
              <w:rPr>
                <w:color w:val="000000"/>
                <w:sz w:val="28"/>
                <w:szCs w:val="28"/>
              </w:rPr>
              <w:t>Селиванов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льц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от 16.12.2016 года № 275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безопасности населения на транспорте на территории муниципального образования </w:t>
      </w:r>
      <w:r>
        <w:rPr>
          <w:b/>
          <w:color w:val="000000"/>
          <w:sz w:val="28"/>
          <w:szCs w:val="28"/>
        </w:rPr>
        <w:t>Мальцевского</w:t>
      </w:r>
      <w:r>
        <w:rPr>
          <w:b/>
          <w:sz w:val="28"/>
          <w:szCs w:val="28"/>
        </w:rPr>
        <w:t xml:space="preserve"> сельского поселения Сычевского района Смоленской области на 2017-202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а оценки эффективности  муниципальной программы «Обеспечение безопасности населения на транспорте на территории муниципального образования </w:t>
      </w:r>
      <w:r>
        <w:rPr>
          <w:color w:val="000000"/>
          <w:sz w:val="28"/>
          <w:szCs w:val="28"/>
        </w:rPr>
        <w:t>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 на 2017-2019 годы» (далее – методика, Программа) разработана  в соответствии с Федеральными законами от 06.10.2003 № 131-ФЗ «Об общих принципах организации местного самоуправления в Российской Федерации», от 09.02.2007 г. № 16-ФЗ «О транспортной безопас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а ориентирована на повышение эффективности мероприятий по профилактике безопасности населения на транспорте на территории муниципального образования </w:t>
      </w:r>
      <w:r>
        <w:rPr>
          <w:color w:val="000000"/>
          <w:sz w:val="28"/>
          <w:szCs w:val="28"/>
        </w:rPr>
        <w:t>Мальцевского</w:t>
      </w:r>
      <w:r>
        <w:rPr>
          <w:sz w:val="28"/>
          <w:szCs w:val="28"/>
        </w:rPr>
        <w:t xml:space="preserve"> сельского поселения Сычевского района Смол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истема показателей оценки эффективност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Показатель по проявлениям террористической опасности (акты незаконного вмешательства) – П</w:t>
      </w:r>
      <w:r>
        <w:rPr>
          <w:rStyle w:val="Emphasis"/>
          <w:sz w:val="28"/>
          <w:szCs w:val="28"/>
          <w:vertAlign w:val="sub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казателя П</w:t>
      </w:r>
      <w:r>
        <w:rPr>
          <w:rStyle w:val="Emphasis"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 </w:t>
      </w: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П</w:t>
      </w:r>
      <w:r>
        <w:rPr>
          <w:rStyle w:val="Emphasis"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+ П</w:t>
      </w:r>
      <w:r>
        <w:rPr>
          <w:rStyle w:val="Emphasis"/>
          <w:sz w:val="28"/>
          <w:szCs w:val="28"/>
          <w:vertAlign w:val="subscript"/>
        </w:rPr>
        <w:t>О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П</w:t>
      </w:r>
      <w:r>
        <w:rPr>
          <w:rStyle w:val="Emphasis"/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– количество проявлений террористических угроз за отчетный г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террористических угроз в 2017 году (базовый показатель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казатель П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менее 1 реализация Программы является эффективной;</w:t>
      </w:r>
    </w:p>
    <w:p>
      <w:pPr>
        <w:pStyle w:val="Normal"/>
        <w:ind w:firstLine="709"/>
        <w:rPr/>
      </w:pPr>
      <w:r>
        <w:rPr>
          <w:sz w:val="28"/>
          <w:szCs w:val="28"/>
        </w:rPr>
        <w:t>П</w:t>
      </w:r>
      <w:r>
        <w:rPr>
          <w:rStyle w:val="Emphasis"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равном и более 1– реализация Программы явля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Показатель по количеству предупреждённых чрезвычайных ситуаций  или спасенных людей – 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казателя 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К</w:t>
      </w:r>
      <w:r>
        <w:rPr>
          <w:rStyle w:val="Emphasis"/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+ К</w:t>
      </w:r>
      <w:r>
        <w:rPr>
          <w:rStyle w:val="Emphasis"/>
          <w:sz w:val="28"/>
          <w:szCs w:val="28"/>
          <w:vertAlign w:val="subscript"/>
        </w:rPr>
        <w:t>Б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/>
      </w:pPr>
      <w:r>
        <w:rPr>
          <w:sz w:val="28"/>
          <w:szCs w:val="28"/>
        </w:rPr>
        <w:t>где К</w:t>
      </w:r>
      <w:r>
        <w:rPr>
          <w:rStyle w:val="Emphasis"/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– количество предупреждённых чрезвычайных ситуаций или спасенных людей за отчетный г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предупреждённых чрезвычайных ситуаций или спасенных людей в 2009 году (базовый показатель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казатель К</w:t>
      </w:r>
      <w:r>
        <w:rPr>
          <w:rStyle w:val="Emphasis"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равном и более 1 реализация Программы является эффективной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rStyle w:val="Emphasis"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менее 1 – реализация Программы являет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ценка эффективности реализации Программы производится ее разработчиком, по завершении срока реализации Программы и за период с 2017 по 2020 год включительно.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Bashk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Bashk;Times New Roman" w:hAnsi="TimBashk;Times New Roman" w:cs="TimBashk;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lcevo-sp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41:00Z</dcterms:created>
  <dc:creator>User</dc:creator>
  <dc:description/>
  <cp:keywords/>
  <dc:language>en-US</dc:language>
  <cp:lastModifiedBy>User</cp:lastModifiedBy>
  <cp:lastPrinted>2016-12-16T16:35:00Z</cp:lastPrinted>
  <dcterms:modified xsi:type="dcterms:W3CDTF">2018-12-14T12:23:00Z</dcterms:modified>
  <cp:revision>4</cp:revision>
  <dc:subject/>
  <dc:title/>
</cp:coreProperties>
</file>