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6865</wp:posOffset>
            </wp:positionH>
            <wp:positionV relativeFrom="paragraph">
              <wp:posOffset>-3327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администрации Мальцевского сельского поселения Сычевского района Смоленской области от 20.04.2016 № 79, от 23.12.2016 № 287, от 29.11.2017 № 192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т 29 октября 2013 года                                                                                                № 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 xml:space="preserve">Об утверждении муниципальной  Программы «Развитие 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 на 2014-2016 годы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24.07.2007 года № 209-ФЗ                       «О развитии малого и среднего предпринимательства в Российской Федерации», 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/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sz w:val="28"/>
        </w:rPr>
        <w:t>1. Утвердить муниципальную Программу «Развитие субъектов малого и среднего предпринимательства в Мальцевском</w:t>
      </w:r>
      <w:r>
        <w:rPr>
          <w:sz w:val="28"/>
          <w:szCs w:val="28"/>
        </w:rPr>
        <w:t xml:space="preserve"> сельском поселении Сычевского района Смоленской области» на 2014-2016 годы</w:t>
      </w:r>
      <w:r>
        <w:rPr>
          <w:sz w:val="28"/>
        </w:rPr>
        <w:t xml:space="preserve"> (далее   – Программа)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pacing w:val="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 района Смоленской области                                               Е.В. Строган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670" w:hanging="0"/>
        <w:jc w:val="both"/>
        <w:rPr>
          <w:b/>
          <w:b/>
        </w:rPr>
      </w:pPr>
      <w:r>
        <w:rPr>
          <w:b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             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3 № 34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зменений, внесенных постановлениями Администрации Мальцевского сельского поселения Сычевского района Смоленской области от 20.04.2016 № 79,              от 23.12.2016 года № 287, от 29.11.2017 № 19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на 2016-2020 год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субъектов малого и среднего предпринимательства на 1000 человек населения муниципа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этапы)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за счет средств бюджета Мальцевского сельского поселения Сычевского района Смоленской области –  4,0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. –1,0 тыс.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  - 1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1,0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Содержание проблемы и обоснование необходимости ее решения программно-целевым метод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малый бизнес завоевал устойчивые позиции в структуре экономики Мальцевского сельского поселения Сычевского района Смоленской области  и играет существенную роль в социальной жизни населения. Малый бизнес оперативно реагирует на изменение конъюн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Администрации Мальцевского сельского поселения Сычевского района Смоленской области является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настоящее время в Мальцевском сельском поселении Сычевского района Смоленской области зарегистрировано 7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клад малого и среднего предпринимательства в экономику поселения еще незначителен и отстает от среднеобласт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и среднего предпринимательства Мальцевского сельского поселения Сычев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указанных проблем программными методами в форме муниципальной программы установлена Федеральным законом                         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</w:t>
      </w:r>
      <w:r>
        <w:rPr>
          <w:sz w:val="28"/>
        </w:rPr>
        <w:t xml:space="preserve">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</w:t>
      </w:r>
      <w:r>
        <w:rPr>
          <w:sz w:val="28"/>
        </w:rPr>
        <w:t xml:space="preserve">  на 2016-2020 годы </w:t>
      </w:r>
      <w:r>
        <w:rPr>
          <w:sz w:val="28"/>
          <w:szCs w:val="28"/>
        </w:rPr>
        <w:t xml:space="preserve">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альцевском сельском поселении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и целевые показат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положительного имиджа мало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м показателем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субъектов малого и среднего предпринимательства на 1000 человек насе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реализации Программы  относятс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34"/>
        <w:gridCol w:w="993"/>
        <w:gridCol w:w="992"/>
        <w:gridCol w:w="992"/>
        <w:gridCol w:w="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 на 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граммных мероприят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рограммы является оказание организационной и информационно-консульт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>Раздел 4.Обоснование ресурсного обеспеч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3,0 тысяч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- 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- 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финансир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положительного имиджа малого предпринимательства –3,0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- 1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- 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ем Программы является Администрац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читается 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муниципального образования Мальцевского сельского поселения Сычевского района Смоленской обла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базируется на оказании поддержки субъектам предпринимательской деятельности путе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ставления за счет средств бюджета Мальцевского сельского поселения Сычевского района Смоленской области в соответствии с Административным регламентом предоставления муниципальной услуги «Оказание консультационной и организационной поддержки субъектам малого и среднего предпринимательства», утвержденным постановлением Администрации Мальцевского сельского поселения Сычевского района Смоленской области от 02 мая 2012 года № 16 «Об утверждении Административного регламента предоставления муниципальной услуги «Оказание консультационной и организационной поддержки субъектам малого и среднего предпринимательства» (с учетом изменений, внесенных постановлениями Администрации Мальцевского сельского поселения Сычевского района Смоленской области от 30.12.2013 года № 55, от 26.02.2016 года № 17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Развитие субъектов малого и среднего предпринимательства 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на 2016-2020 год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еречень мероприятий по реализации Программы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6"/>
        <w:gridCol w:w="1502"/>
        <w:gridCol w:w="2404"/>
        <w:gridCol w:w="107"/>
        <w:gridCol w:w="1749"/>
        <w:gridCol w:w="1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-ния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-ния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«Оказание организационной и информационно-консультационной поддержки субъектам малого и среднего предпринимательства»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нормативно-правовой базы в сфере малого и средне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ом областном конкурсе «Лучший предприниматель г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работы с обращениями субъектов малого и среднего предпринимательства, поступившими в Администрацию Мальцевского сельского поселения Сычевского района Смоленской обла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, Совет по малому и среднему предприниматель-ств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, Совет по малому и среднему предприниматель-ству, Центр занятости насел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положительного имиджа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67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0:00Z</dcterms:created>
  <dc:creator>Alexandre Katalov</dc:creator>
  <dc:description/>
  <cp:keywords/>
  <dc:language>en-US</dc:language>
  <cp:lastModifiedBy>User</cp:lastModifiedBy>
  <cp:lastPrinted>2013-10-31T16:45:00Z</cp:lastPrinted>
  <dcterms:modified xsi:type="dcterms:W3CDTF">2018-11-07T12:26:00Z</dcterms:modified>
  <cp:revision>18</cp:revision>
  <dc:subject/>
  <dc:title> </dc:title>
</cp:coreProperties>
</file>