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Администрации Мальцевского сельского поселения Сычевского района Смоленской области от 20.04.2016 № 76, от 23.12.2016 № 288, от 29.11.2017 № 189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Cs/>
          <w:szCs w:val="28"/>
        </w:rPr>
        <w:t>от 11 ноября 2013 года</w:t>
      </w:r>
      <w:r>
        <w:rPr>
          <w:b/>
          <w:szCs w:val="28"/>
        </w:rPr>
        <w:t xml:space="preserve">                               </w:t>
        <w:tab/>
        <w:t xml:space="preserve">                              </w:t>
        <w:tab/>
        <w:t xml:space="preserve">                                   </w:t>
      </w:r>
      <w:r>
        <w:rPr>
          <w:szCs w:val="28"/>
        </w:rPr>
        <w:t>№ 38</w:t>
      </w:r>
    </w:p>
    <w:p>
      <w:pPr>
        <w:pStyle w:val="Normal"/>
        <w:ind w:right="551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670" w:hanging="0"/>
        <w:jc w:val="both"/>
        <w:rPr/>
      </w:pPr>
      <w:r>
        <w:rPr/>
        <w:t>Об утверждении муниципальной программы «Обеспечение                безопасности дорожного движения на территории Мальцевского сельского поселения Сычевского      района Смоленской области» на 2014-2016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10.12.1995 года № 196-ФЗ «О безопасности дорожного движения», Уставом    Мальцевского сельского поселения Сычевского района Смоленской области, в целях обеспечения охраны жизни, здоровья граждан и их имущества, гарантий  законности их прав на безопасные условия движения на дорогах в Мальцевском сельском поселении Сычевского района Смол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Администрация Мальцевского сельского поселения Сычевского района Смоленской области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Обеспечение безопасности дорожного движения на территории Мальцевского сельского поселения Сычевского района Смоленской области» на 2014-2016 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бнародованию и размещению на официальном сайте Администрации Мальцевского сельского поселения Сычевского района Смоленской области в информационно- телекоммуникационной сети Интер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альцевского сельского поселения</w:t>
      </w:r>
    </w:p>
    <w:p>
      <w:pPr>
        <w:pStyle w:val="Normal"/>
        <w:jc w:val="both"/>
        <w:rPr/>
      </w:pPr>
      <w:r>
        <w:rPr/>
        <w:t>Сычевского района Смоленской области                                                    В.А. Грудкин</w:t>
      </w:r>
    </w:p>
    <w:p>
      <w:pPr>
        <w:pStyle w:val="Normal"/>
        <w:tabs>
          <w:tab w:val="clear" w:pos="708"/>
          <w:tab w:val="center" w:pos="5102" w:leader="none"/>
        </w:tabs>
        <w:ind w:left="5670" w:hanging="0"/>
        <w:jc w:val="both"/>
        <w:rPr>
          <w:b/>
          <w:b/>
          <w:szCs w:val="28"/>
        </w:rPr>
      </w:pPr>
      <w:r>
        <w:rPr>
          <w:b/>
          <w:szCs w:val="28"/>
        </w:rPr>
        <w:t>УТВЕРЖДЕНА</w:t>
      </w:r>
    </w:p>
    <w:p>
      <w:pPr>
        <w:pStyle w:val="Normal"/>
        <w:ind w:left="5670" w:hanging="0"/>
        <w:jc w:val="both"/>
        <w:rPr/>
      </w:pPr>
      <w:r>
        <w:rPr>
          <w:szCs w:val="28"/>
        </w:rPr>
        <w:t xml:space="preserve">постановлением Администрации Мальцевского сельского поселения Сычевского района Смоленской области </w:t>
      </w:r>
    </w:p>
    <w:p>
      <w:pPr>
        <w:pStyle w:val="Normal"/>
        <w:ind w:left="5670" w:hanging="0"/>
        <w:jc w:val="both"/>
        <w:rPr/>
      </w:pPr>
      <w:r>
        <w:rPr>
          <w:szCs w:val="28"/>
        </w:rPr>
        <w:t xml:space="preserve">от 11.11.2013 № 38 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с учетом изменений, внесенных постановлениями  </w:t>
      </w:r>
      <w:r>
        <w:rPr/>
        <w:t>Администрации Мальцевского сельского  поселения Сычевского</w:t>
      </w:r>
      <w:r>
        <w:rPr>
          <w:szCs w:val="28"/>
        </w:rPr>
        <w:t xml:space="preserve"> </w:t>
      </w:r>
      <w:r>
        <w:rPr/>
        <w:t>района Смоленской области от 20.04.2016 № 76,              от 23.12.2016 года № 288, от 29.11.2017 № 18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Обеспечение безопасности дорожного движения на территории   Мальцевского сельского поселения Сычевского района Смоленской области» на 2016-2020  годы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2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альцевского сельского поселения Сычёвского района Смоленской области</w:t>
            </w:r>
          </w:p>
        </w:tc>
      </w:tr>
      <w:tr>
        <w:trPr>
          <w:trHeight w:val="6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альцев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- обеспечение охраны жизни, здоровья граждан и их имущества, гарантии их законных прав на безопасные условия движения на дорогах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- выполнение полномочий, связанных с организацией дорожной деятельности в отношении автомобильных дорог местного значения на территории 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нижение количества и тяжести последствий дорожно-транспортных происшествий на территории поселения; сокращение уровня детского дорожно-транспортного травматизма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6-2020  год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ём финансирования из средств местного бюджета составляет:  4625,3   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6 год – 936,7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7 год –  1551,3 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8 год –   646,7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9 год –   724,7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0 год  -   765,9  тыс. рублей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нижение уровня аварийности, тяжести  последствий дорожно-транспортных происшествий на улично-дорожной сети в черте населённых пунктов   Мальцевского сельского поселения Сычёвского района Смоленской област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Состояние пробле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Недопустимое положение с обеспечением безопасного движения сложилось на улично-дорожной сети, где на протяжении ряда лет наблюдается деформация твёрдого покрытия проезжей части в виде ямочности, просадок и выбоин. Вместе с тем, ремонтно-восстановительные работы не проводились, финансирование данного мероприятия не осуществлялось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. Описание целей и задач Программы, сроки ее реализации, прогноз ожидаемых социально-экономических результатов ее реализ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</w:t>
      </w:r>
      <w:r>
        <w:rPr>
          <w:b/>
          <w:szCs w:val="28"/>
        </w:rPr>
        <w:t xml:space="preserve"> </w:t>
      </w:r>
      <w:r>
        <w:rPr>
          <w:szCs w:val="28"/>
        </w:rPr>
        <w:t>Программы является обеспечение охраны жизни, здоровья граждан и их имущества, гарантии их законных прав на безопасные условия движения на улично-дорожной сети Мальцевского сельского поселения Сычёвского района Смоленской области,</w:t>
      </w:r>
      <w:r>
        <w:rPr/>
        <w:t xml:space="preserve"> выполнение полномочий, связанных с организацией дорожной деятельности в отношении автомобильных дорог местного зна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достижения цели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формировать общественное мнение по проблеме безопасности дорожного движения путем организации общественной поддержки мероприятий Программы, проведения информационно-пропагандистских компаний в средствах массовой информации, внедрения современных методов обучения населения, в том числе детей и подростков правилам дорожного движ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совершенствование условий движения на улично-дорожной се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я сохранности существующей дорожной сети, выполнения качественных работ по содержанию, ремонту существующих автомобильных доро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асходов средств бюджета на ремонт автомобильных дорог местного значения Мальцевского сельского поселения Сычевского района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Срок реализации Программы – 2016-2020 годы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95"/>
        <w:gridCol w:w="992"/>
        <w:gridCol w:w="1418"/>
        <w:gridCol w:w="141"/>
        <w:gridCol w:w="2599"/>
      </w:tblGrid>
      <w:tr>
        <w:trPr>
          <w:trHeight w:val="1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Наименование мероприятий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Сроки испол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Источники и объемы финансирования по годам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(тыс. руб.)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  <w:tr>
        <w:trPr>
          <w:trHeight w:val="5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en-US"/>
              </w:rPr>
            </w:pPr>
            <w:r>
              <w:rPr>
                <w:b/>
                <w:sz w:val="20"/>
                <w:szCs w:val="28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оды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Программы « Повышение безопасности дорожного движения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</w:rPr>
              <w:t>1. «Организация общественной поддержки мероприятий по повышению    безопасности дорожного движен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1.1 Приобретение и распространение печатной продукции по пропаганде безопасности дорожного движения (информационные буклеты, памятки, плакаты, открытки, вымпелы и т.д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Мальцевского сельского поселения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и ОГИБДД МО МВД России «Гагаринский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2. « Профилактика детского дорожно-транспортного травматизм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.1 Приобретение и распространение плакатов, буклетов по тематике БДД для общеобразовательных учрежд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Мальцевского сельского поселения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и ОГИБДД МО МВД России «Гагаринский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3. «Выполнение ремонтно-восстановительных работ по восстановлению улично-дорожной сет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 течении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35,7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550,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45,7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23,7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64,9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альцевского сельского поселения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3.1 Капитальный и текущий ремонт 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втомобильных дор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-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кварт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06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96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75,7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33,7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</w:t>
            </w:r>
            <w:r>
              <w:rPr>
                <w:szCs w:val="28"/>
                <w:lang w:eastAsia="en-US"/>
              </w:rPr>
              <w:t>564,9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  Мальцев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2 Содержание автомобильных дор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29,7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54,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7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,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альцевского сельского поселения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3.1 Капитальный и текущий ремонт 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втомобильных дор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-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кварт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06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84,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05,1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47,4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47,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  Мальцев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2 Содержание автомобильных дор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29,7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7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,0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,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альцевского сельского посе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3. Обоснование ресурсного обеспечения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объем финансирования Программы составляет 4625,3 тысячи рублей, в том числе по год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6 году – 936,7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2017 году - 1551,3 тыс. рубле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8 году - 646,7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9 году – 724,7 тыс. рублей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2020 году - 765,9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Cs w:val="28"/>
        </w:rPr>
        <w:t>4. Система программных мероприят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 мероприятием Программы является повышение безопасности дорожного дви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я Программы объединены в следующие разделы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>1) «Организация общественной поддержки мероприятий по повышению безопасности дорожного движени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«Профилактика детского дорожно-транспортного травматиз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«Содержание автомобильных дорог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«Капитальный и текущий ремонт автомобильных доро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Программы включает ряд мероприятий, координирующих работу определенного круга специалистов, имеющих опыт решения таких задач, как пропаганда безопасности дорожного движения и формирование общественного мнения, организация движения и эксплуатация автомобильных дорог, оказание помощи участникам дорожного движения.</w:t>
      </w:r>
      <w:r>
        <w:rPr>
          <w:b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 Критерии количественной и качественной оценки результатов реализации и оценки ожидаемой эффективности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ритериями количественной и качественной оценки результатов реализации и оценки ожидаемой эффективности Программы являются снижение тяжести последствий дорожно–транспортных происшествий, профилактика аварийности и детского дорожно-транспортного травматизма, совершенствование условий движения на улично-дорожной сети Мальцевского сельского поселения  Сычёвского района Смоленской области, повышение качества оказания помощи участникам дорожного дви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7:00Z</dcterms:created>
  <dc:creator>777</dc:creator>
  <dc:description/>
  <cp:keywords/>
  <dc:language>en-US</dc:language>
  <cp:lastModifiedBy>User</cp:lastModifiedBy>
  <cp:lastPrinted>2013-11-08T12:13:00Z</cp:lastPrinted>
  <dcterms:modified xsi:type="dcterms:W3CDTF">2018-12-14T09:36:00Z</dcterms:modified>
  <cp:revision>11</cp:revision>
  <dc:subject/>
  <dc:title>Глава муниципального образования Хлепенского сельского поселения</dc:title>
</cp:coreProperties>
</file>