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99715</wp:posOffset>
            </wp:positionH>
            <wp:positionV relativeFrom="paragraph">
              <wp:posOffset>-59055</wp:posOffset>
            </wp:positionV>
            <wp:extent cx="699770" cy="796290"/>
            <wp:effectExtent l="0" t="0" r="0" b="0"/>
            <wp:wrapTight wrapText="bothSides">
              <wp:wrapPolygon edited="0">
                <wp:start x="9731" y="0"/>
                <wp:lineTo x="6201" y="1494"/>
                <wp:lineTo x="4705" y="2803"/>
                <wp:lineTo x="5026" y="4111"/>
                <wp:lineTo x="1710" y="6634"/>
                <wp:lineTo x="1176" y="7382"/>
                <wp:lineTo x="1710" y="12335"/>
                <wp:lineTo x="-212" y="16914"/>
                <wp:lineTo x="535" y="20278"/>
                <wp:lineTo x="2032" y="21026"/>
                <wp:lineTo x="2887" y="21306"/>
                <wp:lineTo x="5026" y="21306"/>
                <wp:lineTo x="16787" y="21306"/>
                <wp:lineTo x="17964" y="21306"/>
                <wp:lineTo x="20316" y="20745"/>
                <wp:lineTo x="20957" y="20558"/>
                <wp:lineTo x="21600" y="18970"/>
                <wp:lineTo x="21600" y="16446"/>
                <wp:lineTo x="19782" y="12335"/>
                <wp:lineTo x="21600" y="8970"/>
                <wp:lineTo x="20637" y="7662"/>
                <wp:lineTo x="19139" y="6167"/>
                <wp:lineTo x="15932" y="4111"/>
                <wp:lineTo x="16466" y="2803"/>
                <wp:lineTo x="15077" y="1494"/>
                <wp:lineTo x="11227" y="0"/>
                <wp:lineTo x="973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АЛЬЦЕВ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ЫЧЕВСКОГО РАЙОНА СМОЛ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6  ноября 2018 года                                                                                                  № 9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567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Формирование законопослушного поведения участников дорожного движения на территории Мальцевского сель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селения Сычевского район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Смоленской области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Постановления Правительства Российской Федерации от 25.12.2015 № 1440, в целях реализации поручения Президента Российской Федерации от 11.04.2016 № Пр-637ГС, руководствуясь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Мальцевского сельского поселения Сычевского района Смоленской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 п о с т а н о в л 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</w:t>
      </w:r>
      <w:hyperlink r:id="rId5">
        <w:r>
          <w:rPr>
            <w:rStyle w:val="InternetLink"/>
            <w:color w:val="000000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законопослушного поведения участников дорожного движения на территории Мальцевского сельского поселения Сычевского района Смоленской области».</w:t>
      </w:r>
    </w:p>
    <w:p>
      <w:pPr>
        <w:pStyle w:val="Normal"/>
        <w:tabs>
          <w:tab w:val="clear" w:pos="708"/>
          <w:tab w:val="left" w:pos="10260" w:leader="none"/>
        </w:tabs>
        <w:ind w:firstLine="709"/>
        <w:jc w:val="both"/>
        <w:rPr/>
      </w:pPr>
      <w:r>
        <w:rPr>
          <w:sz w:val="28"/>
          <w:szCs w:val="28"/>
        </w:rPr>
        <w:t xml:space="preserve">2. Разместить данное постановление на официальном сайте Мальцевского сельского поселения Сычевского района Смоленской области в информационно - телекоммуникационной сети Интернет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cev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260" w:leader="none"/>
        </w:tabs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ычевского района Смоленской области                                                   О.И.Семенова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постановлением Администрации Мальцевского сельского поселения Сычевского района  Смоленской области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6.11.2018 № 9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Формирование законопослушного поведения участников дорожного движения на территории Мальцевского сельского поселения Сычевского района Смоленской области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 ПРОГРАММ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4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5680"/>
      </w:tblGrid>
      <w:tr>
        <w:trPr>
          <w:trHeight w:val="776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законопослушного поведения участников дорожного движения на территории   Мальцевского  сельского поселения Сычевского района Смоленской области» (далее – Программа)</w:t>
            </w:r>
          </w:p>
        </w:tc>
      </w:tr>
      <w:tr>
        <w:trPr>
          <w:trHeight w:val="776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Мальцевского  сельского поселения Сычевского района Смоленской области</w:t>
            </w:r>
          </w:p>
        </w:tc>
      </w:tr>
      <w:tr>
        <w:trPr>
          <w:trHeight w:val="776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Мальцевскогоа сельского поселения Сычевского района Смоленской области</w:t>
            </w:r>
          </w:p>
        </w:tc>
      </w:tr>
      <w:tr>
        <w:trPr>
          <w:trHeight w:val="568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сокращение дорожно-транспортных происшествий и тяжести их последствий;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авового воспитания участников дорожного движения, культуры их поведения</w:t>
            </w:r>
          </w:p>
        </w:tc>
      </w:tr>
      <w:tr>
        <w:trPr>
          <w:trHeight w:val="776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едупреждение опасного поведения участников дорожного движения и профилактика дорожно-транспортных происшествий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вершенствование контрольно-надзорной деятельности в сфере обеспечения безопасности дорожного движения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вершенствование организации движения транспорта и пешеходов в поселении;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етского дорожно</w:t>
              <w:softHyphen/>
              <w:t>-транспортного травматизма и  пропаганда безопасности дорожного движения.</w:t>
            </w:r>
          </w:p>
        </w:tc>
      </w:tr>
      <w:tr>
        <w:trPr>
          <w:trHeight w:val="776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 Программы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кращение дорожно-транспортных происшествий и тяжести их последствий;             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безопасности дорожного движен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4 годы</w:t>
            </w:r>
          </w:p>
        </w:tc>
      </w:tr>
      <w:tr>
        <w:trPr>
          <w:trHeight w:val="776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                                     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носят организационный характер и не требуют финансирования.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 реализации Программы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оведения участников дорожного движения;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к 2024 году количества дорожно-транспортных происшествий с пострадавшим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ся  Администрацией    Мальцевского сельского поселения  Сычевского района Смоленс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Содержание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ё решения программными мероприятиям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опасности дорожного движения в поселении, связанная с автомобильным транспортом, в последнее десятилетие приобрела особую остроту, в связи с ростом количества личного автотранспорта, а также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ющее влияние на аварийность оказывают водители транспортных средств, принадлежащих физическим лицам. 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остоянно возрастающая мобильность насе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меньшение перевозок общественным транспортом и увеличение перевозок личным транспортом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правление автотранспортным средством без наличия пра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ствием такого положения дел являются ухудшение условий дорожного движения и, как следствие, возможный рост количества ДТП. Кроме того, отсутствие необходимого количества автомобильных стоянок создает массу неудобств жителям поселения и коммунальным службам в виде беспорядочной концентрации транспортных средств во дворах жилых домов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особенностей современного дорожно-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Особенно это характерно для ДТП на автомобильных дорогах вне населенных пунктов. Большая удаленность от медицинских учреждений, значительный промежуток времени с момента получения информации о необходимости оказания медицинской помощи пострадавшим в ДТП до непосредственного оказания квалифицированной медицинской помощи, увеличивают факты летальных исходов пострадавших граждан от переохлаждения, болевых шоков, кровопотер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, а также формирования эффективных механизмов взаимодействия органов местного самоуправления при возможно более полном учете интересов граждан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оциально-экономическая острота проблем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Межотраслевой и межведомственный характер проблем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 осуществить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основ и приоритетных направлений профилактики ДТП и снижения тяжести их последствий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еализацию комплекса мероприятий, в том числе профилактического характера, снижающих количество ДТП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рограммы возможно выявление отклонений в достижении промежуточных результатов из-за несоответствия влияния отдельных мероприятий 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опасности дорожного движения. В целях управления указанным риском в процессе реализации Программы предусматриваются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ониторинг выполнения Программы, регулярный анализ и при необходимости ежегодная корректировка и ранжирование индикаторов и показателей, а также мероприяти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Основные цели и задачи</w:t>
      </w:r>
    </w:p>
    <w:p>
      <w:pPr>
        <w:pStyle w:val="Style1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кращение количества лиц, погибших в результате ДТП, и количества ДТП с пострадавшими. Это позволит снизить показатели аварийности и, следовательно, уменьшить социальную остроту проблемы. Условиями достижения целей Программы является решение следующих задач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опасного поведения участников дорожного движения и профилактика ДТП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контрольно-надзорной деятельности в сфере обеспечения безопасности дорожного движ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порта и пешеходов в поселен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реализация таких мероприятий, как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ение пропагандистских кампаний, направленных на формирование у участников дорожного движения устойчивых стереотипов законопослушного повед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работы по профилактике и сокращению детского дорожно</w:t>
        <w:softHyphen/>
        <w:t xml:space="preserve">-транспортного травматизма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населения, особенно у детей, навыков безопасного поведения на дорогах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.  Перечень мероприятий Программы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повышение правового сознания и предупреждение опасного поведения участников дорожного движени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ведение профилактической и разъяснительной работы среди населения на сходах и собраниях жителей поселения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мещение информационных материалов на информационных досках и в местах массовых скоплений людей;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мероприятий в Домах культуры  сельского поселения, направленных на повышение уровня культуры и правового сознания участников дорожного движе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зготовление типовых уголков безопасности для общеобразовательных учреждений, улучшение взаимодействия с  руководством школ и детских садов по организации занятий по правилам дорожной безопасности с учащимися и т.д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позволят выстроить комплексную систему профилактики  дорожно</w:t>
        <w:softHyphen/>
        <w:t>-транспортного травматизма, детского в том числе  в поселении и повысить уровень правового созн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е обеспе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ресурсного обеспечения Программы учитывалась реальная ситуация в финансово-бюджетной сфере Администрации Мальцевского сельского поселения Сычевского района Смоленской области, состояние аварийности, высокая экономическая и социально</w:t>
        <w:softHyphen/>
        <w:t>-демографическая значимость проблемы обеспечения безопасности дорожного движения, а также реальная возможность ее решения. Все мероприятия Программы носят организационный характер и не требуют финансирова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 5. Механизм реализации программ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базируется на принципах четкого разграничения полномочий и ответственности всех исполнителей Программы. 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осуществляет Администрация Мальцевского сельского поселения Сычевского района Смоленской области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Программы возложена на Администрацию Мальцевского сельского поселения Сычевского района Смоленской области.     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кращение действия Программы наступает в случае завершения ее реализации, а досрочное прекращение - в случае признания неэффективности ее реализации в соответствии с решением Администрации Мальцевского сельского поселения Сычевского района Смоле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 Оценка социально-экономической эффективности Программы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ые Программой мероприятия позволяют решать ряд социальных проблем, связанных с охраной жизни и здоровья участников движения и овладением ими навыками безопасного поведения на дорогах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направлены на формирование общественного сознания в части повышения дисциплины участников движения на автомобильных дорогах, улучшение дорожных условий, усиление контроля за движение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ных мероприятий позволит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низить количество лиц, погибших в результате ДТП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низить количество ДТП с пострадавшим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низить уровень детского дорожно-транспортного травматизма;- снизить тяжесть последствий от ДТП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высить правосознание и дисциплину различных категорий участников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671;fld=134" TargetMode="External"/><Relationship Id="rId4" Type="http://schemas.openxmlformats.org/officeDocument/2006/relationships/hyperlink" Target="consultantplus://offline/main?base=RLAW186;n=24530;fld=134;dst=100625" TargetMode="External"/><Relationship Id="rId5" Type="http://schemas.openxmlformats.org/officeDocument/2006/relationships/hyperlink" Target="consultantplus://offline/main?base=RLAW376;n=41448;fld=134;dst=100009" TargetMode="External"/><Relationship Id="rId6" Type="http://schemas.openxmlformats.org/officeDocument/2006/relationships/hyperlink" Target="http://malcevo-sp.admin-smolensk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18:00Z</dcterms:created>
  <dc:creator>User</dc:creator>
  <dc:description/>
  <cp:keywords/>
  <dc:language>en-US</dc:language>
  <cp:lastModifiedBy>User</cp:lastModifiedBy>
  <cp:lastPrinted>2018-11-06T16:48:00Z</cp:lastPrinted>
  <dcterms:modified xsi:type="dcterms:W3CDTF">2018-11-06T13:48:00Z</dcterms:modified>
  <cp:revision>6</cp:revision>
  <dc:subject/>
  <dc:title/>
</cp:coreProperties>
</file>